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bookmarkStart w:id="0" w:name="_Hlk94099035"/>
      <w:bookmarkEnd w:id="0"/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/>
        <w:t>Декан факультета социально-политических наук</w:t>
      </w:r>
    </w:p>
    <w:p>
      <w:pPr>
        <w:pStyle w:val="Normal"/>
        <w:jc w:val="right"/>
        <w:rPr/>
      </w:pPr>
      <w:r>
        <w:rPr/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одпись</w:t>
      </w:r>
      <w:r>
        <w:rPr>
          <w:sz w:val="20"/>
          <w:szCs w:val="20"/>
        </w:rPr>
        <w:t>)</w:t>
      </w:r>
    </w:p>
    <w:p>
      <w:pPr>
        <w:pStyle w:val="Normal"/>
        <w:jc w:val="right"/>
        <w:rPr>
          <w:sz w:val="22"/>
          <w:szCs w:val="24"/>
        </w:rPr>
      </w:pPr>
      <w:r>
        <w:rPr>
          <w:lang w:val="en-US" w:eastAsia="en-US"/>
        </w:rPr>
        <w:drawing>
          <wp:inline distT="0" distB="0" distL="0" distR="0">
            <wp:extent cx="1276350" cy="361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Научно-исследовательская работа (по теме выпускной квалификационн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 менеджмент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28» апреля 2022 года,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9» апреля 2022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46" w:gutter="0" w:header="0" w:top="722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производственна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ип практики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ь практики (НИР): систематизация, расширение и закрепление у студентов компетенций в области научно-исследовательской деятельности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(НИР) проводится для выполнения выпускной квалификационной работы и является обязательной.</w:t>
      </w:r>
      <w:r>
        <w:rPr>
          <w:sz w:val="24"/>
        </w:rPr>
        <w:t xml:space="preserve">   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  <w:bookmarkStart w:id="1" w:name="_Hlk94099035"/>
      <w:bookmarkStart w:id="2" w:name="_Hlk94099035"/>
      <w:bookmarkEnd w:id="2"/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" w:name="_Hlk94099079"/>
      <w:bookmarkEnd w:id="3"/>
      <w:r>
        <w:rPr>
          <w:bCs/>
          <w:sz w:val="24"/>
          <w:szCs w:val="24"/>
        </w:rPr>
        <w:t>Преддипломная практика является неотъемлемой частью бакалавриата и относится к части, формируемой участниками образовательных отношений, Блока 2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, «Введение в профессию», «Методы обработки и анализа социально-политической информации»., «Политический анализ и прогнозирование», а также является необходимым для последующего выполнения </w:t>
      </w:r>
      <w:r>
        <w:rPr>
          <w:rFonts w:eastAsia="Times New Roman"/>
          <w:sz w:val="24"/>
          <w:szCs w:val="24"/>
        </w:rPr>
        <w:t>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  <w:bookmarkStart w:id="4" w:name="_Hlk94099079"/>
      <w:bookmarkStart w:id="5" w:name="_Hlk94099079"/>
      <w:bookmarkEnd w:id="5"/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6" w:name="_Hlk94099174"/>
            <w:bookmarkEnd w:id="6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УК-6. </w:t>
            </w:r>
            <w:r>
              <w:rPr>
                <w:rFonts w:eastAsia="Times New Roman"/>
                <w:bCs/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6_1. Использует инструменты и методы управления временем при выполнении конкретных задач, проектов, при достижении поставленных цел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нструменты и методы управления времене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струменты и методы управления времен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управления временем при выполнении конкретных задач, проектов, при достижении поставленных целей.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УК-6_2. Определяет приоритеты собственной деятельности, личностного развития и профессионального роста    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методы определения приоритетов личностного развития и профессионального роста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пределять приоритеты и цели собственной деятельности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реализовывать цели личностного развития и профессионального роста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6_3. Оценивает требования рынка труда и предложения образовательных услуг для выстраивания траектории собственного профессионального рос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ребования рынка труда и предложения образовательных услуг в сфере профессиональ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ценивать требования рынка труда и предложения образовательных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ыстраивания траектории собственного профессионального рос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bookmarkStart w:id="7" w:name="_Hlk94031663"/>
            <w:bookmarkEnd w:id="7"/>
            <w:r>
              <w:rPr>
                <w:rFonts w:eastAsia="Times New Roman"/>
                <w:b/>
                <w:bCs/>
                <w:sz w:val="20"/>
                <w:szCs w:val="20"/>
              </w:rPr>
              <w:t>ПК (ОУ)-2</w:t>
            </w:r>
            <w:r>
              <w:rPr>
                <w:rFonts w:eastAsia="Times New Roman"/>
                <w:sz w:val="20"/>
                <w:szCs w:val="20"/>
              </w:rPr>
              <w:t>. Способен создавать стандартные информационные и информационно-аналитические тексты по общественно-политической проблематике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1. Осуществляет поиск, сбор, обработку, анализ и хранение информации для решения поставленных задач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ие сведения о информационно-коммуникационных системах и источниках, основные видах баз данных и типизации различных свойств объектов и материал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ные приемы форматирования, переработки и хранения информ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ами представления и первичного анализа информации и массивов данных о свойствах объектов и материалов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2. Устанавливает и поддерживает профессиональные контакты, деловые отношения с представителями органов государственной власти, местного самоуправления, политических партий, общественных организаций, С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понятия и методы конфликтологии, технологии межличностной и групповой коммуникации в деловом взаимодействи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. 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анавливать и поддерживать контакты, обеспечивающие успешную работу в колл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3. Использует в профессиональной деятельности специальное программное обеспечение и IT-технолог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щность специальных программ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 и информационно - компьютер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профессиональной деятельности специальное программное обеспечение и IT-технолог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использования специальных программных средств и информационно - компьютерных технологии.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1</w:t>
            </w:r>
            <w:r>
              <w:rPr>
                <w:rFonts w:eastAsia="Times New Roman"/>
                <w:sz w:val="20"/>
                <w:szCs w:val="20"/>
              </w:rPr>
              <w:t>: Способен самостоятельно работать с документами, научной литературой, материалами средств массовой информации, докладами экспертно-аналитических центров, базами данных, в том числе на иностранном(ых) языке(ах)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1. Знает теории и концепции зарубежной и отечественной политической мысли, основные закономерности и тенденции мирового и российского политического процесса, этапы и характеристики политической истории России и зарубежных стран. Свободно ориентируется в документах, научной и периодической литературе, докладах, базах данных, в том числе на иностранном(ых) языка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ии и концепции развития мировой и отечественной политической мысл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ыявлять зависимости политических практик от характера политических дискурсов, доминирующих в конкретный исторический период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анализа политических документов, научной литературы, баз данных, периодической печа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2. Собирает и обобщает материал в сфере внутренней и внешней политики, в том числе через использование баз данных, поисковых систем и специализированных программ, осуществляет обработку первичной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ое поле политических текстов и каналы их продвиж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батывать и получать политическую информацию через поисковые систем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бобщения и сравнительного анализа политических текстов для верификации на предмет достовернос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3. Готовит методические материалы для различного вида исследований и опросов по профилю профессиональной деятельности, осуществляет сбор, анализ и интерпретацию данных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проведения различных видов исследований и опрос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и интерпретировать полученн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методических материалов для разных видов исследований по профилю профессиональной деятельности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2</w:t>
            </w:r>
            <w:r>
              <w:rPr>
                <w:rFonts w:eastAsia="Times New Roman"/>
                <w:sz w:val="20"/>
                <w:szCs w:val="20"/>
              </w:rPr>
              <w:t xml:space="preserve"> Способен участвовать в разработке аналитических материалов на базе методик политологического, социологического и политико-психологического анализ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1. Анализирует статистические и социологические данные о политических процессах и явлениях, интерпретирует различные виды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у политологического, социологического и политико-психологического анали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нализировать статистические и социологические данные о политических процесс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етодологией научной интерпретации полученных данных для создания достоверной картин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2. Разрабатывает стандартные аналитические материалы, включающие сообщения информационного, публицистического и аналитического характера, готовит обзоры прессы по заданной проблемати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егламент и стандартные процедуры подготовки аналитических материалов разных жанр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товить обзоры прессы по заданной т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сообщений информационного, публицистического и аналитического характера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3. Проводит прикладной анализ явлений и процессов в сфере политики с использованием методов политической науки для поддержки процесса принятия практических решен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бор методов прикладного политического анализа для обоснования процесса принятия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водить прикладной анализ ситуации для выработки эффективного политического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многофакторного анализа политической ситуации для информационного сопровождения процесса принятия решения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НИ)-1</w:t>
            </w:r>
            <w:r>
              <w:rPr>
                <w:rFonts w:eastAsia="Times New Roman"/>
                <w:sz w:val="20"/>
                <w:szCs w:val="20"/>
              </w:rPr>
              <w:t>. Способен решать научные задачи исследования политических процессов и отношений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ПК(НИ)-1.1. Обосновывает актуальность исследования, определяет цель и задачи, формулирует объект и предмет исследования, использует методы современной политической науки и применяет их в политологических исследованиях, формулирует научную проблему и/или гипотезу исследования, обосновывает научную новизну и практическую значимость исследуемой проблематики в политическом контексте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и структуру научного исследова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формулировать объект и предмет исследования, методологию анализа, научную проблему, обосновывать новизну и практическую значимость работ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корреляционного и многофакторного анализа для получения максимально объективного знания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ПК(НИ)-1.2. Участвует в составлении программы научного политологического исследования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составления программы научного исследова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основывать актуальность, новизну и практическую значимость исследования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теоретического и эмпирического анализа для достижения валидности результатов исследования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3. Самостоятельно оформляет результаты проведенных научных и прикладных исследований в различных жанрах (включая обзоры, аналитические записки, отчеты, публикации по социально- политической тематике и т.д.), в зависимости от целевой аудитории, выступает с устным докладом на конференции с основными выводами исследования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емы и процедуры оформления результатов исследования в различных жанр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амостоятельно оформлять полученные прикладные результаты в разных жанрах по политической проблематик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эффективного позиционирования полученных результатов в зависимости от целевых аудиторий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трудоемкость дисциплины составляет 4 зачетные единицы (144 час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022"/>
      </w:tblGrid>
      <w:tr>
        <w:trPr>
          <w:trHeight w:val="29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налитического отч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н</w:t>
            </w:r>
            <w:r>
              <w:rPr>
                <w:color w:val="000000"/>
                <w:sz w:val="22"/>
                <w:szCs w:val="22"/>
              </w:rPr>
              <w:t>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, обработка, анализ и систематизация научной информации по теме (заданию) для написания научной статьи или подготовки аналитического обзора в соответствии с темами, предоставленными руководителем преддипломной прак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оставление плана научно-исследовательской работ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Комплексное изучение рассматриваемой тема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 материала для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татьи по теме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сследования по теме ВКР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(квалификационная) практика направлена на прак</w:t>
        <w:softHyphen/>
        <w:t>тическое самостоятельное апробирование сформированных специальных знаний, умений и навыков в процессе работы в социальных учреждениях. Преддипломная практика осу</w:t>
        <w:softHyphen/>
        <w:t>ществляется в тех же социальных учреждениях, что и произ</w:t>
        <w:softHyphen/>
        <w:t>водственная практика на 4 курсе. Конкретные ее базы определяются соответствующей профилирующей кафедрой с учетом тематики дипломных работ, а также студенты выбирают ее согласно своим перспективным планам на трудоуст</w:t>
        <w:softHyphen/>
        <w:t>ройство после окончания вуза. Если студенты в течение неде</w:t>
        <w:softHyphen/>
        <w:t>ли до начала преддипломной практики не заявляют кон</w:t>
        <w:softHyphen/>
        <w:t>кретных учреждений, то руководитель от университета сам определяет базу прохождения преддипломной практик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еддипломной практики заключается в подборе материала, необходимого для выполнения диплом</w:t>
        <w:softHyphen/>
        <w:t>ной работы. Конкретные цели практики определяются ин</w:t>
        <w:softHyphen/>
        <w:t>дивидуальным заданием, выданным научным руководителем дипломной работы.</w:t>
      </w:r>
    </w:p>
    <w:p>
      <w:pPr>
        <w:pStyle w:val="Normal"/>
        <w:spacing w:lineRule="auto" w:line="24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ы 4 курса, имея базовые знания в области политического менеджмента обязаны на практи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 в области политического менеджмент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Индивидуальная часть практики на 4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ая аттестация за преддипломную практику проводится руководителем практики по результатам оценки всех форм отчётности студента. Для получения положительной оценки студент должен полностью выполнить всё содержание практики, своевременно оформить текущую и итоговую документацию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результатам преддипломной практики студент получает дифференцированную оценку, которая складывается из следующих показателей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оценка умений планировать свою деятельность (учитывается умение студента прогнозировать результаты своей деятельности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исследовательской деятельности студента (выполнение экспериментальных и исследовательских программ, степень самостоятельности, качество обработки полученных данных, их интерпретация, достижение цели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опубликованных результатов исследовательской работы студен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ценка работы студента над повышением своего профессионального уровня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лужбы, учреждения, организации, в которой была пройдена практ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службы в ходе реализации своих функциональных обязан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использования полученных в ходе практики знаний и навыков в дальнейшей профессиональной деятельност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spacing w:lineRule="auto" w:line="312"/>
        <w:ind w:hanging="0"/>
        <w:jc w:val="center"/>
        <w:rPr/>
      </w:pPr>
      <w:r>
        <w:rPr>
          <w:b/>
          <w:sz w:val="24"/>
          <w:szCs w:val="24"/>
          <w:lang w:eastAsia="en-US"/>
        </w:rPr>
        <w:t xml:space="preserve">Оценочная таблица уровня сформированности компетенций 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практики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учно-исследовательская работа (по теме выпускной квалификационной работы)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690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708" w:firstLine="992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Приказ Минобрнауки России от 20.10.2015 N 1174 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  <w:shd w:fill="FFFFFF" w:val="clear"/>
        </w:rPr>
        <w:t xml:space="preserve"> 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bCs/>
          <w:color w:val="000000"/>
          <w:sz w:val="24"/>
          <w:szCs w:val="24"/>
        </w:rPr>
        <w:t xml:space="preserve">Попова О.В. Политический анализ и прогнозирование. Учебник М.: Аспект Пресс, 2011. – 464 </w:t>
      </w:r>
      <w:hyperlink r:id="rId4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  <w:r>
        <w:rPr>
          <w:color w:val="333333"/>
          <w:sz w:val="24"/>
          <w:szCs w:val="24"/>
          <w:shd w:fill="F7F7F7" w:val="clear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  <w:lang w:val="en-US"/>
        </w:rPr>
      </w:pPr>
      <w:r>
        <w:rPr>
          <w:color w:val="333333"/>
          <w:sz w:val="24"/>
          <w:szCs w:val="24"/>
          <w:shd w:fill="F7F7F7" w:val="clear"/>
        </w:rPr>
        <w:t xml:space="preserve">2. </w:t>
      </w:r>
      <w:r>
        <w:rPr>
          <w:bCs/>
          <w:color w:val="000000"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6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Научная электронная библиотека «eLIBRARY.ru» - </w:t>
      </w:r>
      <w:hyperlink r:id="rId7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Электронная библиотечная система «ЮРАЙТ» </w:t>
      </w:r>
      <w:hyperlink r:id="rId8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9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 xml:space="preserve">Реферативная база данных «Scopus» - </w:t>
      </w:r>
      <w:hyperlink r:id="rId10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1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2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3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4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5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bookmarkStart w:id="8" w:name="_Hlk94100410"/>
      <w:bookmarkEnd w:id="8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  <w:bookmarkStart w:id="9" w:name="_Hlk94100410"/>
      <w:bookmarkStart w:id="10" w:name="_Hlk94100410"/>
      <w:bookmarkEnd w:id="10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11" w:name="_Hlk94100453"/>
      <w:bookmarkEnd w:id="11"/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autoSpaceDE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2" w:name="_Hlk94100453"/>
      <w:bookmarkStart w:id="13" w:name="_Hlk94100453"/>
      <w:bookmarkEnd w:id="13"/>
      <w:r>
        <w:br w:type="page"/>
      </w:r>
    </w:p>
    <w:p>
      <w:pPr>
        <w:pStyle w:val="Normal"/>
        <w:autoSpaceDE w:val="false"/>
        <w:ind w:hanging="0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14" w:name="_Hlk94372834"/>
      <w:bookmarkStart w:id="15" w:name="_Hlk94100500"/>
      <w:bookmarkStart w:id="16" w:name="_GoBack"/>
      <w:bookmarkEnd w:id="14"/>
      <w:bookmarkEnd w:id="15"/>
      <w:bookmarkEnd w:id="16"/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7" w:name="l67"/>
      <w:bookmarkEnd w:id="17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8" w:name="l70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9" w:name="l71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20" w:name="l72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21" w:name="l73"/>
      <w:bookmarkEnd w:id="2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22" w:name="h134"/>
      <w:bookmarkEnd w:id="22"/>
      <w:r>
        <w:rPr>
          <w:rFonts w:eastAsia="Times New Roman"/>
          <w:b/>
          <w:bCs/>
        </w:rPr>
        <w:t>2. Права и обязанности Сторон</w:t>
      </w:r>
      <w:bookmarkStart w:id="23" w:name="l74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24" w:name="l75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25" w:name="l76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26" w:name="l77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7" w:name="l78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8" w:name="l79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9" w:name="l80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0" w:name="l81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31" w:name="l82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32" w:name="l83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33" w:name="l85"/>
      <w:bookmarkStart w:id="34" w:name="l84"/>
      <w:bookmarkEnd w:id="33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35" w:name="l86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6" w:name="l87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7" w:name="l88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8" w:name="l89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9" w:name="l90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40" w:name="l91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41" w:name="l92"/>
      <w:bookmarkEnd w:id="41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42" w:name="l93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43" w:name="l94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44" w:name="l95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45" w:name="l96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46" w:name="l98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7" w:name="l99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8" w:name="l100"/>
      <w:bookmarkEnd w:id="4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9" w:name="l102"/>
      <w:bookmarkEnd w:id="4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50" w:name="l103"/>
      <w:bookmarkEnd w:id="5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51" w:name="l104"/>
      <w:bookmarkEnd w:id="5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52" w:name="h135"/>
      <w:bookmarkEnd w:id="52"/>
      <w:r>
        <w:rPr>
          <w:rFonts w:eastAsia="Times New Roman"/>
          <w:b/>
          <w:bCs/>
        </w:rPr>
        <w:t>3. Срок действия договора</w:t>
      </w:r>
      <w:bookmarkStart w:id="53" w:name="l106"/>
      <w:bookmarkEnd w:id="5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54" w:name="l107"/>
      <w:bookmarkEnd w:id="5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55" w:name="h136"/>
      <w:bookmarkEnd w:id="55"/>
      <w:r>
        <w:rPr>
          <w:rFonts w:eastAsia="Times New Roman"/>
          <w:b/>
          <w:bCs/>
        </w:rPr>
        <w:t>4. Заключительные положения</w:t>
      </w:r>
      <w:bookmarkStart w:id="56" w:name="l108"/>
      <w:bookmarkEnd w:id="5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7" w:name="l109"/>
      <w:bookmarkEnd w:id="5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8" w:name="l110"/>
      <w:bookmarkEnd w:id="5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9" w:name="h137"/>
      <w:bookmarkStart w:id="60" w:name="l111"/>
      <w:bookmarkEnd w:id="59"/>
      <w:bookmarkEnd w:id="6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61" w:name="l112"/>
      <w:bookmarkEnd w:id="61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62" w:name="_Hlk94100500"/>
      <w:bookmarkStart w:id="63" w:name="_Hlk94100500"/>
      <w:bookmarkEnd w:id="63"/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64" w:name="_Hlk94100529"/>
      <w:bookmarkStart w:id="65" w:name="_Hlk94100529"/>
      <w:bookmarkEnd w:id="65"/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spacing w:before="240" w:after="6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  <w:bookmarkStart w:id="66" w:name="_Hlk94372834"/>
      <w:bookmarkStart w:id="67" w:name="_Hlk94100529"/>
      <w:bookmarkStart w:id="68" w:name="_Hlk94372834"/>
      <w:bookmarkStart w:id="69" w:name="_Hlk94100529"/>
      <w:bookmarkEnd w:id="68"/>
      <w:bookmarkEnd w:id="69"/>
    </w:p>
    <w:sectPr>
      <w:footerReference w:type="default" r:id="rId16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6"/>
        </w:tabs>
        <w:ind w:left="2236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2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www.studentlibrary.ru/book/ISBN9785756706215.html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content/resource/net_res.php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s://biblio-online.ru/" TargetMode="External"/><Relationship Id="rId9" Type="http://schemas.openxmlformats.org/officeDocument/2006/relationships/hyperlink" Target="https://webofknowledge.com/" TargetMode="External"/><Relationship Id="rId10" Type="http://schemas.openxmlformats.org/officeDocument/2006/relationships/hyperlink" Target="https://www.scopus.com/" TargetMode="External"/><Relationship Id="rId11" Type="http://schemas.openxmlformats.org/officeDocument/2006/relationships/hyperlink" Target="http://lib.uniyar.ac.ru/opac/bk_login.php" TargetMode="External"/><Relationship Id="rId12" Type="http://schemas.openxmlformats.org/officeDocument/2006/relationships/hyperlink" Target="http://www.lib.uniyar.ac.ru/opac/bk_cat_find.php" TargetMode="External"/><Relationship Id="rId13" Type="http://schemas.openxmlformats.org/officeDocument/2006/relationships/hyperlink" Target="http://10.1.0.4/buki/bk_bookreq_find.php" TargetMode="External"/><Relationship Id="rId14" Type="http://schemas.openxmlformats.org/officeDocument/2006/relationships/hyperlink" Target="http://www.lib.uniyar.ac.ru/opac/bk_bookreq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5:30:00Z</dcterms:created>
  <dc:creator>User</dc:creator>
  <dc:description/>
  <cp:keywords/>
  <dc:language>en-US</dc:language>
  <cp:lastModifiedBy>Пользователь</cp:lastModifiedBy>
  <cp:lastPrinted>2019-01-23T12:20:00Z</cp:lastPrinted>
  <dcterms:modified xsi:type="dcterms:W3CDTF">2024-07-07T07:40:00Z</dcterms:modified>
  <cp:revision>3</cp:revision>
  <dc:subject/>
  <dc:title>МИНИСТЕРСТВО ОБРАЗОВАНИЯ И НАУКИ РОССИЙСКОЙ ФЕДЕРАЦИИ</dc:title>
</cp:coreProperties>
</file>