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bookmarkStart w:id="0" w:name="_Hlk94096639"/>
      <w:bookmarkEnd w:id="0"/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32"/>
          <w:szCs w:val="24"/>
          <w:lang w:eastAsia="en-US"/>
        </w:rPr>
      </w:pPr>
      <w:r>
        <w:rPr>
          <w:rFonts w:eastAsia="Times New Roman"/>
          <w:sz w:val="32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32"/>
          <w:szCs w:val="24"/>
          <w:lang w:eastAsia="en-US"/>
        </w:rPr>
      </w:pPr>
      <w:r>
        <w:rPr>
          <w:rFonts w:eastAsia="Times New Roman"/>
          <w:sz w:val="32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sz w:val="22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Декан факультета социально-политических нау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 </w:t>
      </w:r>
      <w:r>
        <w:rPr>
          <w:sz w:val="24"/>
          <w:szCs w:val="20"/>
        </w:rPr>
        <w:t>(</w:t>
      </w:r>
      <w:r>
        <w:rPr>
          <w:i/>
          <w:sz w:val="24"/>
          <w:szCs w:val="20"/>
        </w:rPr>
        <w:t>подпись</w:t>
      </w:r>
      <w:r>
        <w:rPr>
          <w:sz w:val="24"/>
          <w:szCs w:val="20"/>
        </w:rPr>
        <w:t>)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2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2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</w:rPr>
      </w:pPr>
      <w:bookmarkStart w:id="1" w:name="_Hlk94096639"/>
      <w:bookmarkEnd w:id="1"/>
      <w:r>
        <w:rPr>
          <w:sz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2" w:name="_Hlk94096788"/>
            <w:bookmarkEnd w:id="2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-1</w:t>
            </w:r>
            <w:r>
              <w:rPr>
                <w:rFonts w:eastAsia="Times New Roman"/>
                <w:sz w:val="20"/>
                <w:szCs w:val="20"/>
              </w:rPr>
              <w:t>. Способен участвовать в организации управленческих процессов в органах государственной и муниципальной власти и управления, в аппаратах политических партий и общественно- политических объединений, бизнес- структурах, международных организациях, СМ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ОУ)-1.1. Организует и проводит под руководством опытного сотрудника мероприятия общественно- политической направлен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ет роль, функции и задачи современного государственного и муниципального служащего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авила организации общественно-политических мероприят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и составлять нормативные правовые документы, относящиеся к будущей профессиональной деятельност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навыками работы по организации общественных мероприятий органа публичного управления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Готовит проекты официальных документов, в том числе соглашений, договоров, контрактов, аналитических докладов, презентаци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ей конституционного строя, правового положения граждан, форм государственного устройства, организации и функционирования систем органов государства и местного самоуправления в Росси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 составлять нормативные правовые документы, относящиеся к будущей профессиональной деятельности; -логически,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юридической терминологией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навыками работы с правовыми актам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ых коммуникац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Самостоятельно составляет служебные документы (письма, обращения, служебные записки, ответы на входящие запросы, другие тексты по общественно- политической проблематике) в соответствии с профессиональными стандартам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ет 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тегрировать в деятельность подразделения положения федерального и регионального законодательства, инструкции и нормативы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 составлять нормативные правовые документы, относящиеся к будущей профессиональной деятельност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огически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ставлять служебные документы (письма, обращения, служебные записки, ответы на входящие запросы, другие тексты по общественно-политической проблематике) в соответствии с профессиональными стандартам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-2</w:t>
            </w:r>
            <w:r>
              <w:rPr>
                <w:rFonts w:eastAsia="Times New Roman"/>
                <w:sz w:val="20"/>
                <w:szCs w:val="20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1</w:t>
            </w:r>
            <w:r>
              <w:rPr>
                <w:rFonts w:eastAsia="Times New Roman"/>
                <w:sz w:val="20"/>
                <w:szCs w:val="20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2</w:t>
            </w:r>
            <w:r>
              <w:rPr>
                <w:rFonts w:eastAsia="Times New Roman"/>
                <w:sz w:val="20"/>
                <w:szCs w:val="20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6 зачетных единиц (216 час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олитического менеджмента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 xml:space="preserve">https://www.studentlibrary.ru/book/ISBN9785756706215.html 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/>
      </w:pPr>
      <w:hyperlink r:id="rId5">
        <w:r>
          <w:rPr>
            <w:rStyle w:val="InternetLink"/>
            <w:sz w:val="24"/>
            <w:szCs w:val="24"/>
            <w:shd w:fill="F7F7F7" w:val="clear"/>
          </w:rPr>
          <w:t>2</w:t>
        </w:r>
      </w:hyperlink>
      <w:r>
        <w:rPr>
          <w:color w:val="333333"/>
          <w:sz w:val="24"/>
          <w:szCs w:val="24"/>
          <w:shd w:fill="F7F7F7" w:val="clear"/>
        </w:rPr>
        <w:t xml:space="preserve">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bookmarkStart w:id="3" w:name="_Hlk94098096"/>
      <w:bookmarkEnd w:id="3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  <w:bookmarkStart w:id="4" w:name="_Hlk94098096"/>
      <w:bookmarkStart w:id="5" w:name="_Hlk94098096"/>
      <w:bookmarkEnd w:id="5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6" w:name="_Hlk94098129"/>
      <w:bookmarkEnd w:id="6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7" w:name="_Hlk94098129"/>
      <w:bookmarkStart w:id="8" w:name="_Hlk94098129"/>
      <w:bookmarkEnd w:id="8"/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9" w:name="_Hlk94098197"/>
      <w:bookmarkStart w:id="10" w:name="_GoBack"/>
      <w:bookmarkEnd w:id="9"/>
      <w:bookmarkEnd w:id="10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1" w:name="l67"/>
      <w:bookmarkEnd w:id="11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2" w:name="l70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3" w:name="l71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4" w:name="l72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5" w:name="l73"/>
      <w:bookmarkEnd w:id="1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6" w:name="h134"/>
      <w:bookmarkEnd w:id="16"/>
      <w:r>
        <w:rPr>
          <w:rFonts w:eastAsia="Times New Roman"/>
          <w:b/>
          <w:bCs/>
        </w:rPr>
        <w:t>2. Права и обязанности Сторон</w:t>
      </w:r>
      <w:bookmarkStart w:id="17" w:name="l74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8" w:name="l75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9" w:name="l76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0" w:name="l77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1" w:name="l78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2" w:name="l79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3" w:name="l80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4" w:name="l81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5" w:name="l82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6" w:name="l83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7" w:name="l85"/>
      <w:bookmarkStart w:id="28" w:name="l84"/>
      <w:bookmarkEnd w:id="27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9" w:name="l86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0" w:name="l87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1" w:name="l88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2" w:name="l89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3" w:name="l90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4" w:name="l91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5" w:name="l92"/>
      <w:bookmarkEnd w:id="35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6" w:name="l9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7" w:name="l94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8" w:name="l95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9" w:name="l9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0" w:name="l98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1" w:name="l99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2" w:name="l100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3" w:name="l102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4" w:name="l103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5" w:name="l104"/>
      <w:bookmarkEnd w:id="4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6" w:name="h135"/>
      <w:bookmarkEnd w:id="46"/>
      <w:r>
        <w:rPr>
          <w:rFonts w:eastAsia="Times New Roman"/>
          <w:b/>
          <w:bCs/>
        </w:rPr>
        <w:t>3. Срок действия договора</w:t>
      </w:r>
      <w:bookmarkStart w:id="47" w:name="l106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8" w:name="l10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9" w:name="h136"/>
      <w:bookmarkEnd w:id="49"/>
      <w:r>
        <w:rPr>
          <w:rFonts w:eastAsia="Times New Roman"/>
          <w:b/>
          <w:bCs/>
        </w:rPr>
        <w:t>4. Заключительные положения</w:t>
      </w:r>
      <w:bookmarkStart w:id="50" w:name="l108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1" w:name="l109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2" w:name="l110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3" w:name="h137"/>
      <w:bookmarkStart w:id="54" w:name="l111"/>
      <w:bookmarkEnd w:id="53"/>
      <w:bookmarkEnd w:id="5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5" w:name="l112"/>
      <w:bookmarkEnd w:id="55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spacing w:before="240" w:after="6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6" w:name="_Hlk94098197"/>
      <w:bookmarkStart w:id="57" w:name="_Hlk94098197"/>
      <w:bookmarkEnd w:id="57"/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 %0D2" TargetMode="External"/><Relationship Id="rId5" Type="http://schemas.openxmlformats.org/officeDocument/2006/relationships/hyperlink" Target="https://www.studentlibrary.ru/book/ISBN9785756706215.html %0D2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3:31:00Z</dcterms:created>
  <dc:creator>User</dc:creator>
  <dc:description/>
  <cp:keywords/>
  <dc:language>en-US</dc:language>
  <cp:lastModifiedBy>Пользователь</cp:lastModifiedBy>
  <cp:lastPrinted>2019-01-23T12:22:00Z</cp:lastPrinted>
  <dcterms:modified xsi:type="dcterms:W3CDTF">2024-07-07T07:48:00Z</dcterms:modified>
  <cp:revision>3</cp:revision>
  <dc:subject/>
  <dc:title>МИНИСТЕРСТВО ОБРАЗОВАНИЯ И НАУКИ РОССИЙСКОЙ ФЕДЕРАЦИИ</dc:title>
</cp:coreProperties>
</file>