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bookmarkStart w:id="0" w:name="_Hlk94099035"/>
      <w:bookmarkEnd w:id="0"/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32"/>
          <w:szCs w:val="24"/>
          <w:lang w:eastAsia="en-US"/>
        </w:rPr>
      </w:pPr>
      <w:r>
        <w:rPr>
          <w:rFonts w:eastAsia="Times New Roman"/>
          <w:sz w:val="32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</w:t>
      </w:r>
      <w:r>
        <w:rPr>
          <w:rFonts w:eastAsia="Times New Roman"/>
          <w:sz w:val="24"/>
          <w:szCs w:val="20"/>
        </w:rPr>
        <w:t>(</w:t>
      </w:r>
      <w:r>
        <w:rPr>
          <w:rFonts w:eastAsia="Times New Roman"/>
          <w:i/>
          <w:sz w:val="24"/>
          <w:szCs w:val="20"/>
        </w:rPr>
        <w:t>подпись</w:t>
      </w:r>
      <w:r>
        <w:rPr>
          <w:rFonts w:eastAsia="Times New Roman"/>
          <w:sz w:val="24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sz w:val="22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4"/>
        </w:rPr>
        <w:t>_________</w:t>
      </w:r>
      <w:r>
        <w:rPr>
          <w:sz w:val="22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 теме выпускной квалификационн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3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  <w:bookmarkStart w:id="1" w:name="_Hlk94099035"/>
      <w:bookmarkStart w:id="2" w:name="_Hlk94099035"/>
      <w:bookmarkEnd w:id="2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_Hlk94099079"/>
      <w:bookmarkEnd w:id="3"/>
      <w:r>
        <w:rPr>
          <w:bCs/>
          <w:sz w:val="24"/>
          <w:szCs w:val="24"/>
        </w:rPr>
        <w:t>Преддипломная практик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, «Введение в профессию», «Методы обработки и анализа социально-политической информации»., «Политический анализ и прогнозирование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  <w:bookmarkStart w:id="4" w:name="_Hlk94099079"/>
      <w:bookmarkStart w:id="5" w:name="_Hlk94099079"/>
      <w:bookmarkEnd w:id="5"/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6" w:name="_Hlk94099174"/>
            <w:bookmarkEnd w:id="6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УК-6. </w:t>
            </w:r>
            <w:r>
              <w:rPr>
                <w:rFonts w:eastAsia="Times New Roman"/>
                <w:bCs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bookmarkStart w:id="7" w:name="_Hlk94031663"/>
            <w:bookmarkEnd w:id="7"/>
            <w:r>
              <w:rPr>
                <w:rFonts w:eastAsia="Times New Roman"/>
                <w:b/>
                <w:bCs/>
                <w:sz w:val="20"/>
                <w:szCs w:val="20"/>
              </w:rPr>
              <w:t>ПК (ОУ)-2</w:t>
            </w:r>
            <w:r>
              <w:rPr>
                <w:rFonts w:eastAsia="Times New Roman"/>
                <w:sz w:val="20"/>
                <w:szCs w:val="20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1</w:t>
            </w:r>
            <w:r>
              <w:rPr>
                <w:rFonts w:eastAsia="Times New Roman"/>
                <w:sz w:val="20"/>
                <w:szCs w:val="20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2</w:t>
            </w:r>
            <w:r>
              <w:rPr>
                <w:rFonts w:eastAsia="Times New Roman"/>
                <w:sz w:val="20"/>
                <w:szCs w:val="20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НИ)-1</w:t>
            </w:r>
            <w:r>
              <w:rPr>
                <w:rFonts w:eastAsia="Times New Roman"/>
                <w:sz w:val="20"/>
                <w:szCs w:val="20"/>
              </w:rPr>
              <w:t>. Способен решать научные задачи исследования политических процессов и отношений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НИ)-1.1. Обосновывает актуальность исследования, определяет цель и задачи, формулирует объект и предмет исследования, использует методы современной политической науки и применяет их в политологических исследованиях, формулирует научную проблему и/или гипотезу исследования, обосновывает научную новизну и практическую значимость исследуемой проблематики в политическом контексте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и структуру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формулировать объект и предмет исследования, методологию анализа, научную проблему, обосновывать новизну и практическую значимость работ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орреляционного и многофакторного анализа для получения максимально объективного знан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НИ)-1.2. Участвует в составлении программы научного политологического исследования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составления программы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сновывать актуальность, новизну и практическую значимость исследования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теоретического и эмпирического анализа для достижения валидности результатов исследования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3. Самостоятельно оформляет результаты проведенных научных и прикладных исследований в различных жанрах (включая обзоры, аналитические записки, отчеты, публикации по социально- политической тематике и т.д.), в зависимости от целевой аудитории, выступает с устным докладом на конференции с основными выводами исслед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емы и процедуры оформления результатов исследования в различных жанр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амостоятельно оформлять полученные прикладные результаты в разных жанрах по политической проблематик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эффективного позиционирования полученных результатов в зависимости от целевых аудитор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4 зачетные единицы (144 час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22"/>
      </w:tblGrid>
      <w:tr>
        <w:trPr>
          <w:trHeight w:val="2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н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олитического менеджмента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олитического менеджмент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69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708" w:firstLine="992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8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8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spacing w:lineRule="auto" w:line="240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 xml:space="preserve">Попова О.В. Политический анализ и прогнозирование. Учебник М.: Аспект Пресс, 2011. – 464 </w:t>
      </w:r>
      <w:hyperlink r:id="rId5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  <w:r>
        <w:rPr>
          <w:color w:val="333333"/>
          <w:sz w:val="24"/>
          <w:szCs w:val="24"/>
          <w:shd w:fill="F7F7F7" w:val="clear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  <w:lang w:val="en-US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color w:val="000000"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bookmarkStart w:id="9" w:name="_Hlk94100410"/>
      <w:bookmarkEnd w:id="9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  <w:bookmarkStart w:id="10" w:name="_Hlk94100410"/>
      <w:bookmarkStart w:id="11" w:name="_Hlk94100410"/>
      <w:bookmarkEnd w:id="11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12" w:name="_Hlk94100453"/>
      <w:bookmarkEnd w:id="12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3" w:name="_Hlk94100453"/>
      <w:bookmarkStart w:id="14" w:name="_Hlk94100453"/>
      <w:bookmarkEnd w:id="14"/>
      <w:r>
        <w:br w:type="page"/>
      </w:r>
    </w:p>
    <w:p>
      <w:pPr>
        <w:pStyle w:val="Normal"/>
        <w:autoSpaceDE w:val="false"/>
        <w:ind w:hanging="0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15" w:name="_Hlk94372834"/>
      <w:bookmarkStart w:id="16" w:name="_Hlk94100500"/>
      <w:bookmarkStart w:id="17" w:name="_GoBack"/>
      <w:bookmarkEnd w:id="15"/>
      <w:bookmarkEnd w:id="16"/>
      <w:bookmarkEnd w:id="17"/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8" w:name="l67"/>
      <w:bookmarkEnd w:id="18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9" w:name="l70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20" w:name="l71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21" w:name="l72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22" w:name="l73"/>
      <w:bookmarkEnd w:id="22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23" w:name="h134"/>
      <w:bookmarkEnd w:id="23"/>
      <w:r>
        <w:rPr>
          <w:rFonts w:eastAsia="Times New Roman"/>
          <w:b/>
          <w:bCs/>
        </w:rPr>
        <w:t>2. Права и обязанности Сторон</w:t>
      </w:r>
      <w:bookmarkStart w:id="24" w:name="l74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25" w:name="l75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6" w:name="l76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7" w:name="l77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8" w:name="l78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9" w:name="l79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30" w:name="l80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1" w:name="l81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32" w:name="l82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33" w:name="l83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34" w:name="l85"/>
      <w:bookmarkStart w:id="35" w:name="l84"/>
      <w:bookmarkEnd w:id="34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36" w:name="l86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7" w:name="l87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8" w:name="l88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9" w:name="l89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40" w:name="l90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41" w:name="l91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42" w:name="l92"/>
      <w:bookmarkEnd w:id="42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43" w:name="l93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44" w:name="l94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45" w:name="l95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6" w:name="l96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7" w:name="l98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8" w:name="l99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9" w:name="l100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50" w:name="l102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51" w:name="l103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52" w:name="l104"/>
      <w:bookmarkEnd w:id="52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3" w:name="h135"/>
      <w:bookmarkEnd w:id="53"/>
      <w:r>
        <w:rPr>
          <w:rFonts w:eastAsia="Times New Roman"/>
          <w:b/>
          <w:bCs/>
        </w:rPr>
        <w:t>3. Срок действия договора</w:t>
      </w:r>
      <w:bookmarkStart w:id="54" w:name="l106"/>
      <w:bookmarkEnd w:id="5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55" w:name="l107"/>
      <w:bookmarkEnd w:id="5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6" w:name="h136"/>
      <w:bookmarkEnd w:id="56"/>
      <w:r>
        <w:rPr>
          <w:rFonts w:eastAsia="Times New Roman"/>
          <w:b/>
          <w:bCs/>
        </w:rPr>
        <w:t>4. Заключительные положения</w:t>
      </w:r>
      <w:bookmarkStart w:id="57" w:name="l108"/>
      <w:bookmarkEnd w:id="5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8" w:name="l109"/>
      <w:bookmarkEnd w:id="5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9" w:name="l110"/>
      <w:bookmarkEnd w:id="5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60" w:name="h137"/>
      <w:bookmarkStart w:id="61" w:name="l111"/>
      <w:bookmarkEnd w:id="60"/>
      <w:bookmarkEnd w:id="6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62" w:name="l112"/>
      <w:bookmarkEnd w:id="62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63" w:name="_Hlk94100500"/>
      <w:bookmarkStart w:id="64" w:name="_Hlk94100500"/>
      <w:bookmarkEnd w:id="64"/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65" w:name="_Hlk94100529"/>
      <w:bookmarkStart w:id="66" w:name="_Hlk94100529"/>
      <w:bookmarkEnd w:id="66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spacing w:before="240" w:after="6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67" w:name="_Hlk94372834"/>
      <w:bookmarkStart w:id="68" w:name="_Hlk94100529"/>
      <w:bookmarkStart w:id="69" w:name="_Hlk94372834"/>
      <w:bookmarkStart w:id="70" w:name="_Hlk94100529"/>
      <w:bookmarkEnd w:id="69"/>
      <w:bookmarkEnd w:id="70"/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23:00Z</dcterms:created>
  <dc:creator>User</dc:creator>
  <dc:description/>
  <cp:keywords/>
  <dc:language>en-US</dc:language>
  <cp:lastModifiedBy>Пользователь</cp:lastModifiedBy>
  <cp:lastPrinted>2019-01-23T12:20:00Z</cp:lastPrinted>
  <dcterms:modified xsi:type="dcterms:W3CDTF">2024-07-05T16:35:00Z</dcterms:modified>
  <cp:revision>3</cp:revision>
  <dc:subject/>
  <dc:title>МИНИСТЕРСТВО ОБРАЗОВАНИЯ И НАУКИ РОССИЙСКОЙ ФЕДЕРАЦИИ</dc:title>
</cp:coreProperties>
</file>