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Педагогическая практика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4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ид практики: педагогическая практика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едагогическ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Педагогическая практика» являются: развитие у студентов личностных качеств, а также формирование компетенций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 магистратуры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едагогическая практика </w:t>
      </w:r>
      <w:r>
        <w:rPr>
          <w:rFonts w:eastAsia="Times New Roman"/>
          <w:sz w:val="24"/>
          <w:szCs w:val="24"/>
        </w:rPr>
        <w:t>по получению первичных профессиональных умений и навыков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дисциплин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части образовательной программы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>редполагает использование магистрантами знаний, умений и навыков, полученных в ходе изучения курсов: «Методика организации и обеспечения учебного процесса».</w:t>
      </w:r>
    </w:p>
    <w:p>
      <w:pPr>
        <w:pStyle w:val="Normal"/>
        <w:widowControl/>
        <w:spacing w:lineRule="auto" w:line="240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bookmarkStart w:id="0" w:name="_Hlk94096788"/>
            <w:bookmarkEnd w:id="0"/>
            <w:r>
              <w:rPr>
                <w:rFonts w:eastAsia="Times New Roman"/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2.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Способен управлять проектом на всех этапах его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-УК-2.1</w:t>
            </w:r>
            <w:r>
              <w:rPr>
                <w:rFonts w:eastAsia="Times New Roman"/>
                <w:bCs/>
                <w:sz w:val="22"/>
                <w:szCs w:val="22"/>
              </w:rPr>
              <w:t>. Разрабатывает необходимую документацию по проек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Знать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ормы необходимой документации для осуществления проек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рабатывать учебно-методические материалы проект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свою деятельность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УК-2.2.</w:t>
            </w:r>
            <w:r>
              <w:rPr>
                <w:rFonts w:eastAsia="Times New Roman"/>
                <w:sz w:val="22"/>
                <w:szCs w:val="22"/>
              </w:rPr>
              <w:t xml:space="preserve"> Демонстрирует способность управлять проект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виды проектов их специфику и особенности управления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ы оценки проектов с учетом факторов риска и неопределен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принципы управления проектами на всех стадиях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ть реализацию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ценивать эффективности проек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мерять и анализировать результаты проект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еоретическими знаниями в области управления проектам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системного подхода в процессе реализации проектных и управленческих решений;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-УК-2.3</w:t>
            </w:r>
            <w:r>
              <w:rPr>
                <w:color w:val="000000"/>
                <w:sz w:val="22"/>
                <w:szCs w:val="22"/>
              </w:rPr>
              <w:t>. Публично представляет результаты решения конкретной задачи проекта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ставлять результаты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3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3.1</w:t>
            </w:r>
            <w:r>
              <w:rPr>
                <w:color w:val="000000"/>
                <w:sz w:val="22"/>
                <w:szCs w:val="22"/>
              </w:rPr>
              <w:t xml:space="preserve">.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методы анализа взаимодействия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современные технологии коммуникации различного тип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предоставления обратной связ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и приемами социального взаимодействия и работы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своей роли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оптимального распределения поручений 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УК-3.2.</w:t>
            </w:r>
            <w:r>
              <w:rPr>
                <w:color w:val="000000"/>
                <w:sz w:val="22"/>
                <w:szCs w:val="22"/>
              </w:rPr>
              <w:t xml:space="preserve"> Понимает эффективность использования стратегии сотрудничества и сетевого взаимодействия для достижения поставленной цели, определяет свою роль в команде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бенности поведения выделенных групп людей, с которыми работает/взаимодействует, учитывает их в свое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видеть результаты (последствия) личных действий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последовательность шагов для достижения заданного результата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4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применять современные коммуникативные технологии, в том числе на иностранном (ых) языке(ах), для академического и профессиональ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1.</w:t>
            </w:r>
            <w:r>
              <w:rPr>
                <w:color w:val="000000"/>
                <w:sz w:val="22"/>
                <w:szCs w:val="22"/>
              </w:rPr>
              <w:t xml:space="preserve">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и способы применения информационно-коммуникационных технологий для сбора, хранения, обработки, представления и передачи информации в ситуациях академического и профессионального взаимодейств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амостоятельно находить и обрабатывать информацию, необходимую для качественного выполнения академических и профессиональных задач и достижения профессионально значимых целей на иностранном язык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коммуникации на иностранн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2.</w:t>
            </w:r>
            <w:r>
              <w:rPr>
                <w:color w:val="000000"/>
                <w:sz w:val="22"/>
                <w:szCs w:val="22"/>
              </w:rPr>
              <w:t xml:space="preserve"> Демонстрирует умения выполнять разные типы перевода академического текста с иностранного на государственный язык   в профессиональных целях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оставлять, редактировать на иностранном языке, выполнять корректный перевод с иностранного языка на государственный язык РФ и с государственного языка РФ на иностранный язык различных академических и профессиональных текс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аспознания семантической специфики перевода с иностранного языка на государственны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ПК-9</w:t>
            </w:r>
            <w:r>
              <w:rPr>
                <w:rFonts w:eastAsia="Times New Roman"/>
                <w:sz w:val="22"/>
                <w:szCs w:val="22"/>
              </w:rPr>
              <w:t>. Способен участвовать в реализации основных профессиональных и дополнительных образовательных програм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1.</w:t>
            </w:r>
            <w:r>
              <w:rPr>
                <w:rFonts w:eastAsia="Times New Roman"/>
                <w:sz w:val="22"/>
                <w:szCs w:val="22"/>
              </w:rPr>
              <w:t xml:space="preserve"> Выполняет поручения по организации научно-исследовательской, проектной и иной деятельности обучающихся по программам профессионального обучения, основного профессионального образования и дополнительного образ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временные организации научно-исследовательской деятельности в профессиональном и дополнительном образов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рганизовывать совместную научно-исследовательскую совместную деятельнос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зрабатывать оригинальные программные средства, в том числе с использованием современных информационно-коммуникационных и интеллектуальных технологий организации научно-исследовательской деятельности обучающихся по программам профессионального и дополнительного обуч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выками организации теоретического и экспериментального проектного исследования объектов профессиональной деятельности по программам основного профессионального и дополнительного образ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2.</w:t>
            </w:r>
            <w:r>
              <w:rPr>
                <w:rFonts w:eastAsia="Times New Roman"/>
                <w:sz w:val="22"/>
                <w:szCs w:val="22"/>
              </w:rPr>
              <w:t xml:space="preserve"> Разрабатывает и обновляет (под руководством специалиста более высокого уровня квалификации рабочих программ учебных курсов, дисциплин (модулей) программ профессионального обучения, основного профессионального образования и дополнительного образ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пецифики образовательных программ, требований федерального государственного образовательного стандарта (ФГОС) ВПО (для программ ВПО)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собенности преподаваемого учебного предмета, курса, дисциплины (модуля)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индивидуальные особенностей обучающихся (для обучения лиц с ограниченными возможностями здоровья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ваивать образовательную программу на основе индивидуализации ее содерж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выками ставить задачи цикла занятий, вида занят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3.</w:t>
            </w:r>
            <w:r>
              <w:rPr>
                <w:rFonts w:eastAsia="Times New Roman"/>
                <w:sz w:val="22"/>
                <w:szCs w:val="22"/>
              </w:rPr>
              <w:t xml:space="preserve"> Разрабатывает и обновляет (под руководство специалиста более высокого уровня квалификации) учебно-методических материалов для проведения отдельных видов учебных занятий по преподаваемым учебным курсам, дисциплинам (модулям) программ профессионального обучения, основного профессионального образования и дополнительного образова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пыт успешных профессионалов, работающих в осваиваемой сфере профессиональной деятельности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Контролировать и оценивать работу обучающихся на учебных занятиях и самостоятельную работу, выявлять затруднения в освоении программы учебного предмета, курса, дисциплины (модуля), определять их причины, индивидуализировать и корректировать процесс обучения и воспитания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рпоративной культурой организаций-партнеров, вводить ее элементы в образовательную среду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3 зачетных единиц (108 часов акад. часо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70"/>
      </w:tblGrid>
      <w:tr>
        <w:trPr>
          <w:trHeight w:val="29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Выполнение задания по структурированию </w:t>
            </w:r>
            <w:r>
              <w:rPr>
                <w:sz w:val="22"/>
                <w:szCs w:val="24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20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защита отчета по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роводится согласно учебному плану вуза   в учреждениях и структурных подразделениях представительных и исполнительных органов региональной власти (департаментах, комитетах, центрах, службах), которые могут стать будущим местом работы выпускников-политологов.</w:t>
        <w:tab/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 учебные заведения города Ярославля (школы, колледжи, университеты)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актики студенту проставляется оценка в зачетную книжку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знакомиться со структурой учебного заведения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знакомиться с календарно-тематическим планированием работы класса (группы) по предмета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готовить и провести по три пробных урока по предметам: обществознание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; право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готовить и провести по два зачетных урока по предметам: обществознание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; право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дготовить и провести одно воспитательное внеклассное мероприяти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овести контрольные работы по обществознание; история; право проанализировать их результаты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кончании педагогическ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2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Перечень информационных технологий, используемых при осуществлении образовательного процесса по дисциплине, включая перечень программног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  <w:lang w:val="en-US"/>
        </w:rPr>
        <w:t>-</w:t>
      </w:r>
      <w:r>
        <w:rPr>
          <w:bCs/>
          <w:sz w:val="24"/>
          <w:szCs w:val="24"/>
        </w:rPr>
        <w:t>программы</w:t>
      </w:r>
      <w:r>
        <w:rPr>
          <w:bCs/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Adobe Acrobat Reader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  <w:lang w:val="en-US"/>
        </w:rPr>
        <w:t>8. 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.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</w:rPr>
          <w:t>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</w:t>
        </w:r>
      </w:hyperlink>
      <w:r>
        <w:rPr>
          <w:rFonts w:eastAsia="Times New Roman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Методика организации и обеспечения учебного процесса : учебно-методическое пособие / Л. Г. Титова ; Яросл. гос. ун-т им. П. Г. Демидова. — Ярославль : ЯрГУ, 2021. — 36 с. </w:t>
      </w:r>
      <w:hyperlink r:id="rId5">
        <w:r>
          <w:rPr>
            <w:rStyle w:val="InternetLink"/>
            <w:bCs/>
            <w:sz w:val="24"/>
            <w:szCs w:val="24"/>
          </w:rPr>
          <w:t>http://www.lib.uniyar.ac.ru/edocs/iuni/20210616.pdf</w:t>
        </w:r>
      </w:hyperlink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ременные образовательные технологии : учебное пособие для вузов / Е. Н. Ашанина [и др.] ; под редакцией Е. Н. Ашаниной, О. В. Васиной, С. П. Ежова. — 2-е изд., перераб. и доп. — Москва : Издательство Юрайт, 2023. — 165 с. — (Высшее образование). — ISBN 978-5-534-06194-9. — Текст : электронный // Образовательная платформа Юрайт [сайт]. — URL: </w:t>
      </w:r>
      <w:hyperlink r:id="rId6">
        <w:r>
          <w:rPr>
            <w:rStyle w:val="InternetLink"/>
            <w:bCs/>
            <w:sz w:val="24"/>
            <w:szCs w:val="24"/>
          </w:rPr>
          <w:t>https://urait.ru/bcode/515140</w:t>
        </w:r>
      </w:hyperlink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Mainj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bookmarkStart w:id="1" w:name="_Hlk94098096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bookmarkStart w:id="2" w:name="_Hlk94098096"/>
      <w:r>
        <w:rPr>
          <w:sz w:val="24"/>
          <w:szCs w:val="24"/>
        </w:rPr>
        <w:t xml:space="preserve">- Автоматизированная библиотечно-информационная система «БУКИ-NEXT» http://www.lib.uniyar.ac.ru/opac/bk_cat_find.php  </w:t>
      </w:r>
      <w:bookmarkEnd w:id="2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втор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16"/>
        <w:gridCol w:w="333"/>
        <w:gridCol w:w="3026"/>
      </w:tblGrid>
      <w:tr>
        <w:trPr>
          <w:trHeight w:val="529" w:hRule="atLeast"/>
        </w:trPr>
        <w:tc>
          <w:tcPr>
            <w:tcW w:w="5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ведующий кафедрой социально-политических теорий, доктор политических наук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.В. Соколов</w:t>
            </w:r>
          </w:p>
        </w:tc>
      </w:tr>
      <w:tr>
        <w:trPr>
          <w:trHeight w:val="278" w:hRule="atLeast"/>
        </w:trPr>
        <w:tc>
          <w:tcPr>
            <w:tcW w:w="56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практике</w:t>
      </w:r>
    </w:p>
    <w:p>
      <w:pPr>
        <w:pStyle w:val="Normal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Ярославский государственный университет им. П.Г. Демидова»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ЯрГУ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оциально-политических теорий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3" w:name="_Hlk94098197"/>
      <w:bookmarkStart w:id="4" w:name="_GoBack"/>
      <w:bookmarkEnd w:id="3"/>
      <w:bookmarkEnd w:id="4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5" w:name="l67"/>
      <w:bookmarkEnd w:id="5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6" w:name="l70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7" w:name="l71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8" w:name="l72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9" w:name="l73"/>
      <w:bookmarkEnd w:id="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0" w:name="h134"/>
      <w:bookmarkEnd w:id="10"/>
      <w:r>
        <w:rPr>
          <w:rFonts w:eastAsia="Times New Roman"/>
          <w:b/>
          <w:bCs/>
        </w:rPr>
        <w:t>2. Права и обязанности Сторон</w:t>
      </w:r>
      <w:bookmarkStart w:id="11" w:name="l74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2" w:name="l75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3" w:name="l76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4" w:name="l77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5" w:name="l78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6" w:name="l79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7" w:name="l80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8" w:name="l81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9" w:name="l82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0" w:name="l83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1" w:name="l85"/>
      <w:bookmarkStart w:id="22" w:name="l84"/>
      <w:bookmarkEnd w:id="21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3" w:name="l86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4" w:name="l87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5" w:name="l88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6" w:name="l89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7" w:name="l90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8" w:name="l91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9" w:name="l92"/>
      <w:bookmarkEnd w:id="29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0" w:name="l93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1" w:name="l94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2" w:name="l95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3" w:name="l96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4" w:name="l98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5" w:name="l99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6" w:name="l100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7" w:name="l102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8" w:name="l103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9" w:name="l104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5"/>
      <w:bookmarkEnd w:id="40"/>
      <w:r>
        <w:rPr>
          <w:rFonts w:eastAsia="Times New Roman"/>
          <w:b/>
          <w:bCs/>
        </w:rPr>
        <w:t>3. Срок действия договора</w:t>
      </w:r>
      <w:bookmarkStart w:id="41" w:name="l106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2" w:name="l107"/>
      <w:bookmarkEnd w:id="4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3" w:name="h136"/>
      <w:bookmarkEnd w:id="43"/>
      <w:r>
        <w:rPr>
          <w:rFonts w:eastAsia="Times New Roman"/>
          <w:b/>
          <w:bCs/>
        </w:rPr>
        <w:t>4. Заключительные положения</w:t>
      </w:r>
      <w:bookmarkStart w:id="44" w:name="l108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5" w:name="l109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6" w:name="l110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7" w:name="h137"/>
      <w:bookmarkStart w:id="48" w:name="l111"/>
      <w:bookmarkEnd w:id="4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9" w:name="l112"/>
      <w:bookmarkEnd w:id="49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0" w:name="_Hlk94098197"/>
      <w:bookmarkStart w:id="51" w:name="_Hlk94098197"/>
      <w:bookmarkEnd w:id="51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9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20">
    <w:name w:val="список с точками"/>
    <w:basedOn w:val="Normal"/>
    <w:qFormat/>
    <w:pPr>
      <w:widowControl/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спис-с-точкой"/>
    <w:basedOn w:val="Normal"/>
    <w:qFormat/>
    <w:pPr>
      <w:widowControl/>
      <w:numPr>
        <w:ilvl w:val="0"/>
        <w:numId w:val="9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://www.lib.uniyar.ac.ru/edocs/iuni/20190605.pdf" TargetMode="External"/><Relationship Id="rId5" Type="http://schemas.openxmlformats.org/officeDocument/2006/relationships/hyperlink" Target="http://www.lib.uniyar.ac.ru/edocs/iuni/20210616.pdf" TargetMode="External"/><Relationship Id="rId6" Type="http://schemas.openxmlformats.org/officeDocument/2006/relationships/hyperlink" Target="https://urait.ru/bcode/515140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09:00Z</dcterms:created>
  <dc:creator>User</dc:creator>
  <dc:description/>
  <cp:keywords/>
  <dc:language>en-US</dc:language>
  <cp:lastModifiedBy>Пользователь</cp:lastModifiedBy>
  <cp:lastPrinted>2019-01-23T12:13:00Z</cp:lastPrinted>
  <dcterms:modified xsi:type="dcterms:W3CDTF">2024-07-02T05:41:00Z</dcterms:modified>
  <cp:revision>9</cp:revision>
  <dc:subject/>
  <dc:title>МИНИСТЕРСТВО ОБРАЗОВАНИЯ И НАУКИ РОССИЙСКОЙ ФЕДЕРАЦИИ</dc:title>
</cp:coreProperties>
</file>