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Компьютерные технологии в науке и образовани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Теоретическая физ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/>
        <w:t>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  <w:tab/>
      </w:r>
      <w:r>
        <w:rPr/>
        <w:t>Целью освоения дисциплины «Компьютерные технологии в науке и образовании» является изучение основ аналитических и численных методов вычислений и их возможных приложений в теоретической физик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магистратур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>Дисциплина «Компьютерные технологии в науке и образовании» является обязательной дисциплиной Блока Б1.</w:t>
      </w:r>
    </w:p>
    <w:p>
      <w:pPr>
        <w:pStyle w:val="Normal"/>
        <w:ind w:firstLine="454"/>
        <w:jc w:val="both"/>
        <w:rPr/>
      </w:pPr>
      <w:r>
        <w:rPr/>
        <w:t>Дисциплина «Компьютерные технологии в науке и образовании» знакомит студентов с основами аналитических и численных вычислений, что позволяет студентам более эффективно вести научно-исследовательскую работу, использовать навыки и знания, полученные при освоении дисциплин магистерской программы «Теоретическая физика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магистратур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549"/>
        <w:gridCol w:w="3635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2432" w:hRule="exac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ОПК-3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применять знания в области информационных технологий, использовать современные компьютерные сети, программные продукты и ресурсы информационно-телекоммуникационной сети "Интернет" (далее - сеть "Интернет") для решения задач профессиональной деятельности, в том числе находящихся за пределами профильной подготов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Д-ОПК-3_1 </w:t>
            </w:r>
          </w:p>
          <w:p>
            <w:pPr>
              <w:pStyle w:val="Normal"/>
              <w:rPr/>
            </w:pPr>
            <w:r>
              <w:rPr/>
              <w:t>Знает современные технические и программные средства компьютерных и информационных технолог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основные команды системы Maxima или других систем аналитического и численного вычисления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 xml:space="preserve">основные команды пакета </w:t>
            </w:r>
            <w:r>
              <w:rPr>
                <w:lang w:val="en-US"/>
              </w:rPr>
              <w:t>FeynCalc</w:t>
            </w:r>
            <w:r>
              <w:rPr/>
              <w:t>;</w:t>
            </w:r>
          </w:p>
        </w:tc>
      </w:tr>
      <w:tr>
        <w:trPr>
          <w:trHeight w:val="5953" w:hRule="exac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7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ОПК-3_2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 и использует современные методы и средства для поиска, хранения, обработки, анализа и представления в требуемом формате информации из различных источников и баз данных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методы постановки задач теоретической физик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способы поиска научной информации в сети интернет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методы математического решения задач теоретической физики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> </w:t>
            </w:r>
            <w:r>
              <w:rPr/>
              <w:t>находить необходимую информацию по поставленной задаче в сети интернет;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работать с учебной и научной литературой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 </w:t>
            </w:r>
            <w:r>
              <w:rPr/>
              <w:t>использования научной и учебной литературы для решения неизвестных студенту задач теоретической физики;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9366" w:hRule="exac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ПК-2 Способен обрабатывать и анализировать результаты научно-исследовательской деятельности  с помощью современных информационных технолог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Д-ПК-2_1 Участвует в обработке и анализе полученных данных или результатов научно-исследовательской деятельности с помощью современных информационных технолог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методы постановки задач теоретической физик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методы математического решения задач теоретической физик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основные методы численной интерполяци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основные методы численного дифференцирования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– </w:t>
            </w:r>
            <w:r>
              <w:rPr/>
              <w:t>основные методы численного интегрирования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> </w:t>
            </w:r>
            <w:r>
              <w:rPr/>
              <w:t>применять математические методы для решения задач теоретической физики;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проводить аналитическое интегрирование; 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оводить аналитическое упрощение алгебраических выра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– </w:t>
            </w:r>
            <w:r>
              <w:rPr/>
              <w:t>применять и комбинировать различные численные методы для определенной задачи теоретической физ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аналитического и численного решения задач теоретической физ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 </w:t>
            </w:r>
            <w:r>
              <w:rPr/>
              <w:t>аналитического расчета квантовых процессов на ЭВМ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592"/>
        <w:gridCol w:w="495"/>
        <w:gridCol w:w="501"/>
        <w:gridCol w:w="380"/>
        <w:gridCol w:w="500"/>
        <w:gridCol w:w="501"/>
        <w:gridCol w:w="505"/>
        <w:gridCol w:w="655"/>
        <w:gridCol w:w="2810"/>
      </w:tblGrid>
      <w:tr>
        <w:trPr>
          <w:trHeight w:val="131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тические вычисления в программе </w:t>
            </w:r>
            <w:r>
              <w:rPr>
                <w:lang w:val="en-US"/>
              </w:rPr>
              <w:t>Maxima</w:t>
            </w:r>
            <w:r>
              <w:rPr/>
              <w:t xml:space="preserve"> или других системах аналитического и численного вычисл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енные методы </w:t>
            </w:r>
            <w:r>
              <w:rPr>
                <w:lang w:val="en-US"/>
              </w:rPr>
              <w:t>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для аналитических вычислений </w:t>
            </w:r>
            <w:r>
              <w:rPr>
                <w:bCs/>
                <w:lang w:val="en-US"/>
              </w:rPr>
              <w:t>FeynCal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чет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1</w:t>
      </w:r>
      <w:r>
        <w:rPr>
          <w:bCs/>
        </w:rPr>
        <w:tab/>
      </w:r>
      <w:r>
        <w:rPr>
          <w:b/>
          <w:bCs/>
        </w:rPr>
        <w:t xml:space="preserve">Аналитические вычисления в программе </w:t>
      </w:r>
      <w:r>
        <w:rPr>
          <w:b/>
          <w:bCs/>
          <w:lang w:val="en-US"/>
        </w:rPr>
        <w:t>Maxima</w:t>
      </w:r>
      <w:r>
        <w:rPr>
          <w:b/>
          <w:bCs/>
        </w:rPr>
        <w:t xml:space="preserve"> или других системах аналитического и численного вычисления.</w:t>
      </w:r>
    </w:p>
    <w:p>
      <w:pPr>
        <w:pStyle w:val="Normal"/>
        <w:jc w:val="both"/>
        <w:rPr/>
      </w:pPr>
      <w:r>
        <w:rPr>
          <w:bCs/>
        </w:rPr>
        <w:t>1.1</w:t>
        <w:tab/>
        <w:t>Команды для аналитического преобразования алгебраических выражений.</w:t>
      </w:r>
    </w:p>
    <w:p>
      <w:pPr>
        <w:pStyle w:val="Normal"/>
        <w:jc w:val="both"/>
        <w:rPr>
          <w:bCs/>
        </w:rPr>
      </w:pPr>
      <w:r>
        <w:rPr>
          <w:bCs/>
        </w:rPr>
        <w:t>1.2</w:t>
        <w:tab/>
        <w:t>Аналитическое дифференцирование.</w:t>
      </w:r>
    </w:p>
    <w:p>
      <w:pPr>
        <w:pStyle w:val="Normal"/>
        <w:jc w:val="both"/>
        <w:rPr>
          <w:bCs/>
        </w:rPr>
      </w:pPr>
      <w:r>
        <w:rPr>
          <w:bCs/>
        </w:rPr>
        <w:t>1.3</w:t>
        <w:tab/>
        <w:t>Аналитическое интегрирование.</w:t>
      </w:r>
    </w:p>
    <w:p>
      <w:pPr>
        <w:pStyle w:val="Normal"/>
        <w:jc w:val="both"/>
        <w:rPr>
          <w:bCs/>
        </w:rPr>
      </w:pPr>
      <w:r>
        <w:rPr>
          <w:bCs/>
        </w:rPr>
        <w:t>1.4</w:t>
        <w:tab/>
        <w:t>Аналитическое решение алгебраических уравнений.</w:t>
      </w:r>
    </w:p>
    <w:p>
      <w:pPr>
        <w:pStyle w:val="Normal"/>
        <w:jc w:val="both"/>
        <w:rPr>
          <w:bCs/>
        </w:rPr>
      </w:pPr>
      <w:r>
        <w:rPr>
          <w:bCs/>
        </w:rPr>
        <w:t>1.5</w:t>
        <w:tab/>
        <w:t>Аналитическое решение дифференциальных урав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  <w:tab/>
        <w:t>Численные методы I.</w:t>
      </w:r>
    </w:p>
    <w:p>
      <w:pPr>
        <w:pStyle w:val="Normal"/>
        <w:jc w:val="both"/>
        <w:rPr>
          <w:bCs/>
        </w:rPr>
      </w:pPr>
      <w:r>
        <w:rPr>
          <w:bCs/>
        </w:rPr>
        <w:t>2.1</w:t>
        <w:tab/>
        <w:t>Интерполяция. Постановка задачи приближения функции. Интерполяционный многочлен Лагранжа. Интерполяционная формула Ньютона с разделенными разностями. Многочлены Чебышева. Минимизация оценок остаточного члена. Интерполяционные формулы Бесселя и Эверетта. Ортогональные многочлены.</w:t>
      </w:r>
    </w:p>
    <w:p>
      <w:pPr>
        <w:pStyle w:val="Normal"/>
        <w:jc w:val="both"/>
        <w:rPr>
          <w:bCs/>
        </w:rPr>
      </w:pPr>
      <w:r>
        <w:rPr>
          <w:bCs/>
        </w:rPr>
        <w:t>2.2</w:t>
        <w:tab/>
        <w:t>Численное дифференцирование. Погрешность формул.  Формулы численного дифференцирования, полученные путем дифференцирования интерполяционных форму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  <w:tab/>
        <w:t>Численные методы II.</w:t>
      </w:r>
    </w:p>
    <w:p>
      <w:pPr>
        <w:pStyle w:val="Normal"/>
        <w:jc w:val="both"/>
        <w:rPr/>
      </w:pPr>
      <w:r>
        <w:rPr>
          <w:bCs/>
        </w:rPr>
        <w:t>3.1</w:t>
        <w:tab/>
        <w:t>Численное интегрирование. Квадратурные формулы Ньютона-Котеса. Квадратурные формулы Гаусса. Интегрирование сильно осциллирующих функций. Повышение точности интегрирования за счет разбиения отрезка на равные части. Оптимизация распределения узлов квадратурной формулы. Главный член погрешности. Формулы Эйлера и Грегори. Правило Рунге практической оценки погрешности. Формулы Ромберга. Вычисление интегралов в сингулярном случае.</w:t>
      </w:r>
    </w:p>
    <w:p>
      <w:pPr>
        <w:pStyle w:val="Normal"/>
        <w:jc w:val="both"/>
        <w:rPr>
          <w:bCs/>
        </w:rPr>
      </w:pPr>
      <w:r>
        <w:rPr>
          <w:bCs/>
        </w:rPr>
        <w:t>3.2</w:t>
        <w:tab/>
        <w:t>Метод Монте-Карло. Получение случайных величин. Преобразование случайных величин. Простейший метод Монте-Карло для вычисления интеграла. Способы уменьшения дисперсии. Интегралы, зависящие от параметра. Методы Монте-Карло с повышенной скоростью сходимости. Случайные квадратурные формулы. Использование смещенных оценок. Интегральные уравнения. Конструктивная размерность алгоритмов Монте-Карло. Интерполирование функций от большого числа переменных.</w:t>
      </w:r>
    </w:p>
    <w:p>
      <w:pPr>
        <w:pStyle w:val="Normal"/>
        <w:jc w:val="both"/>
        <w:rPr/>
      </w:pPr>
      <w:r>
        <w:rPr>
          <w:b/>
          <w:bCs/>
        </w:rPr>
        <w:t>4</w:t>
        <w:tab/>
        <w:t xml:space="preserve">Пакет для аналитических вычислений </w:t>
      </w:r>
      <w:r>
        <w:rPr>
          <w:b/>
          <w:bCs/>
          <w:lang w:val="en-US"/>
        </w:rPr>
        <w:t>FeynCalc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4.1</w:t>
        <w:tab/>
        <w:t xml:space="preserve">Установка и запуск пакета </w:t>
      </w:r>
      <w:r>
        <w:rPr>
          <w:bCs/>
          <w:lang w:val="en-US"/>
        </w:rPr>
        <w:t>FeynCalc</w:t>
      </w:r>
      <w:r>
        <w:rPr>
          <w:bCs/>
        </w:rPr>
        <w:t xml:space="preserve">. Основные команды. </w:t>
      </w:r>
    </w:p>
    <w:p>
      <w:pPr>
        <w:pStyle w:val="Normal"/>
        <w:jc w:val="both"/>
        <w:rPr>
          <w:bCs/>
        </w:rPr>
      </w:pPr>
      <w:r>
        <w:rPr>
          <w:bCs/>
        </w:rPr>
        <w:t>4.2</w:t>
        <w:tab/>
        <w:t xml:space="preserve">Преобразование выражений, содержащих матрицы Дирака и спиноры. </w:t>
      </w:r>
    </w:p>
    <w:p>
      <w:pPr>
        <w:pStyle w:val="Normal"/>
        <w:jc w:val="both"/>
        <w:rPr>
          <w:bCs/>
        </w:rPr>
      </w:pPr>
      <w:r>
        <w:rPr>
          <w:bCs/>
        </w:rPr>
        <w:t>4.3</w:t>
        <w:tab/>
        <w:t xml:space="preserve">Вычисление следов произведений матриц Дирака. Свертки. </w:t>
      </w:r>
    </w:p>
    <w:p>
      <w:pPr>
        <w:pStyle w:val="Normal"/>
        <w:jc w:val="both"/>
        <w:rPr>
          <w:bCs/>
        </w:rPr>
      </w:pPr>
      <w:r>
        <w:rPr>
          <w:bCs/>
        </w:rPr>
        <w:t>4.4</w:t>
        <w:tab/>
        <w:t>Команды упрощения аналитических выражений.</w:t>
      </w:r>
    </w:p>
    <w:p>
      <w:pPr>
        <w:pStyle w:val="Normal"/>
        <w:jc w:val="both"/>
        <w:rPr>
          <w:bCs/>
        </w:rPr>
      </w:pPr>
      <w:r>
        <w:rPr>
          <w:bCs/>
        </w:rPr>
        <w:t>2.5</w:t>
        <w:tab/>
        <w:t>Интегрирование с учетом возможной размерной регуляризации.</w:t>
      </w:r>
    </w:p>
    <w:p>
      <w:pPr>
        <w:pStyle w:val="Normal"/>
        <w:jc w:val="both"/>
        <w:rPr>
          <w:bCs/>
        </w:rPr>
      </w:pPr>
      <w:r>
        <w:rPr>
          <w:bCs/>
        </w:rPr>
        <w:t>2.6</w:t>
        <w:tab/>
        <w:t>Дополнительные команды для расчетов в рамках КХД.</w:t>
      </w:r>
    </w:p>
    <w:p>
      <w:pPr>
        <w:pStyle w:val="Normal"/>
        <w:jc w:val="both"/>
        <w:rPr>
          <w:bCs/>
        </w:rPr>
      </w:pPr>
      <w:r>
        <w:rPr>
          <w:bCs/>
        </w:rPr>
        <w:t>4.7</w:t>
        <w:tab/>
        <w:t>Расчет однопетлевых процессов в рамках СМ.</w:t>
      </w:r>
    </w:p>
    <w:p>
      <w:pPr>
        <w:pStyle w:val="Normal"/>
        <w:jc w:val="both"/>
        <w:rPr>
          <w:bCs/>
        </w:rPr>
      </w:pPr>
      <w:r>
        <w:rPr>
          <w:bCs/>
        </w:rPr>
        <w:t>4.8</w:t>
        <w:tab/>
        <w:t>Расчет однопетлевых процессов в расширениях С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right="-28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 xml:space="preserve">Adobe Acrobat Reader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/>
        <w:t xml:space="preserve">   </w:t>
      </w: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  <w:color w:val="1E2CB4"/>
            <w:u w:val="single"/>
          </w:rPr>
          <w:t>http://www.lib.uniyar.ac.ru/opac/bk_cat_find.php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ов Е. С. Основы работы в системе компьютерной алгебры Mathematica / Е. С. Седов – М. : Национальный Открытый Университет "ИНТУИТ", 2016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tudentlibrary.ru/book/intuit_210.html</w:t>
        </w:r>
      </w:hyperlink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ин В. А. Элементы линейной алгебры и аналитической геометрии на базе пакета "Mathematica". / В. А. Левин, В. В. Калинин, Е. В. Рыбалка. – М. : ФИЗМАТЛИТ, 2007. - 192 с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tudentlibrary.ru/book/ISBN9785922107990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Дьяконов В. П. Mathematica 5. 1/5. 2/6 в математических и научно-технических расчетах. / В. П. Дьяконов. – М. : СОЛОН-ПРЕСС, 2008. - 744 с</w:t>
      </w:r>
    </w:p>
    <w:p>
      <w:pPr>
        <w:pStyle w:val="Normal"/>
        <w:autoSpaceDE w:val="false"/>
        <w:ind w:left="720" w:hanging="0"/>
        <w:jc w:val="both"/>
        <w:rPr/>
      </w:pPr>
      <w:hyperlink r:id="rId6">
        <w:r>
          <w:rPr>
            <w:rStyle w:val="InternetLink"/>
          </w:rPr>
          <w:t>https://www.studentlibrary.ru/book/ISBN9785913590459.html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Чичкарёв Е. А. Компьютерная математика с Maxima / Е. А. Чичкарёв – М. : Национальный Открытый Университет "ИНТУИТ", 2016. </w:t>
      </w:r>
      <w:hyperlink r:id="rId7">
        <w:r>
          <w:rPr>
            <w:rStyle w:val="InternetLink"/>
          </w:rPr>
          <w:t>https://www.studentlibrary.ru/book/intuit_124.html</w:t>
        </w:r>
      </w:hyperlink>
      <w:r>
        <w:rPr/>
        <w:t xml:space="preserve"> </w:t>
      </w:r>
    </w:p>
    <w:p>
      <w:pPr>
        <w:pStyle w:val="HTML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Г. А., Войтишек А. В.  Статистическое моделирование. Методы Монте-Карло : учебное пособие для вузов — М. : Издательство Юрайт, 2022. — 323 с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4032</w:t>
        </w:r>
      </w:hyperlink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фициальный сайт системы </w:t>
      </w:r>
      <w:r>
        <w:rPr>
          <w:lang w:val="en-US"/>
        </w:rPr>
        <w:t>Mathematica</w:t>
      </w:r>
      <w:r>
        <w:rPr/>
        <w:t xml:space="preserve">: </w:t>
      </w:r>
      <w:hyperlink r:id="rId9">
        <w:r>
          <w:rPr>
            <w:rStyle w:val="InternetLink"/>
          </w:rPr>
          <w:t>http://www.wolfram.com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ополнительные ресурсы для системы </w:t>
      </w:r>
      <w:r>
        <w:rPr>
          <w:lang w:val="en-US"/>
        </w:rPr>
        <w:t>Mathematica</w:t>
      </w:r>
      <w:r>
        <w:rPr/>
        <w:t xml:space="preserve"> </w:t>
      </w:r>
      <w:hyperlink r:id="rId10">
        <w:r>
          <w:rPr>
            <w:rStyle w:val="InternetLink"/>
          </w:rPr>
          <w:t>http://mathworld.wolfram.com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>- учебные аудитории для проведения лабораторных работ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bCs/>
        </w:rPr>
        <w:t>Доцент кафедры теоретической физики, к.ф.-м.н.            ___________         М.В. Чистяков</w:t>
      </w:r>
    </w:p>
    <w:p>
      <w:pPr>
        <w:pStyle w:val="Normal"/>
        <w:jc w:val="both"/>
        <w:rPr>
          <w:i/>
          <w:i/>
          <w:vertAlign w:val="superscript"/>
          <w:lang w:val="en-US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Компьютерные технологии в науке и образован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/>
      </w:pPr>
      <w:r>
        <w:rPr>
          <w:b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I</w:t>
      </w:r>
      <w:r>
        <w:rPr>
          <w:b/>
          <w:bCs/>
          <w:i/>
          <w:iCs/>
        </w:rPr>
        <w:t>. Решить аналитически следующие задачи (электродинамика)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autoSpaceDE w:val="false"/>
        <w:ind w:left="720" w:hanging="436"/>
        <w:jc w:val="both"/>
        <w:rPr/>
      </w:pPr>
      <w:r>
        <w:rPr/>
        <w:t>Найти потенциал и напряженность электрического поля на оси симметрии объемно заряженного полушара радиуса R (полный заряд полушара равен Q).</w:t>
      </w:r>
    </w:p>
    <w:p>
      <w:pPr>
        <w:pStyle w:val="Normal"/>
        <w:numPr>
          <w:ilvl w:val="0"/>
          <w:numId w:val="5"/>
        </w:numPr>
        <w:autoSpaceDE w:val="false"/>
        <w:ind w:left="720" w:hanging="436"/>
        <w:jc w:val="both"/>
        <w:rPr/>
      </w:pPr>
      <w:r>
        <w:rPr/>
        <w:t>Найти потенциал и напряженность электрического поля на оси симметрии объемно заряженного цилиндра радиуса R, высоты 2h (полный заряд цилиндра равен Q).</w:t>
      </w:r>
    </w:p>
    <w:p>
      <w:pPr>
        <w:pStyle w:val="Normal"/>
        <w:numPr>
          <w:ilvl w:val="0"/>
          <w:numId w:val="5"/>
        </w:numPr>
        <w:autoSpaceDE w:val="false"/>
        <w:ind w:left="720" w:hanging="436"/>
        <w:jc w:val="both"/>
        <w:rPr/>
      </w:pPr>
      <w:r>
        <w:rPr/>
        <w:t xml:space="preserve"> </w:t>
      </w:r>
      <w:r>
        <w:rPr/>
        <w:t>Найти потенциал и напряженность электрического поля на оси симметрии поверхности полушара радиуса R, состоящей из поверхности полусферы и основания (полный заряд полушара равен Q).</w:t>
      </w:r>
    </w:p>
    <w:p>
      <w:pPr>
        <w:pStyle w:val="Normal"/>
        <w:numPr>
          <w:ilvl w:val="0"/>
          <w:numId w:val="5"/>
        </w:numPr>
        <w:autoSpaceDE w:val="false"/>
        <w:ind w:left="720" w:hanging="436"/>
        <w:jc w:val="both"/>
        <w:rPr/>
      </w:pPr>
      <w:r>
        <w:rPr/>
        <w:t xml:space="preserve"> </w:t>
      </w:r>
      <w:r>
        <w:rPr/>
        <w:t xml:space="preserve">Однородно заряженный тонкий диск  радиуса R и заряда Q равномерно вращается  вокруг своего диаметра с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Определить интенсивность I излучения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линейной антенне длиной 2</w:t>
      </w:r>
      <w:r>
        <w:rPr>
          <w:i/>
        </w:rPr>
        <w:t>L</w:t>
      </w:r>
      <w:r>
        <w:rPr/>
        <w:t xml:space="preserve"> возбужден переменн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 </w:t>
      </w:r>
      <w:r>
        <w:rPr>
          <w:i/>
        </w:rPr>
        <w:t>k c</w:t>
      </w:r>
      <w:r>
        <w:rPr/>
        <w:t xml:space="preserve">, </w:t>
      </w:r>
      <w:r>
        <w:rPr>
          <w:i/>
        </w:rPr>
        <w:t>k</w:t>
      </w:r>
      <w:r>
        <w:rPr/>
        <w:t xml:space="preserve"> = (2m+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/(2</w:t>
      </w:r>
      <w:r>
        <w:rPr>
          <w:i/>
        </w:rPr>
        <w:t>L</w:t>
      </w:r>
      <w:r>
        <w:rPr/>
        <w:t xml:space="preserve">), m </w:t>
      </w:r>
      <w:r>
        <w:rPr>
          <w:sz w:val="22"/>
          <w:szCs w:val="22"/>
        </w:rPr>
        <w:t>–</w:t>
      </w:r>
      <w:r>
        <w:rPr/>
        <w:t xml:space="preserve"> целое положительное число, </w:t>
      </w:r>
      <w:r>
        <w:rPr>
          <w:i/>
        </w:rPr>
        <w:t>c</w:t>
      </w:r>
      <w:r>
        <w:rPr/>
        <w:t xml:space="preserve"> </w:t>
      </w:r>
      <w:r>
        <w:rPr>
          <w:sz w:val="22"/>
          <w:szCs w:val="22"/>
        </w:rPr>
        <w:t>–</w:t>
      </w:r>
      <w:r>
        <w:rPr/>
        <w:t xml:space="preserve"> скорость света в вакууме. </w:t>
      </w:r>
    </w:p>
    <w:p>
      <w:pPr>
        <w:pStyle w:val="Normal"/>
        <w:numPr>
          <w:ilvl w:val="0"/>
          <w:numId w:val="5"/>
        </w:numPr>
        <w:autoSpaceDE w:val="false"/>
        <w:ind w:left="720" w:hanging="436"/>
        <w:jc w:val="both"/>
        <w:rPr/>
      </w:pPr>
      <w:r>
        <w:rPr/>
        <w:t xml:space="preserve">Найти среднюю за период дифференциальную интенсивность излучения. Изобразите графически диаграммы направленности для трех низших гармоник. </w:t>
      </w:r>
    </w:p>
    <w:p>
      <w:pPr>
        <w:pStyle w:val="Normal"/>
        <w:numPr>
          <w:ilvl w:val="0"/>
          <w:numId w:val="5"/>
        </w:numPr>
        <w:autoSpaceDE w:val="false"/>
        <w:ind w:left="714" w:hanging="436"/>
        <w:jc w:val="both"/>
        <w:rPr/>
      </w:pPr>
      <w:r>
        <w:rPr/>
        <w:t xml:space="preserve">Однородный шар радиуса a с диэлектрической проницае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погружен в однородный неограниченный диэлектрик с диэлектрической проницае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На большом расстоянии от шара электрическое поле однородно с напряжен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Определить потенциал поля во всем пространстве. Найти распределение возникающих связанных зарядов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II</w:t>
      </w:r>
      <w:r>
        <w:rPr>
          <w:b/>
          <w:bCs/>
          <w:i/>
          <w:iCs/>
        </w:rPr>
        <w:t>. Найти сечения (вероятности) следующих процессов в древесном приближении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ссеяние фотона на электро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ссеяние электрона на электроне с учетом продольной поляризации начальных электрон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распад </w:t>
      </w:r>
      <w:r>
        <w:rPr>
          <w:i/>
        </w:rPr>
        <w:t>W</w:t>
      </w:r>
      <w:r>
        <w:rPr/>
        <w:t>-бозона на электрон (позитрон) и электронное антинейтрино (электронное нейтрино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распад </w:t>
      </w:r>
      <w:r>
        <w:rPr>
          <w:i/>
        </w:rPr>
        <w:t>Z</w:t>
      </w:r>
      <w:r>
        <w:rPr/>
        <w:t>-бозона на электрон-позитронную пару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ссеяние электронного нейтрино на электро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ссеяние мюонного нейтрино на мюоне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2 Список вопросов к зачет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Команды для аналитического преобразования алгебраических выражени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налитическое дифференцировани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налитическое интегрировани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налитическое решение алгебраических уравнени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налитическое решение дифференциальных уравнени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Постановка задачи приближения функци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 xml:space="preserve">Интерполяционный многочлен Лагранжа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рполяционная формула Ньютона с разделенными разностям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Многочлены Чебышев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Минимизация оценок остаточного член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рполяционные формулы Бесселя и Эверетта. Ортогональные многочлен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Формулы численного дифференцирования, полученные путем дифференцирования интерполяционных формул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Установка и запуск пакета FeynCalc. Основные команд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 xml:space="preserve">Преобразование выражений, содержащих матрицы Дирака и спиноры. 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Вычисление следов произведений матриц Дирака. Свертк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оманды упрощения аналитических выражени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грирование с учетом возможной размерной регуляризаци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полнительные команды для расчетов в рамках КХД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Расчет однопетлевых процессов в рамках СМ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Расчет однопетлевых процессов в расширениях СМ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вадратурные формулы Ньютона-Котес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вадратурные формулы Гаусс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грирование сильно осциллирующих функций. Повышение точности интегрирования за счет разбиения отрезка на равные част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Оптимизация распределения узлов квадратурной формулы. Главный член погрешност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Формулы Эйлера и Грегор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Правило Рунге практической оценки погрешност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Формулы Ромберг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Вычисление интегралов в сингулярном случа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Получение случайных величин. Преобразование случайных величин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Простейший метод Монте-Карло для вычисления интеграл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пособы уменьшения дисперси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гралы, зависящие от параметра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Методы Монте-Карло с повышенной скоростью сходимост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лучайные квадратурные формулы. Использование смещенных оценок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гральные уравнения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онструктивная размерность алгоритмов Монте-Карло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нтерполирование функций от большого числа переменных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Численные оценки значений специальных функц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autoSpaceDE w:val="fals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который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знает основную терминологии данной области знаний; логически правильно излагает материал; отвечает на вопросы без существенных ошибок; владеет инструментарием дисциплины, умеет его использовать в решении стандартных (типовых) задач;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самостоятельно работал на практических занятиях, участвовал в групповых обсуждения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зачтено» выставляется студенту, который не владеет основным объемом знаний по программе дисциплины</w:t>
      </w:r>
      <w:r>
        <w:rPr>
          <w:rStyle w:val="FontStyle14"/>
          <w:sz w:val="24"/>
          <w:szCs w:val="24"/>
        </w:rPr>
        <w:t xml:space="preserve">; не знает основную терминологии данной области знаний; логически неправильно излагает материал; отвечает на вопросы с существенными ошибками; не владеет инструментарием дисциплины, не умеет его использовать в решении стандартных (типовых) задач; не способен </w:t>
      </w:r>
      <w:r>
        <w:rPr>
          <w:rStyle w:val="FontStyle12"/>
          <w:b w:val="false"/>
          <w:sz w:val="24"/>
          <w:szCs w:val="24"/>
        </w:rPr>
        <w:t xml:space="preserve">самостоятельно </w:t>
      </w:r>
      <w:r>
        <w:rPr>
          <w:rStyle w:val="FontStyle14"/>
          <w:sz w:val="24"/>
          <w:szCs w:val="24"/>
        </w:rPr>
        <w:t>применять типовые решения в рамках рабочей программы дисциплины; не знает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азовые теории, концепции и направления по изучаемой дисциплине; не проявлял самостоятельности при выполнении заданий на практических занятиях, не участвовал в групповых обсуждениях.</w:t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Компьютерные технологии в науке и образован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исциплина «</w:t>
      </w:r>
      <w:r>
        <w:rPr>
          <w:bCs/>
        </w:rPr>
        <w:t>Компьютерные технологии в науке и образовании</w:t>
      </w:r>
      <w:r>
        <w:rPr/>
        <w:t>» вырабатывает у студентов навыки постановки и решения сложных задач теоретической физики с помощью систем компьютерной алгебры, позволяющих выполнять как аналитические, так и численные вычисления. Дисциплина также способствует развитию умения самостоятельно решать задачи и пользоваться научной и учебной литературой по теоретической физи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Широко практикуется индивидуальная методика решения задач,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. Таким образом, на практических занятиях студенты приобретают навыки самостоятельных вычислений с помощью систем компьютерной алгебры, анализа поставленной задачи и полученного резуль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пределение времени для изучения данного курса лучше всего планировать, предусматривая регулярное повторение пройденного материала и дополнение его информацией, полученной из учебной литера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ля подготовки к практическим занятиям рекомендуется использовать литературу из прилагаемого списка основной и дополнительной литературы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Mainj"/>
        <w:bidi w:val="1"/>
        <w:spacing w:before="0" w:after="0"/>
        <w:ind w:left="57" w:right="0" w:firstLine="709"/>
        <w:jc w:val="both"/>
        <w:rPr>
          <w:sz w:val="24"/>
          <w:szCs w:val="24"/>
        </w:rPr>
      </w:pPr>
      <w:r>
        <w:rPr>
          <w:rtl w:val="tru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i w:val="false"/>
      <w:i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  <w:iCs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8"/>
      </w:numPr>
      <w:ind w:left="1066" w:hanging="357"/>
    </w:pPr>
    <w:rPr>
      <w:szCs w:val="22"/>
    </w:rPr>
  </w:style>
  <w:style w:type="paragraph" w:styleId="Annotation">
    <w:name w:val="annota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studentlibrary.ru/book/intuit_210.html" TargetMode="External"/><Relationship Id="rId5" Type="http://schemas.openxmlformats.org/officeDocument/2006/relationships/hyperlink" Target="https://www.studentlibrary.ru/book/ISBN9785922107990.html" TargetMode="External"/><Relationship Id="rId6" Type="http://schemas.openxmlformats.org/officeDocument/2006/relationships/hyperlink" Target="https://www.studentlibrary.ru/book/ISBN9785913590459.html" TargetMode="External"/><Relationship Id="rId7" Type="http://schemas.openxmlformats.org/officeDocument/2006/relationships/hyperlink" Target="https://www.studentlibrary.ru/book/intuit_124.html" TargetMode="External"/><Relationship Id="rId8" Type="http://schemas.openxmlformats.org/officeDocument/2006/relationships/hyperlink" Target="https://urait.ru/bcode/494032" TargetMode="External"/><Relationship Id="rId9" Type="http://schemas.openxmlformats.org/officeDocument/2006/relationships/hyperlink" Target="http://www.wolfram.com/" TargetMode="External"/><Relationship Id="rId10" Type="http://schemas.openxmlformats.org/officeDocument/2006/relationships/hyperlink" Target="http://mathworld.wolfram.com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11:00Z</dcterms:created>
  <dc:creator>naren</dc:creator>
  <dc:description/>
  <cp:keywords/>
  <dc:language>en-US</dc:language>
  <cp:lastModifiedBy>Adm</cp:lastModifiedBy>
  <cp:lastPrinted>2014-12-29T22:21:00Z</cp:lastPrinted>
  <dcterms:modified xsi:type="dcterms:W3CDTF">2024-10-11T14:33:00Z</dcterms:modified>
  <cp:revision>220</cp:revision>
  <dc:subject/>
  <dc:title>МИНИСТЕРСТВО ОБРАЗОВАНИЯ И НАУКИ РОССИЙСКОЙ ФЕДЕРАЦИИ</dc:title>
</cp:coreProperties>
</file>