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367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23 ма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 xml:space="preserve">«Нейтринная физика сверхновых и нейтронных звез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03.04.02 Физика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Направленность (профиль)   </w:t>
      </w:r>
    </w:p>
    <w:p>
      <w:pPr>
        <w:pStyle w:val="Normal"/>
        <w:jc w:val="center"/>
        <w:rPr/>
      </w:pPr>
      <w:r>
        <w:rPr/>
        <w:t>«Теоретическая физ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чная</w:t>
      </w:r>
      <w:r>
        <w:rPr>
          <w:i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5 от «30» апреля 202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</w:t>
      </w: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>ы «Нейтринная физика сверхновых и нейтронных звёзд» является изучение квантовых процессов излучения или поглощения нейтрино в условиях взрыва сверхновой и нейтронной звезды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П бакалавриата</w:t>
      </w:r>
    </w:p>
    <w:p>
      <w:pPr>
        <w:pStyle w:val="Normal"/>
        <w:ind w:firstLine="454"/>
        <w:jc w:val="both"/>
        <w:rPr/>
      </w:pPr>
      <w:r>
        <w:rPr/>
        <w:t xml:space="preserve">Дисциплина «Нейтринная физика сверхновых и нейтронных звёзд» относится к вариативной части Блока Б1. </w:t>
      </w:r>
    </w:p>
    <w:p>
      <w:pPr>
        <w:pStyle w:val="Normal"/>
        <w:ind w:firstLine="454"/>
        <w:jc w:val="both"/>
        <w:rPr/>
      </w:pPr>
      <w:r>
        <w:rPr/>
        <w:t>При успешном освоении данного курса магистрант вводится в один из современных, бурно развивающихся разделов релятивистской астрофизики: моделирование взрыва сверхновых и кривой остывания нейтронных звёзд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>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>
          <w:trHeight w:val="4933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ПК-1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/>
              <w:t>Способен осуществлять научно-исследовательскую деятельность по решению комплексных фундаментальных задач физ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-ПК-1_1</w:t>
            </w:r>
          </w:p>
          <w:p>
            <w:pPr>
              <w:pStyle w:val="Normal"/>
              <w:rPr/>
            </w:pPr>
            <w:r>
              <w:rPr/>
              <w:t>Знает теоретические методы проведения и анализа научных исследова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/>
              <w:t>Формализм матрицы плотности во внешнем магнитном пол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4" w:hanging="277"/>
              <w:rPr/>
            </w:pPr>
            <w:r>
              <w:rPr/>
              <w:t>Оценить время нейтринного излучения и среднюю энергию нейтрино при взрыве сверхново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4" w:hanging="277"/>
              <w:rPr/>
            </w:pPr>
            <w:r>
              <w:rPr/>
              <w:t>оценить нейтринные светимости при взрыве сверхново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4" w:hanging="277"/>
              <w:rPr/>
            </w:pPr>
            <w:r>
              <w:rPr/>
              <w:t xml:space="preserve"> </w:t>
            </w:r>
            <w:r>
              <w:rPr/>
              <w:t xml:space="preserve">вычислить нейтринную светимость в прямых </w:t>
            </w:r>
            <w:r>
              <w:rPr>
                <w:lang w:val="en-US"/>
              </w:rPr>
              <w:t>URCA</w:t>
            </w:r>
            <w:r>
              <w:rPr/>
              <w:t>-процессах внутреннего ядра нейтронной звезды;</w:t>
            </w:r>
          </w:p>
          <w:p>
            <w:pPr>
              <w:pStyle w:val="Normal"/>
              <w:autoSpaceDE w:val="false"/>
              <w:ind w:left="334" w:hanging="277"/>
              <w:rPr>
                <w:b/>
                <w:b/>
              </w:rPr>
            </w:pPr>
            <w:r>
              <w:rPr>
                <w:b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4" w:hanging="277"/>
              <w:rPr/>
            </w:pPr>
            <w:r>
              <w:rPr/>
              <w:t xml:space="preserve">Применения теории вычетов для вычисления нейтринной светимости в </w:t>
            </w:r>
            <w:r>
              <w:rPr>
                <w:lang w:val="en-US"/>
              </w:rPr>
              <w:t>URCA</w:t>
            </w:r>
            <w:r>
              <w:rPr/>
              <w:t>-процессах;</w:t>
            </w:r>
          </w:p>
        </w:tc>
      </w:tr>
      <w:tr>
        <w:trPr>
          <w:trHeight w:val="2373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/>
              <w:t>ИД-ПК-1_2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/>
              <w:t>Знает современные теории и модели физи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4" w:hanging="277"/>
              <w:jc w:val="both"/>
              <w:rPr/>
            </w:pPr>
            <w:r>
              <w:rPr/>
              <w:t>Основные фазы взрыва сверхново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4" w:hanging="277"/>
              <w:jc w:val="both"/>
              <w:rPr/>
            </w:pPr>
            <w:r>
              <w:rPr/>
              <w:t>Роль нейтринных процессов в динамике взрыва сверхново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4" w:hanging="277"/>
              <w:jc w:val="both"/>
              <w:rPr/>
            </w:pPr>
            <w:r>
              <w:rPr/>
              <w:t>Внутреннее строение нейтронной звезды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4" w:hanging="277"/>
              <w:jc w:val="both"/>
              <w:rPr/>
            </w:pPr>
            <w:r>
              <w:rPr/>
              <w:t xml:space="preserve">Прямые </w:t>
            </w:r>
            <w:r>
              <w:rPr>
                <w:lang w:val="en-US"/>
              </w:rPr>
              <w:t>URCA</w:t>
            </w:r>
            <w:r>
              <w:rPr/>
              <w:t>-процессы излучения нейтрино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е единицы, 108 акад. часов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17"/>
        <w:gridCol w:w="666"/>
        <w:gridCol w:w="2495"/>
      </w:tblGrid>
      <w:tr>
        <w:trPr>
          <w:trHeight w:val="131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аб</w:t>
            </w:r>
            <w:r>
              <w:rPr/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инные процессы в сверхновых с коллапсом центральной част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ые консуль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инные процессы в нейтронных звёздах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ые консуль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сего за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 семест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5</w:t>
            </w:r>
            <w:r>
              <w:rPr>
                <w:b/>
                <w:bCs/>
                <w:sz w:val="22"/>
                <w:szCs w:val="22"/>
                <w:lang w:val="en-US"/>
              </w:rPr>
              <w:t>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auto" w:line="240"/>
        <w:jc w:val="center"/>
        <w:rPr>
          <w:b/>
          <w:b/>
          <w:lang w:val="en-US"/>
        </w:rPr>
      </w:pPr>
      <w:r>
        <w:rPr>
          <w:b/>
        </w:rPr>
        <w:t>Содержание разделов дисциплины:</w:t>
      </w:r>
    </w:p>
    <w:p>
      <w:pPr>
        <w:pStyle w:val="Normal"/>
        <w:jc w:val="both"/>
        <w:rPr>
          <w:b/>
          <w:b/>
          <w:bCs/>
          <w:color w:val="3366FF"/>
          <w:lang w:val="en-US"/>
        </w:rPr>
      </w:pPr>
      <w:r>
        <w:rPr>
          <w:b/>
          <w:bCs/>
          <w:color w:val="3366FF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0"/>
        </w:rPr>
      </w:pPr>
      <w:r>
        <w:rPr>
          <w:b/>
          <w:szCs w:val="22"/>
        </w:rPr>
        <w:t>Нейтринные процессы в сверхновых с коллапсом центральной части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 xml:space="preserve">Взрыв сверхновой, как конечная стадия эволюции массивной звезды. </w:t>
      </w:r>
      <w:r>
        <w:rPr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>Основные фазы взрыва сверхновой с коллапсом центральной части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>Роль нейтринных процессов в динамике взрыва сверхновой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>Магниторотационная модель взрыва сверхновой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 xml:space="preserve">Прямые </w:t>
      </w:r>
      <w:r>
        <w:rPr>
          <w:lang w:val="en-US"/>
        </w:rPr>
        <w:t>URCA</w:t>
      </w:r>
      <w:r>
        <w:rPr/>
        <w:t>-процессы переизлучения нейтрино в модели сферически-симметричного коллапса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 xml:space="preserve">Прямые </w:t>
      </w:r>
      <w:r>
        <w:rPr>
          <w:lang w:val="en-US"/>
        </w:rPr>
        <w:t>URCA</w:t>
      </w:r>
      <w:r>
        <w:rPr/>
        <w:t>-процессы переизлучения нейтрино в магниторотационной модели взрыв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0"/>
        </w:rPr>
      </w:pPr>
      <w:r>
        <w:rPr>
          <w:b/>
          <w:szCs w:val="22"/>
        </w:rPr>
        <w:t>Нейтринные процессы в нейтронных звёздах.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>Внутреннее строение и состав нейтронных звёзд.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 xml:space="preserve">Распределение вещества в коре нейтронных звёзд. </w:t>
      </w:r>
    </w:p>
    <w:p>
      <w:pPr>
        <w:pStyle w:val="Normal"/>
        <w:numPr>
          <w:ilvl w:val="1"/>
          <w:numId w:val="3"/>
        </w:numPr>
        <w:rPr/>
      </w:pPr>
      <w:r>
        <w:rPr/>
        <w:t>Гидростатическое равновесие нейтронных звёзд.</w:t>
      </w:r>
      <w:r>
        <w:rPr>
          <w:szCs w:val="20"/>
        </w:rPr>
        <w:t xml:space="preserve"> Уравнение Оппенгеймера-Волкова.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>
          <w:szCs w:val="20"/>
        </w:rPr>
        <w:t>Модели внутреннего ядра нейтронной звезды: идеальный нуклонный газ, минимальная модель Валечки, модель кваркового мешка.</w:t>
      </w:r>
    </w:p>
    <w:p>
      <w:pPr>
        <w:pStyle w:val="Normal"/>
        <w:numPr>
          <w:ilvl w:val="1"/>
          <w:numId w:val="3"/>
        </w:numPr>
        <w:rPr/>
      </w:pPr>
      <w:r>
        <w:rPr>
          <w:szCs w:val="20"/>
        </w:rPr>
        <w:t xml:space="preserve">Прямые и модифицированные </w:t>
      </w:r>
      <w:r>
        <w:rPr>
          <w:szCs w:val="20"/>
          <w:lang w:val="en-US"/>
        </w:rPr>
        <w:t>URCA</w:t>
      </w:r>
      <w:r>
        <w:rPr>
          <w:szCs w:val="20"/>
        </w:rPr>
        <w:t>-процессы нейтринного излучения в условия внутреннего ядра нейтронной звезды.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>
          <w:szCs w:val="20"/>
        </w:rPr>
        <w:t xml:space="preserve">Вычисление нейтринной светимости из единицы объёма в прямых </w:t>
      </w:r>
      <w:r>
        <w:rPr>
          <w:szCs w:val="20"/>
          <w:lang w:val="en-US"/>
        </w:rPr>
        <w:t>URCA</w:t>
      </w:r>
      <w:r>
        <w:rPr>
          <w:szCs w:val="20"/>
        </w:rPr>
        <w:t>-процессах на нуклонах (кварках) среды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ind w:right="-28" w:firstLine="567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издательская система </w:t>
      </w:r>
      <w:r>
        <w:rPr>
          <w:lang w:val="en-US"/>
        </w:rPr>
        <w:t>LaTe</w:t>
      </w:r>
      <w:r>
        <w:rPr/>
        <w:t>X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99"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  <w:color w:val="000099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Гвоздев А. А., Огнев И. С., Чистяков М. В. Введение в релятивистскую астрофизику и современную космологию. (учебное пособие) Ярославль: ЯрГУ, 2013. —</w:t>
      </w:r>
      <w:r>
        <w:rPr>
          <w:lang w:val="en-US"/>
        </w:rPr>
        <w:t xml:space="preserve"> </w:t>
      </w:r>
      <w:r>
        <w:rPr/>
        <w:t xml:space="preserve">99 с. </w:t>
      </w:r>
      <w:hyperlink r:id="rId4">
        <w:r>
          <w:rPr>
            <w:rStyle w:val="InternetLink"/>
          </w:rPr>
          <w:t>http://www.lib.uniyar.ac.ru/edocs/iuni/20130710.pdf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Блинников С. И.  Основы релятивистской астрофизики: учебное пособие для вузов. — М. : Издательство Юрайт, 2022. — 221 с. </w:t>
      </w:r>
      <w:hyperlink r:id="rId5">
        <w:r>
          <w:rPr>
            <w:rStyle w:val="InternetLink"/>
          </w:rPr>
          <w:t>https://urait.ru/bcode/495791</w:t>
        </w:r>
      </w:hyperlink>
      <w:r>
        <w:rPr/>
        <w:t xml:space="preserve"> 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б) дополнительная литература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Бескин В.С. Гравитация и астрофизика / Бескин В. С. – М. : ФИЗМАТЛИТ, 2009. — 160 с. </w:t>
      </w:r>
      <w:hyperlink r:id="rId6">
        <w:r>
          <w:rPr>
            <w:rStyle w:val="InternetLink"/>
          </w:rPr>
          <w:t>https://www.studentlibrary.ru/book/ISBN9785922110549.html</w:t>
        </w:r>
      </w:hyperlink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Гвоздев А.А., Огнев И.С., Осокина Е.В. Нейтринные процессы во внешнем магнитном поле в технике матрицы плотности (методические указания). Ярославль: ЯрГУ, 2012. — 47 с.</w:t>
      </w:r>
    </w:p>
    <w:p>
      <w:pPr>
        <w:pStyle w:val="Normal"/>
        <w:autoSpaceDE w:val="false"/>
        <w:ind w:left="720" w:hanging="0"/>
        <w:jc w:val="both"/>
        <w:rPr/>
      </w:pPr>
      <w:hyperlink r:id="rId7">
        <w:r>
          <w:rPr>
            <w:rStyle w:val="InternetLink"/>
          </w:rPr>
          <w:t>http://www.lib.uniyar.ac.ru/edocs/iuni/20120703.pdf</w:t>
        </w:r>
      </w:hyperlink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пов С.Б. Суперобъекты: Звезды размером с город. — М. : Альпина нон-фикшн, 2016. — 238 с. (Серия "Библиотека ПостНауки")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</w:t>
      </w:r>
      <w:hyperlink r:id="rId8">
        <w:r>
          <w:rPr>
            <w:rStyle w:val="InternetLink"/>
          </w:rPr>
          <w:t>https://www.studentlibrary.ru/book/ISBN9785916714906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numPr>
          <w:ilvl w:val="0"/>
          <w:numId w:val="5"/>
        </w:numPr>
        <w:ind w:left="695" w:hanging="293"/>
        <w:jc w:val="both"/>
        <w:rPr/>
      </w:pPr>
      <w:r>
        <w:rPr/>
        <w:t xml:space="preserve">Научная энциклопедия на сайте </w:t>
      </w:r>
      <w:hyperlink r:id="rId9">
        <w:r>
          <w:rPr>
            <w:rStyle w:val="InternetLink"/>
          </w:rPr>
          <w:t>http://elementy.ru/physics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3366FF"/>
        </w:rPr>
        <w:t xml:space="preserve"> </w:t>
      </w: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/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/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/>
      </w:pPr>
      <w:r>
        <w:rPr/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jc w:val="both"/>
        <w:rPr/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jc w:val="both"/>
        <w:rPr/>
      </w:pPr>
      <w:r>
        <w:rPr/>
        <w:t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 xml:space="preserve"> </w:t>
      </w:r>
      <w:r>
        <w:rPr>
          <w:bCs/>
        </w:rPr>
        <w:t>профессор кафедры теоретической физики, д.ф.-м.н.   ___________     А.А. Гвоздев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lang w:val="en-US"/>
        </w:rPr>
      </w:pPr>
      <w:r>
        <w:rPr>
          <w:b/>
        </w:rPr>
        <w:t>«Нейтринная физика сверхновых и нейтронных звёзд»</w:t>
      </w:r>
    </w:p>
    <w:p>
      <w:pPr>
        <w:pStyle w:val="Normal"/>
        <w:autoSpaceDE w:val="false"/>
        <w:ind w:left="1080" w:hanging="0"/>
        <w:jc w:val="righ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Темы №1-2 </w:t>
      </w:r>
      <w:r>
        <w:rPr>
          <w:b/>
          <w:lang w:val="en-US"/>
        </w:rPr>
        <w:t>URCA</w:t>
      </w:r>
      <w:r>
        <w:rPr>
          <w:b/>
        </w:rPr>
        <w:t>-процессы во внешнем магнитном пол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Задания из методических указаний Гвоздев А. А. , Огнев И. С., Осокина Е. В. Нейтринные процессы во внешнем магнитном поле в технике матрицы плотности. Ярославль: ЯрГУ 2012, 47 с.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дел 4 (матрица плотности заряженной частицы),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раздел 5 (квадрат </w:t>
      </w:r>
      <w:r>
        <w:rPr>
          <w:bCs/>
          <w:lang w:val="en-US"/>
        </w:rPr>
        <w:t>S</w:t>
      </w:r>
      <w:r>
        <w:rPr>
          <w:bCs/>
        </w:rPr>
        <w:t>-матричного элемента)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дел 8 (нейтринная светимость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2 Список вопросов и (или) заданий для проведения итоговой аттестац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вопросов к зачёту: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 xml:space="preserve">Взрыв сверхновой, как конечная стадия эволюции массивной звезды. 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>Основные фазы взрыва сверхновой с коллапсом центральной части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>Роль нейтринных процессов в динамике взрыва сверхновой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>Магниторотационная модель взрыва сверхновой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 xml:space="preserve">Прямые </w:t>
      </w:r>
      <w:r>
        <w:rPr>
          <w:lang w:val="en-US"/>
        </w:rPr>
        <w:t>URCA</w:t>
      </w:r>
      <w:r>
        <w:rPr/>
        <w:t>-процессы переизлучения нейтрино в модели сферически-симметричного коллапса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 xml:space="preserve">Прямые </w:t>
      </w:r>
      <w:r>
        <w:rPr>
          <w:lang w:val="en-US"/>
        </w:rPr>
        <w:t>URCA</w:t>
      </w:r>
      <w:r>
        <w:rPr/>
        <w:t>-процессы переизлучения нейтрино в магниторотационной модели взрыва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>Внутреннее строение и состав нейтронных звёзд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 xml:space="preserve">Распределение вещества в коре нейтронных звёзд. 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>Гидростатическое равновесие нейтронных звёзд.</w:t>
      </w:r>
      <w:r>
        <w:rPr>
          <w:szCs w:val="20"/>
        </w:rPr>
        <w:t xml:space="preserve"> Уравнение Оппенгеймера-Волкова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>Модели внутреннего ядра нейтронной звезды: идеальный нуклонный газ, минимальная модель Валечки, модель кваркового мешка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 xml:space="preserve">Прямые и модифицированные </w:t>
      </w:r>
      <w:r>
        <w:rPr>
          <w:szCs w:val="20"/>
          <w:lang w:val="en-US"/>
        </w:rPr>
        <w:t>URCA</w:t>
      </w:r>
      <w:r>
        <w:rPr>
          <w:szCs w:val="20"/>
        </w:rPr>
        <w:t>-процессы нейтринного излучения в условия внутреннего ядра нейтронной звезды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0"/>
        </w:rPr>
        <w:t xml:space="preserve">Вычисление нейтринной светимости из единицы объёма в прямых </w:t>
      </w:r>
      <w:r>
        <w:rPr>
          <w:szCs w:val="20"/>
          <w:lang w:val="en-US"/>
        </w:rPr>
        <w:t>URCA</w:t>
      </w:r>
      <w:r>
        <w:rPr>
          <w:szCs w:val="20"/>
        </w:rPr>
        <w:t>-процессах на нуклонах (кварках) среды.</w:t>
      </w:r>
    </w:p>
    <w:p>
      <w:pPr>
        <w:pStyle w:val="Normal"/>
        <w:autoSpaceDE w:val="false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jc w:val="center"/>
        <w:rPr>
          <w:b/>
          <w:b/>
        </w:rPr>
      </w:pPr>
      <w:r>
        <w:rPr>
          <w:b/>
        </w:rPr>
        <w:t>Описание процедуры выставления оценки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Оценка «зачет» выставляется студенту, который владеет основным объемом знаний по программе дисциплины</w:t>
      </w:r>
      <w:r>
        <w:rPr>
          <w:rStyle w:val="FontStyle14"/>
          <w:sz w:val="24"/>
          <w:szCs w:val="24"/>
        </w:rPr>
        <w:t xml:space="preserve">; знает основную терминологии данной области знаний; логически правильно излагает материал; отвечает на вопросы без существенных ошибок; владеет инструментарием дисциплины, умеет его использовать в решении стандартных (типовых) задач; способен </w:t>
      </w:r>
      <w:r>
        <w:rPr>
          <w:rStyle w:val="FontStyle12"/>
          <w:b w:val="false"/>
          <w:sz w:val="24"/>
          <w:szCs w:val="24"/>
        </w:rPr>
        <w:t xml:space="preserve">самостоятельно </w:t>
      </w:r>
      <w:r>
        <w:rPr>
          <w:rStyle w:val="FontStyle14"/>
          <w:sz w:val="24"/>
          <w:szCs w:val="24"/>
        </w:rPr>
        <w:t>применять типовые решения в рамках рабочей программы дисциплины; знает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базовые теории, концепции и направления по изучаемой дисциплине; самостоятельно работал на практических занятиях, участвовал в групповых обсуждения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Оценка </w:t>
      </w:r>
      <w:r>
        <w:rPr/>
        <w:t>«незачтено» выставляется студенту, который не владеет основным объемом знаний по программе дисциплины</w:t>
      </w:r>
      <w:r>
        <w:rPr>
          <w:rStyle w:val="FontStyle14"/>
          <w:sz w:val="24"/>
          <w:szCs w:val="24"/>
        </w:rPr>
        <w:t xml:space="preserve">; не знает основную терминологии данной области знаний; логически неправильно излагает материал; отвечает на вопросы с существенными ошибками; не владеет инструментарием дисциплины, не умеет его использовать в решении стандартных (типовых) задач; не способен </w:t>
      </w:r>
      <w:r>
        <w:rPr>
          <w:rStyle w:val="FontStyle12"/>
          <w:b w:val="false"/>
          <w:sz w:val="24"/>
          <w:szCs w:val="24"/>
        </w:rPr>
        <w:t xml:space="preserve">самостоятельно </w:t>
      </w:r>
      <w:r>
        <w:rPr>
          <w:rStyle w:val="FontStyle14"/>
          <w:sz w:val="24"/>
          <w:szCs w:val="24"/>
        </w:rPr>
        <w:t>применять типовые решения в рамках рабочей программы дисциплины; не знает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базовые теории, концепции и направления по изучаемой дисциплине; не проявлял самостоятельности при выполнении заданий на практических занятиях, не участвовал в групповых обсуждениях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jc w:val="right"/>
        <w:rPr/>
      </w:pPr>
      <w:r>
        <w:rPr>
          <w:b/>
          <w:bCs/>
        </w:rPr>
        <w:t>«</w:t>
      </w:r>
      <w:r>
        <w:rPr>
          <w:b/>
        </w:rPr>
        <w:t>Нейтринная физика сверхновых и нейтронных звёзд</w:t>
      </w:r>
      <w:r>
        <w:rPr>
          <w:b/>
          <w:bCs/>
        </w:rPr>
        <w:t>»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исциплина «Нейтринная физика сверхновых и нейтронных звёзд» вводит студентов в один из актуальных разделов современной астрофизики – нейтринную физику сверхновых и нейтронных звёзд. Именно в этих астрофизических системах создаются условия (высокие температуры, плотности, большие химические потенциалы), при которых нейтринные процессы играют ключевую роль в динамике взрыва (сверхновая) и скорости остывания (сверхновая, нейтронная звезда). В таких условиях, как правило, доминируют </w:t>
      </w:r>
      <w:r>
        <w:rPr>
          <w:lang w:val="en-US"/>
        </w:rPr>
        <w:t>URCA</w:t>
      </w:r>
      <w:r>
        <w:rPr/>
        <w:t xml:space="preserve">-процессы, с чем и связана необходимость их исследования. Общие выражения для интегральных характеристик (светимость, скорость реакции) в </w:t>
      </w:r>
      <w:r>
        <w:rPr>
          <w:lang w:val="en-US"/>
        </w:rPr>
        <w:t>URCA</w:t>
      </w:r>
      <w:r>
        <w:rPr/>
        <w:t>-процессах довольно громоздки. Данный курс вырабатывает у студентов навык вычисления интегральных характеристик в конкретных условиях сверхновой или нейтронной звезды. В таком случае, отталкиваясь от значений макроскопических параметров (температура, плотность, химический потенциал, весовые концентрации), можно сделать разумные предположения, упрощающие как сам процесс вычисления, так и конечный результа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На практических занятиях рекомендуется вычислять наиболее трудоёмкую часть квантового процесса группой, менее трудоёмкие части выносить как домашнее задание с последующей сверкой полученных результа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ля подготовки к практическим занятиям рекомендуется использовать литературу из прилагаемого списка основной и дополнительной литератур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iCs/>
        </w:rPr>
        <w:t>Важной частью самостоятельной работы студентов является подготовка к зачету. Список вопросов к зачету прилагается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9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sz w:val="24"/>
        <w:b w:val="false"/>
        <w:szCs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lang w:val="en-U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</w:rPr>
  </w:style>
  <w:style w:type="paragraph" w:styleId="Style16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18">
    <w:name w:val="Маркированный."/>
    <w:basedOn w:val="Normal"/>
    <w:qFormat/>
    <w:pPr>
      <w:numPr>
        <w:ilvl w:val="0"/>
        <w:numId w:val="10"/>
      </w:numPr>
      <w:ind w:left="1066" w:hanging="357"/>
    </w:pPr>
    <w:rPr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523" w:before="600" w:after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://www.lib.uniyar.ac.ru/edocs/iuni/20130710.pdf" TargetMode="External"/><Relationship Id="rId5" Type="http://schemas.openxmlformats.org/officeDocument/2006/relationships/hyperlink" Target="https://urait.ru/bcode/495791" TargetMode="External"/><Relationship Id="rId6" Type="http://schemas.openxmlformats.org/officeDocument/2006/relationships/hyperlink" Target="https://www.studentlibrary.ru/book/ISBN9785922110549.html" TargetMode="External"/><Relationship Id="rId7" Type="http://schemas.openxmlformats.org/officeDocument/2006/relationships/hyperlink" Target="http://www.lib.uniyar.ac.ru/edocs/iuni/20120703.pdf" TargetMode="External"/><Relationship Id="rId8" Type="http://schemas.openxmlformats.org/officeDocument/2006/relationships/hyperlink" Target="https://www.studentlibrary.ru/book/ISBN9785916714906.html" TargetMode="External"/><Relationship Id="rId9" Type="http://schemas.openxmlformats.org/officeDocument/2006/relationships/hyperlink" Target="http://elementy.ru/physics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9:00Z</dcterms:created>
  <dc:creator>naren</dc:creator>
  <dc:description/>
  <cp:keywords/>
  <dc:language>en-US</dc:language>
  <cp:lastModifiedBy>Adm</cp:lastModifiedBy>
  <cp:lastPrinted>2014-12-29T22:21:00Z</cp:lastPrinted>
  <dcterms:modified xsi:type="dcterms:W3CDTF">2024-10-11T15:02:00Z</dcterms:modified>
  <cp:revision>135</cp:revision>
  <dc:subject/>
  <dc:title>МИНИСТЕРСТВО ОБРАЗОВАНИЯ И НАУКИ РОССИЙСКОЙ ФЕДЕРАЦИИ</dc:title>
</cp:coreProperties>
</file>