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367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Эффективные теории распадов адрон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Hlk496090320"/>
      <w:bookmarkEnd w:id="0"/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Теоретическая физ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/>
        <w:t>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bookmarkStart w:id="1" w:name="_Hlk496090320"/>
      <w:bookmarkEnd w:id="1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</w:t>
      </w: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Эффективные теории распадов адронов» является знакомство с современными эффективными теориями, используемыми в физике частиц, и их применение к вычислению вероятностей распадов, дифференциальных распределений и других измеряемых на опыте величин в рамках упрощающих эффективных теор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магистратуры</w:t>
      </w:r>
    </w:p>
    <w:p>
      <w:pPr>
        <w:pStyle w:val="Normal"/>
        <w:ind w:firstLine="454"/>
        <w:jc w:val="both"/>
        <w:rPr/>
      </w:pPr>
      <w:r>
        <w:rPr/>
        <w:t xml:space="preserve">Дисциплина «Эффективные теории распадов адронов» является курсом по выбору части Блока Б1, формируемой участниками образовательных отношений. </w:t>
      </w:r>
    </w:p>
    <w:p>
      <w:pPr>
        <w:pStyle w:val="Normal"/>
        <w:ind w:firstLine="454"/>
        <w:jc w:val="both"/>
        <w:rPr/>
      </w:pPr>
      <w:r>
        <w:rPr/>
        <w:t xml:space="preserve">Для освоения данной дисциплиной студенты должны знать квантовую теорию поля, владеть математическим аппаратом квантовой механики, иметь представление о стандартной модели взаимодействий частиц. 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магистратур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>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4876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К-1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  <w:t>Способен осуществлять научно-исследовательскую деятельность по решению комплексных фундаментальных задач физ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-ПК-1_1</w:t>
            </w:r>
          </w:p>
          <w:p>
            <w:pPr>
              <w:pStyle w:val="Normal"/>
              <w:rPr/>
            </w:pPr>
            <w:r>
              <w:rPr/>
              <w:t>Знает теоретические методы проведения и анализа научных исследов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релятивистские КЭД и КХД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эффективную теорию тяжелых кварков</w:t>
            </w:r>
            <w:r>
              <w:rPr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эффективную теорию мягких и коллинеарных мод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вероятности распадов адронов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разложение полей тяжелых кварков по скорости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зложение полей вблизи светового конус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нтегрирования по фазовому объему квантовых процессов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ой техникой Фейнмана.</w:t>
            </w:r>
          </w:p>
        </w:tc>
      </w:tr>
      <w:tr>
        <w:trPr>
          <w:trHeight w:val="3980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  <w:t>ИД-ПК-1_2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/>
              <w:t>Знает современные теории и модели физ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и свойства адрон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агранжиан эффективного четырехфермионного слабого взаимодейств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ополнительные операторы, индуцированные сильным взаимодействием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ть вильсоновские коэффициенты в операторном разложении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autoSpaceDE w:val="false"/>
              <w:ind w:left="3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остроения эффективных лагранжианов для конкретных процесс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ый лагранжиан слабых распадов адронов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елятивистские КЭД и КХД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ффективная теория тяжелого кварка (ЭТТК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ая теория мягких и коллинеарных мод (ЭТМКМ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highlight w:val="red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3366FF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spacing w:lineRule="auto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jc w:val="center"/>
        <w:rPr>
          <w:b/>
          <w:b/>
          <w:lang w:val="en-US"/>
        </w:rPr>
      </w:pPr>
      <w:r>
        <w:rPr>
          <w:b/>
        </w:rPr>
        <w:t>Содержание разделов дисциплины:</w:t>
      </w:r>
    </w:p>
    <w:p>
      <w:pPr>
        <w:pStyle w:val="Normal"/>
        <w:jc w:val="both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</w:rPr>
        <w:t>Введение</w:t>
      </w:r>
    </w:p>
    <w:p>
      <w:pPr>
        <w:pStyle w:val="Normal"/>
        <w:numPr>
          <w:ilvl w:val="1"/>
          <w:numId w:val="3"/>
        </w:numPr>
        <w:rPr/>
      </w:pPr>
      <w:r>
        <w:rPr/>
        <w:t>Лагранжиан Стандартной модели взаимодействий частиц</w:t>
      </w:r>
      <w:r>
        <w:rPr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 xml:space="preserve"> </w:t>
      </w:r>
      <w:r>
        <w:rPr/>
        <w:t>Низкоэнергетический предел в лептонном секторе. Константа Ферми</w:t>
      </w:r>
      <w:r>
        <w:rPr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b/>
        </w:rPr>
        <w:t>Эффективный лагранжиан слабых распадов адронов</w:t>
      </w:r>
      <w:r>
        <w:rPr/>
        <w:t>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Лагранжиан заряженных и нейтральных токов в древесном приближении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Лептонные и полулептонные распады адронов. Константы распадов. Форм-факторы переходов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Эффективные гамильтонианы нейтральных токов, меняющих аромат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Аномалия аксиальных токов. Электромагнитные распады нейтральных псевдоскалярных мезонов.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ерелятивистские КЭД и КХД.</w:t>
      </w:r>
    </w:p>
    <w:p>
      <w:pPr>
        <w:pStyle w:val="Normal"/>
        <w:numPr>
          <w:ilvl w:val="1"/>
          <w:numId w:val="3"/>
        </w:numPr>
        <w:rPr/>
      </w:pPr>
      <w:r>
        <w:rPr/>
        <w:t>Нерелятивистская КЭД.</w:t>
      </w:r>
    </w:p>
    <w:p>
      <w:pPr>
        <w:pStyle w:val="Normal"/>
        <w:numPr>
          <w:ilvl w:val="1"/>
          <w:numId w:val="3"/>
        </w:numPr>
        <w:rPr/>
      </w:pPr>
      <w:r>
        <w:rPr/>
        <w:t>Нерелятивистская КХД.</w:t>
      </w:r>
    </w:p>
    <w:p>
      <w:pPr>
        <w:pStyle w:val="Normal"/>
        <w:numPr>
          <w:ilvl w:val="1"/>
          <w:numId w:val="3"/>
        </w:numPr>
        <w:rPr/>
      </w:pPr>
      <w:r>
        <w:rPr/>
        <w:t>Электромагнитные и сильные распады кваркониев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ффективная теория тяжелого кварка (ЭТТК)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Симметрия ЭТТК. Лагранжиан, определяющий слабые распады адронов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Факторизация адронных распадов мезонов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Переходы тяжелого адрона в тяжелый и тяжелого в легкий. Полулептонные распады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Предел больших энергий ЭТТК. Обобщенная факторизация амплитуд распадов.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/>
        </w:rPr>
        <w:t>Эффективная теория мягких и коллинеарных мод (ЭТМКМ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азложение кварковых и глюонных полей вблизи светового конуса. Классификация мягких и коллинеарных мод по степени виртуальности.  </w:t>
      </w:r>
    </w:p>
    <w:p>
      <w:pPr>
        <w:pStyle w:val="Normal"/>
        <w:numPr>
          <w:ilvl w:val="1"/>
          <w:numId w:val="3"/>
        </w:numPr>
        <w:rPr/>
      </w:pPr>
      <w:r>
        <w:rPr/>
        <w:t>Факторизация адронных амплитуд в ЭТМ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right="-28"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 xml:space="preserve">Adobe Acrobat Reader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/>
        <w:t xml:space="preserve">   </w:t>
      </w: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  <w:color w:val="1E2CB4"/>
            <w:u w:val="single"/>
          </w:rPr>
          <w:t>http://www.lib.uniyar.ac.ru/opac/bk_cat_find.php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ая электронная библиотека eLIBRARY.RU на сайте http://elibrary.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autoSpaceDE w:val="false"/>
        <w:ind w:left="720" w:hanging="0"/>
        <w:rPr/>
      </w:pPr>
      <w:r>
        <w:rPr/>
        <w:t xml:space="preserve">1. Иоффе Б. Л., Липатов Л. Н., Фадин В. С. Физика элементарных частиц: квантовая хромодинамика в 2 т. Т. 1. — М. : Издательство Юрайт, 2019. — 408 с. </w:t>
      </w:r>
      <w:hyperlink r:id="rId4">
        <w:r>
          <w:rPr>
            <w:rStyle w:val="InternetLink"/>
          </w:rPr>
          <w:t>https://urait.ru/bcode/441447</w:t>
        </w:r>
      </w:hyperlink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  <w:t xml:space="preserve">2. Иоффе Б. Л., Липатов Л. Н., Фадин В. С. Физика элементарных частиц: квантовая хромодинамика в 2 т. Т. 2. — М. : Издательство Юрайт, 2019. — 344 с. </w:t>
      </w:r>
      <w:hyperlink r:id="rId5">
        <w:r>
          <w:rPr>
            <w:rStyle w:val="InternetLink"/>
          </w:rPr>
          <w:t>https://urait.ru/bcode/441566</w:t>
        </w:r>
      </w:hyperlink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Пескин М., Шредер Д. Введение в квантовую теорию поля. Ижевск: РХД, 2001. 784  с. </w:t>
      </w:r>
      <w:hyperlink r:id="rId6">
        <w:r>
          <w:rPr>
            <w:rStyle w:val="InternetLink"/>
          </w:rPr>
          <w:t>http://www.lib.uniyar.ac.ru/opac/bk_cat_card.php?rec_id=300794&amp;cat_cd=YARSU</w:t>
        </w:r>
      </w:hyperlink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Высоцкий М. И. Современное состояние физики элементарных частиц : курс лекций — М. : Издательский дом МЭИ, 2015. - 60 с. </w:t>
      </w:r>
      <w:hyperlink r:id="rId7">
        <w:r>
          <w:rPr>
            <w:rStyle w:val="InternetLink"/>
          </w:rPr>
          <w:t>https://www.studentlibrary.ru/book/ISBN9785383009499.html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6"/>
        </w:numPr>
        <w:ind w:left="695" w:hanging="293"/>
        <w:jc w:val="both"/>
        <w:rPr/>
      </w:pPr>
      <w:r>
        <w:rPr/>
        <w:t xml:space="preserve">Научная энциклопедия на сайте </w:t>
      </w:r>
      <w:hyperlink r:id="rId8">
        <w:r>
          <w:rPr>
            <w:rStyle w:val="InternetLink"/>
          </w:rPr>
          <w:t>http://elementy.ru/physics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>
          <w:color w:val="3366FF"/>
        </w:rPr>
        <w:t xml:space="preserve"> </w:t>
      </w: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00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00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00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9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Заведующий кафедрой теоретической физики, к.ф.-м.н.   ___________     А.Я. Пархомен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</w:t>
      </w:r>
      <w:r>
        <w:rPr>
          <w:i/>
          <w:vertAlign w:val="superscript"/>
          <w:lang w:val="en-US"/>
        </w:rPr>
        <w:t xml:space="preserve">           </w:t>
      </w:r>
      <w:r>
        <w:rPr>
          <w:i/>
          <w:vertAlign w:val="superscript"/>
        </w:rPr>
        <w:t xml:space="preserve">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</w:t>
      </w:r>
      <w:r>
        <w:rPr>
          <w:b/>
        </w:rPr>
        <w:t>Эффективные теории распадов адронов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ить вероятность лептонного распада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+</w:t>
      </w:r>
      <w:r>
        <w:rPr/>
        <w:t xml:space="preserve">-мезона. Найти константу лептонного распада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</w:t>
      </w:r>
      <w:r>
        <w:rPr/>
        <w:t>, воспользовавшись</w:t>
      </w:r>
      <w:r>
        <w:rPr>
          <w:vertAlign w:val="subscript"/>
        </w:rPr>
        <w:t xml:space="preserve"> </w:t>
      </w:r>
      <w:r>
        <w:rPr/>
        <w:t xml:space="preserve"> экспериментальными данными для массы и времени жизни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+</w:t>
      </w:r>
      <w:r>
        <w:rPr/>
        <w:t>-мез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ваясь на экспериментальных данных по массам, временам жизни и лептонным распадам заряженных псевдоскалярных мезонов, найти константы лептонных распадов этих мезон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ить дифференциальную и полную вероятности полулептонного распада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+</w:t>
      </w:r>
      <w:r>
        <w:rPr/>
        <w:t>-мезона. На основе экспериментальных данных найти численные значения переходных формфакторов при нулевом переданном импульсе и сравнить с теоретическими значениями, следующими их изоспиновой симметрии то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ить дифференциальную и полную вероятности полулептонного распада </w:t>
      </w:r>
      <w:r>
        <w:rPr>
          <w:i/>
          <w:lang w:val="en-US"/>
        </w:rPr>
        <w:t>K</w:t>
      </w:r>
      <w:r>
        <w:rPr>
          <w:vertAlign w:val="superscript"/>
        </w:rPr>
        <w:t>+</w:t>
      </w:r>
      <w:r>
        <w:rPr/>
        <w:t>-мез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числить дифференциальную и полную вероятности полулептонного распада нейтрона. На основе экспериментальных данных найти численные значения переходных формфакторов при нулевом переданном импульсе и сравнить с теоретическими значениями, следующими их изоспиновой симметрии то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ить вероятность распада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0</w:t>
      </w:r>
      <w:r>
        <w:rPr/>
        <w:t xml:space="preserve">-мезона, обобщив электромагнитную киральную аномалию как эффективный лагранжиан взаимодействия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0</w:t>
      </w:r>
      <w:r>
        <w:rPr/>
        <w:t>-мезона с двумя фотон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учить соотношения между амплитудами полулептонных распадов обычных барионов и гиперонов на основе ароматовой </w:t>
      </w:r>
      <w:r>
        <w:rPr>
          <w:i/>
          <w:lang w:val="en-US"/>
        </w:rPr>
        <w:t>SU</w:t>
      </w:r>
      <w:r>
        <w:rPr/>
        <w:t xml:space="preserve">(3)-симметрии легких квар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ить базис эффективных операторов, ответственных за нелептонные распады странных частиц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ить базис операторов, ответственных за редкие распады </w:t>
      </w:r>
      <w:r>
        <w:rPr>
          <w:i/>
          <w:lang w:val="en-US"/>
        </w:rPr>
        <w:t>B</w:t>
      </w:r>
      <w:r>
        <w:rPr/>
        <w:t xml:space="preserve">-мезонов, обусловленные нейтральными токами с изменением арома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ить эффективный лагранжиан взаимодействия двух нерелятивистских квар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ить эффективный лагранжиан взаимодействия нерелятивистских кварка и антиквар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. Список вопросов и (или) заданий для проведения итоговой аттест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ету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Стандартная модель взаимодействий частиц. </w:t>
      </w:r>
    </w:p>
    <w:p>
      <w:pPr>
        <w:pStyle w:val="Normal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Эффективный четырехфермионный лагранжиан взаимодействий заряженных и     нейтральных токов (древесное приближение).  </w:t>
      </w:r>
    </w:p>
    <w:p>
      <w:pPr>
        <w:pStyle w:val="Normal"/>
        <w:jc w:val="both"/>
        <w:rPr/>
      </w:pPr>
      <w:r>
        <w:rPr/>
        <w:t xml:space="preserve">3. Лептонные распады мезонов. Определение константы распада мезона. </w:t>
      </w:r>
    </w:p>
    <w:p>
      <w:pPr>
        <w:pStyle w:val="Normal"/>
        <w:jc w:val="both"/>
        <w:rPr/>
      </w:pPr>
      <w:r>
        <w:rPr/>
        <w:t xml:space="preserve">4. Полулептонные распады мезонов. </w:t>
      </w:r>
      <w:r>
        <w:rPr>
          <w:rFonts w:eastAsia="Symbol" w:cs="Symbol" w:ascii="Symbol" w:hAnsi="Symbol"/>
        </w:rPr>
        <w:t></w:t>
      </w:r>
      <w:r>
        <w:rPr/>
        <w:t xml:space="preserve">-распад пиона. </w:t>
      </w:r>
    </w:p>
    <w:p>
      <w:pPr>
        <w:pStyle w:val="Normal"/>
        <w:jc w:val="both"/>
        <w:rPr/>
      </w:pPr>
      <w:r>
        <w:rPr/>
        <w:t xml:space="preserve">5. Полулептонные распады барионов. </w:t>
      </w:r>
      <w:r>
        <w:rPr>
          <w:rFonts w:eastAsia="Symbol" w:cs="Symbol" w:ascii="Symbol" w:hAnsi="Symbol"/>
        </w:rPr>
        <w:t></w:t>
      </w:r>
      <w:r>
        <w:rPr/>
        <w:t xml:space="preserve">-распад нейтрона. </w:t>
      </w:r>
    </w:p>
    <w:p>
      <w:pPr>
        <w:pStyle w:val="Normal"/>
        <w:jc w:val="both"/>
        <w:rPr/>
      </w:pPr>
      <w:r>
        <w:rPr/>
        <w:t>6. Учет сильных взаимодействий при построении эффективного слабого лагранжиана.</w:t>
      </w:r>
    </w:p>
    <w:p>
      <w:pPr>
        <w:pStyle w:val="Normal"/>
        <w:jc w:val="both"/>
        <w:rPr/>
      </w:pPr>
      <w:r>
        <w:rPr/>
        <w:t xml:space="preserve">7. Эффективный гамильтониан нейтральных токов, изменяющих аромат. </w:t>
      </w:r>
    </w:p>
    <w:p>
      <w:pPr>
        <w:pStyle w:val="Normal"/>
        <w:jc w:val="both"/>
        <w:rPr/>
      </w:pPr>
      <w:r>
        <w:rPr/>
        <w:t xml:space="preserve">8. Инклюзивный распад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9. Нерелятивистская квантовая электродинамика. </w:t>
      </w:r>
    </w:p>
    <w:p>
      <w:pPr>
        <w:pStyle w:val="Normal"/>
        <w:jc w:val="both"/>
        <w:rPr/>
      </w:pPr>
      <w:r>
        <w:rPr/>
        <w:t xml:space="preserve">10. Нерелятивистская квантовая хромодинамика. </w:t>
      </w:r>
    </w:p>
    <w:p>
      <w:pPr>
        <w:pStyle w:val="Normal"/>
        <w:jc w:val="both"/>
        <w:rPr/>
      </w:pPr>
      <w:r>
        <w:rPr/>
        <w:t xml:space="preserve">11. Радиационные распады кваркониев. </w:t>
      </w:r>
    </w:p>
    <w:p>
      <w:pPr>
        <w:pStyle w:val="Normal"/>
        <w:jc w:val="both"/>
        <w:rPr/>
      </w:pPr>
      <w:r>
        <w:rPr/>
        <w:t xml:space="preserve">12. Адронные распады кваркониев. </w:t>
      </w:r>
    </w:p>
    <w:p>
      <w:pPr>
        <w:pStyle w:val="Normal"/>
        <w:jc w:val="both"/>
        <w:rPr/>
      </w:pPr>
      <w:r>
        <w:rPr/>
        <w:t xml:space="preserve">13. Эффективная теория тяжелых кварков. </w:t>
      </w:r>
    </w:p>
    <w:p>
      <w:pPr>
        <w:pStyle w:val="Normal"/>
        <w:jc w:val="both"/>
        <w:rPr/>
      </w:pPr>
      <w:r>
        <w:rPr/>
        <w:t xml:space="preserve">14. Факторизация адронных распадов. </w:t>
      </w:r>
    </w:p>
    <w:p>
      <w:pPr>
        <w:pStyle w:val="Normal"/>
        <w:jc w:val="both"/>
        <w:rPr/>
      </w:pPr>
      <w:r>
        <w:rPr>
          <w:lang w:val="it-IT"/>
        </w:rPr>
        <w:t>15.</w:t>
      </w:r>
      <w:r>
        <w:rPr/>
        <w:t xml:space="preserve"> Переходы тяжелого адрона в тяжелый. Распад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6. Переходы тяжелого адрона в легкий. Распад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7. Радиационный распад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it-IT"/>
        </w:rPr>
        <w:t xml:space="preserve">18. </w:t>
      </w:r>
      <w:r>
        <w:rPr/>
        <w:t xml:space="preserve">Эффективная теория мягких и коллинеарных мод. </w:t>
      </w:r>
    </w:p>
    <w:p>
      <w:pPr>
        <w:pStyle w:val="Normal"/>
        <w:jc w:val="both"/>
        <w:rPr/>
      </w:pPr>
      <w:r>
        <w:rPr/>
        <w:t xml:space="preserve">19. Двухчастичные адронные распады </w:t>
      </w:r>
      <w:r>
        <w:rPr>
          <w:lang w:val="en-US"/>
        </w:rPr>
        <w:t>B</w:t>
      </w:r>
      <w:r>
        <w:rPr/>
        <w:t xml:space="preserve">-мезона. </w:t>
      </w:r>
    </w:p>
    <w:p>
      <w:pPr>
        <w:pStyle w:val="Normal"/>
        <w:jc w:val="both"/>
        <w:rPr/>
      </w:pPr>
      <w:r>
        <w:rPr/>
        <w:t xml:space="preserve">20. Спектр энергии фотона в радиационном распаде </w:t>
      </w:r>
      <w:r>
        <w:rPr>
          <w:rFonts w:eastAsia="Symbol" w:cs="Symbol" w:ascii="Symbol" w:hAnsi="Symbol"/>
        </w:rPr>
        <w:t></w:t>
      </w:r>
      <w:r>
        <w:rPr/>
        <w:t>(</w:t>
      </w:r>
      <w:r>
        <w:rPr>
          <w:lang w:val="en-US"/>
        </w:rPr>
        <w:t>nS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>+</w:t>
      </w:r>
      <w:r>
        <w:rPr>
          <w:rFonts w:eastAsia="Symbol" w:cs="Symbol" w:ascii="Symbol" w:hAnsi="Symbol"/>
        </w:rPr>
        <w:t>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который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знает основную терминологии данной области знаний; логически правильно излагает материал; отвечает на вопросы без существенных ошибок; владеет инструментарием дисциплины, умеет его использовать в решении стандартных (типовых) задач;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самостоятельно работал на практических занятиях, участвовал в групповых обсуждения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зачтено» выставляется студенту, который не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не знает основную терминологии данной области знаний; логически неправильно излагает материал; отвечает на вопросы с существенными ошибками; не владеет инструментарием дисциплины, не умеет его использовать в решении стандартных (типовых) задач; не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не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не проявлял самостоятельности при выполнении заданий на практических занятиях, не участвовал в групповых обсуждениях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</w:t>
      </w:r>
      <w:r>
        <w:rPr>
          <w:b/>
        </w:rPr>
        <w:t>Эффективные теории распадов адронов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исциплина «Эффективные теории распадов адронов» вырабатывает у студентов навыки постановки и аналитического решения сложных физических задач по курсу классической электродинамики, обеспечивает умение самостоятельно решать задачи и пользоваться справочной литературой по теоретической физи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Широко практикуется индивидуальная методика решения задач,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. Таким образом, на практических занятиях студенты приобретают навыки самостоятельных вычислений, анализа поставленной задачи и полученного резуль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пределение времени для изучения данного курса лучше всего планировать, предусматривая регулярное повторение пройденного материала. Материал необходимо регулярно дополнять информацией, полученной из учебной литера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ля подготовки к практическим занятиям рекомендуется использовать литературу из прилагаемого списка основной и дополнительной литератур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Cs/>
        </w:rPr>
        <w:t>Важной частью самостоятельной работы студентов является подготовка к зачету. Список вопросов к зачету прилагается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95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1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8"/>
      </w:numPr>
      <w:ind w:left="1066" w:hanging="357"/>
    </w:pPr>
    <w:rPr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23" w:before="600" w:after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41447" TargetMode="External"/><Relationship Id="rId5" Type="http://schemas.openxmlformats.org/officeDocument/2006/relationships/hyperlink" Target="https://urait.ru/bcode/441566" TargetMode="External"/><Relationship Id="rId6" Type="http://schemas.openxmlformats.org/officeDocument/2006/relationships/hyperlink" Target="http://www.lib.uniyar.ac.ru/opac/bk_cat_card.php?rec_id=300794&amp;cat_cd=YARSU" TargetMode="External"/><Relationship Id="rId7" Type="http://schemas.openxmlformats.org/officeDocument/2006/relationships/hyperlink" Target="https://www.studentlibrary.ru/book/ISBN9785383009499.html" TargetMode="External"/><Relationship Id="rId8" Type="http://schemas.openxmlformats.org/officeDocument/2006/relationships/hyperlink" Target="http://elementy.ru/physics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9:00Z</dcterms:created>
  <dc:creator>naren</dc:creator>
  <dc:description/>
  <cp:keywords/>
  <dc:language>en-US</dc:language>
  <cp:lastModifiedBy>Adm</cp:lastModifiedBy>
  <cp:lastPrinted>2014-12-29T22:21:00Z</cp:lastPrinted>
  <dcterms:modified xsi:type="dcterms:W3CDTF">2024-10-11T15:25:00Z</dcterms:modified>
  <cp:revision>85</cp:revision>
  <dc:subject/>
  <dc:title>МИНИСТЕРСТВО ОБРАЗОВАНИЯ И НАУКИ РОССИЙСКОЙ ФЕДЕРАЦИИ</dc:title>
</cp:coreProperties>
</file>