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png" ContentType="image/pn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3670" cy="78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«</w:t>
      </w:r>
      <w:r>
        <w:rPr>
          <w:b/>
        </w:rPr>
        <w:t>Проблемы самоорганизации наноструктур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филь </w:t>
      </w:r>
    </w:p>
    <w:p>
      <w:pPr>
        <w:pStyle w:val="Normal"/>
        <w:jc w:val="center"/>
        <w:rPr/>
      </w:pPr>
      <w:r>
        <w:rPr/>
        <w:t>Теоретическая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49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  <w:tab/>
      </w:r>
      <w:r>
        <w:rPr/>
        <w:t>Дисциплина «Проблемы самоорганизации наноструктур» обеспечивает на современном уровне приобретение студентами знаний и умений теоретического и экспериментального описания самоорганизующихся систем на различных масштабах с помощью аппарата современной теории синергетики с привлечением понятий фрактальных размерностей, масштабной инвариантности, нелинейных гамильтоновых систем, самосборки и самоорганизации наносисте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магистратуры</w:t>
      </w:r>
    </w:p>
    <w:p>
      <w:pPr>
        <w:pStyle w:val="Normal"/>
        <w:ind w:firstLine="454"/>
        <w:jc w:val="both"/>
        <w:rPr/>
      </w:pPr>
      <w:r>
        <w:rPr/>
        <w:t xml:space="preserve">Дисциплина «Проблемы самоорганизации наноструктур» является факультативной дисциплиной программы и читается во втором семестре. </w:t>
      </w:r>
    </w:p>
    <w:p>
      <w:pPr>
        <w:pStyle w:val="Normal"/>
        <w:ind w:firstLine="454"/>
        <w:jc w:val="both"/>
        <w:rPr/>
      </w:pPr>
      <w:r>
        <w:rPr/>
        <w:t>Дисциплина «Проблемы самоорганизации наноструктур» является важным междисциплинарным разделом блока дисциплин «Теоретическая физика», обобщающим законы экспериментальной и теоретической механики, электродинамики, квантовой механики, статистической физики, современной теории поля, теории фазовых переходов и физики и химии твердого тела на континуальные системы в конденсированных, жидких и газообразных средах с использованием основных законов вышеперечисленных дисциплин.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>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911"/>
        <w:gridCol w:w="461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ка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8275" w:hRule="exac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>ПК-1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осуществлять и проектировать научно-исследовательскую деятельность по решению фундаментальных задач физической направленн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ИД-ПК-1_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ет базовые теории и модели физики, основные методы проведения научных исследований и анализа результа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-ПК-1_3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ет поиск и работу с научной информацией с использованием современных информационных технолог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-ПК-1_4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ет в обработке и анализе полученных данных или результатов исследования с помощью современных информационных технолог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-ПК-1_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ует и оформляет результаты исследования, анализирует успешность выполнени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бщие уравнения, описывающие фундаментальные закономерности физики самоорганизационных процессов с </w:t>
            </w:r>
          </w:p>
          <w:p>
            <w:pPr>
              <w:pStyle w:val="Normal"/>
              <w:rPr>
                <w:bCs/>
              </w:rPr>
            </w:pPr>
            <w:r>
              <w:rPr/>
              <w:t>постановкой граничных усло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ерности проявления процессов самоорганизации, протекающих в конденсированных средах, которые наблюдаются на эксперимент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формулировать задачу описания процессов самоорганизации с использованием дифференциальных уравнений и общих положений механики, электродинамики сплошных сред и квантовой физик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в рамках формализма теории солитонов и нелинейных дифференциальных уравнений для описания поведения сложных физических систе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шения нелинейных уравнений для различных физических систе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 xml:space="preserve">нахождения дискретных отображений для описания процессов самоорганизации и перехода хаос-порядо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актического применения методов теории самоорганизации для решения физических задач, связанных с многочастичными систе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работы со специальными функция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2611"/>
        <w:gridCol w:w="498"/>
        <w:gridCol w:w="504"/>
        <w:gridCol w:w="381"/>
        <w:gridCol w:w="505"/>
        <w:gridCol w:w="504"/>
        <w:gridCol w:w="507"/>
        <w:gridCol w:w="661"/>
        <w:gridCol w:w="2483"/>
      </w:tblGrid>
      <w:tr>
        <w:trPr>
          <w:trHeight w:val="131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е свед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математический аппара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оделях синхронизации динамических систе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ктальные размерности сложных пространст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самоорганизации при наноструктурирован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сего за 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 xml:space="preserve"> семест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b/>
          <w:bCs/>
        </w:rPr>
        <w:t>Общие свед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иссипативные, неравновесные струк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Универсальный критерий эволюции Гленсдорфа–Пригожи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Справедливость критерия эволюции Гленсдорфа–Пригожина на примере явления теплопровод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пособы описания сильнонеравновесных систем. Пример – логистическое отображение. Эффективность рекламы, развитие эпидемии и др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Дифференциальные модели в экологии. Модель «хищник-жертва», модель Вольтерра-Лот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2.   </w:t>
      </w:r>
      <w:r>
        <w:rPr>
          <w:b/>
        </w:rPr>
        <w:t>Основные понятия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зовые пространства. Гамильтоновы системы. Теорема Лиувилля. Физическая интерпрета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нейный осциллятор в фазовом простран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иабатические инвариан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менные «действие-угол». Пример – система осцилля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 Основной математический аппарат</w:t>
      </w:r>
      <w:r>
        <w:rPr>
          <w:b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равнения Боголюбова-Крылова. Интегрируемые систем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плывание фазовой капли. Пример – нелинейные маятник (часть 1, часть 2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вазипериодические колебания. Бифуркация Андронова-Хопф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ргодическая теория и хаос. Эргодичность. Перемешивание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ия термодинамической устойчивости. Автокаталитическая реакция, брюсселято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ункция Ляпуно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линейные системы в фазовом пространств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вязь точечных отображений с дифференциальными уравнениям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намические процессы: передемпфированный ангармонический осциллято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намика вблизи сепаратрисы. Отображение вблизи сепаратри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крытие резонансов вблизи сеперетри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чечные отображения. Универсальность Фейгенбау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циклов различных порядков. Устойчивые и неустойчивые цикл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ифуркация удвоения периода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чечное отображение для генератора Ван-дер-Поля. Случай квазипериодических колеб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Общие сведения о моделях синхронизации динамических систе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нхронизация в системе связанных осцилляторов. Введение. Модель Курамото. Теория среднего по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ь Курамото. Управляющие уравнения. Параметр поряд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Курамото. Моделирование. Стоящие пробл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рерывный предел модели Курамот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Фрактальные размерности сложных пространств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ракталы. Свойство самоподобия. Фрактальная размерность Хаусдорфа-Безикович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риадная кривая Коха. Размерность подобия. Подобие и скейлин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ножества Жюлиа и множества Мандельбро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ультифрактальные меры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вертывание и «дьявольская лестница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иномиальные мультипликативный процесс. Фрактальные подмножес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казатель Липшица-Гельдера. Концентрация м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Процессы самоорганизации при наноструктурирован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цессы самоорганизации при формировании наноструктур германий на кремнии. Формирование волнообразного нанорельефа при обработке поверхности потоком ионов азота, кислорода. Использование указанных процессов в современной электроник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цессы самоорганизации при электролитическом формировании наноструктур в кремнии. Экспериментальные данные по колебательным процессам в явлениях на поверхности и свойства приграничного сло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исание процессов самоорганизации в системе электролит-полупроводник. Распределение потенциала и система уравнений для динамических переменных. Результаты решения нелинейной системы уравнений при различных значениях параметр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ановка проблемы и обоснование алгоритма компьютерного моделирования формирования пористого пространства. Масштабная инвариантность задач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следование закономерностей решения. Результаты компьютерного моделирования. Фрактальность границы раздела. Анализ реш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ключение и выводы. Перспективы использования закономерностей самоорганизационных процессов в различных областях физики и техн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right="-28"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для формирования текстов материалов для промежуточной и текущей аттестации –   программы Microsoft Office, 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ля поиска учебной литературы библиотеки ЯрГУ – Автоматизированная библиотечная информационная система «БУКИ-NEXT» (АБИС «Буки-Next»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Postbody"/>
          <w:bCs/>
        </w:rPr>
        <w:t xml:space="preserve">Пригожин И., Кондепуди Д. Современная термодинамика. M.: Мир, 2009. 464 с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узнецов С.П. Динамический хаос. </w:t>
      </w:r>
      <w:r>
        <w:rPr>
          <w:rStyle w:val="Postbody"/>
          <w:bCs/>
        </w:rPr>
        <w:t xml:space="preserve">M.: </w:t>
      </w:r>
      <w:r>
        <w:rPr/>
        <w:t xml:space="preserve">Физматлит, 2006. </w:t>
      </w:r>
      <w:r>
        <w:rPr>
          <w:rStyle w:val="Postbody"/>
          <w:bCs/>
        </w:rPr>
        <w:t>356 с.</w:t>
      </w:r>
    </w:p>
    <w:p>
      <w:pPr>
        <w:pStyle w:val="Normal"/>
        <w:jc w:val="both"/>
        <w:rPr>
          <w:rFonts w:eastAsia="TimesNewRoman,Italic;MS Mincho"/>
        </w:rPr>
      </w:pPr>
      <w:r>
        <w:rPr>
          <w:rFonts w:eastAsia="TimesNewRoman,Italic;MS Minch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оскутов А.Ю., Михайлов А.С. Введение в синергетику. М.: Наука, 1992. 272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инович М.И., Трубецков Д.И. Введение в теорию колебаний и волн. М.: Наука, 2001. 560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славский Г.М., Сагдеев Р.З. Введение в нелинейную физику – от маятника до турбулентности и хаоса. М.: Наука, 1988. 367 с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ркгоф Д. Динамические системы. Изд. Удм. Университет, 1999. 40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едер Е. Фракталы. М.: Мир, 1991. 254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зер Ю. Интегрируемые гамильтоновы системы и спектральная теория. Ижевск: Регулярная и хаотическая динамика,</w:t>
      </w:r>
      <w:r>
        <w:rPr>
          <w:lang w:val="en-US"/>
        </w:rPr>
        <w:t xml:space="preserve"> </w:t>
      </w:r>
      <w:r>
        <w:rPr/>
        <w:t>1999, 29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най Я.Г. Современные проблемы эргодической теории. М.: Физматлит, 1995. 20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акен Г. Синергетика. М.: Мир, 1980. 40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гожин И., Николис Г. Познание сложного. М.: </w:t>
      </w:r>
      <w:r>
        <w:rPr>
          <w:rStyle w:val="Postbody"/>
          <w:bCs/>
        </w:rPr>
        <w:t xml:space="preserve">Едиториал </w:t>
      </w:r>
      <w:r>
        <w:rPr/>
        <w:t>УРСС, 2003. 342 с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дронов А.А., Витт А.А., Хайкин С.Э. Теория колебаний. М.: Наука, 1959. 914 с. http://eqworld.ipmnet.ru/ru/library/physics/wave.ht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знецова В.Л., Раков В.А. Самоорганизация в технических системах. М.: Наука, 1987. 202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оновер Р.М. Фракталы и хаос в динамических системах. Основы теории. М.: Постмаркет, 2000. 352 с.</w:t>
      </w:r>
    </w:p>
    <w:p>
      <w:pPr>
        <w:pStyle w:val="Normal"/>
        <w:numPr>
          <w:ilvl w:val="0"/>
          <w:numId w:val="7"/>
        </w:numPr>
        <w:jc w:val="both"/>
        <w:rPr>
          <w:rStyle w:val="Postbody"/>
        </w:rPr>
      </w:pPr>
      <w:r>
        <w:rPr>
          <w:rStyle w:val="Postbody"/>
          <w:bCs/>
        </w:rPr>
        <w:t>Пригожин И.Р., Стенгерс И. Порядок из хаоса. M.: Прогресс,1986. 432 с.</w:t>
      </w:r>
    </w:p>
    <w:p>
      <w:pPr>
        <w:pStyle w:val="Normal"/>
        <w:numPr>
          <w:ilvl w:val="0"/>
          <w:numId w:val="7"/>
        </w:numPr>
        <w:jc w:val="both"/>
        <w:rPr>
          <w:rStyle w:val="Postbody"/>
        </w:rPr>
      </w:pPr>
      <w:r>
        <w:rPr>
          <w:rStyle w:val="Postbody"/>
          <w:bCs/>
        </w:rPr>
        <w:t>Пригожин И.Р., Стенгерс И. Время</w:t>
      </w:r>
      <w:r>
        <w:rPr>
          <w:rStyle w:val="Postbody"/>
          <w:bCs/>
          <w:sz w:val="21"/>
          <w:szCs w:val="21"/>
        </w:rPr>
        <w:t xml:space="preserve">, </w:t>
      </w:r>
      <w:r>
        <w:rPr>
          <w:rStyle w:val="Postbody"/>
          <w:bCs/>
        </w:rPr>
        <w:t>хаос, квант. К решению парадокса времени. M.: Едиториал УРСС, 2003. 240 с.</w:t>
      </w:r>
    </w:p>
    <w:p>
      <w:pPr>
        <w:pStyle w:val="Normal"/>
        <w:numPr>
          <w:ilvl w:val="0"/>
          <w:numId w:val="7"/>
        </w:numPr>
        <w:jc w:val="both"/>
        <w:rPr>
          <w:rStyle w:val="Postbody"/>
        </w:rPr>
      </w:pPr>
      <w:r>
        <w:rPr>
          <w:rStyle w:val="Postbody"/>
          <w:bCs/>
        </w:rPr>
        <w:t xml:space="preserve">Пригожин И.Р. Неравновесная статистическая механика, М.: Мир, 1964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Postbody"/>
          <w:bCs/>
        </w:rPr>
        <w:t>Пайтген Х.-О., Рихтер П.Х. Красота фракталов. Образы комплексных динамических систем. М.: Мир, 1993. 176 с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3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Normal"/>
        <w:jc w:val="both"/>
        <w:rPr/>
      </w:pPr>
      <w:r>
        <w:rPr>
          <w:rStyle w:val="Applestylespan"/>
        </w:rPr>
        <w:t>2. Электронно-библиотечная система «Консультант Студента» (https://www.studentlibrary.ru/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удитории, оборудованные для проведения лекций, практических занятий и консультаций, фонд библиотеки, компьютерная тех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 xml:space="preserve"> </w:t>
      </w:r>
      <w:r>
        <w:rPr>
          <w:bCs/>
        </w:rPr>
        <w:t>Профессор кафедры теоретической физики, д.ф.-м.н.     ___________      А.В. Проказников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</w:p>
    <w:p>
      <w:pPr>
        <w:pStyle w:val="Normal"/>
        <w:autoSpaceDE w:val="false"/>
        <w:ind w:left="1080" w:hanging="0"/>
        <w:jc w:val="righ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</w:t>
      </w:r>
      <w:r>
        <w:rPr>
          <w:b/>
        </w:rPr>
        <w:t>Проблемы самоорганизации наноструктур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autoSpaceDE w:val="false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 </w:t>
      </w:r>
      <w:r>
        <w:rPr>
          <w:b/>
          <w:u w:val="single"/>
        </w:rPr>
        <w:t>Самостоятельная работа №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казать, что уравнение Кортевега - де Фри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8pt;height:19.75pt" filled="f" o:ole="">
            <v:imagedata r:id="rId5" o:title=""/>
          </v:shape>
          <o:OLEObject Type="Embed" ProgID="" ShapeID="ole_rId4" DrawAspect="Content" ObjectID="_69161493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ет решение в виде бегущей волны. Найти частное решение, обращающееся на бесконечности в нуль вместе со своими первой и второй производными по </w:t>
      </w:r>
      <w:r>
        <w:rPr>
          <w:b/>
          <w:i/>
          <w:lang w:val="en-US"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йти решение типа уединенной бегущей волны уравнения нелинейной стру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8pt;height:33.1pt" filled="f" o:ole="">
            <v:imagedata r:id="rId7" o:title=""/>
          </v:shape>
          <o:OLEObject Type="Embed" ProgID="" ShapeID="ole_rId6" DrawAspect="Content" ObjectID="_103270349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Задание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Эволюция поля </w:t>
      </w:r>
      <w:r>
        <w:rPr/>
        <w:object w:dxaOrig="6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25pt;height:20.95pt" filled="f" o:ole="">
            <v:imagedata r:id="rId9" o:title=""/>
          </v:shape>
          <o:OLEObject Type="Embed" ProgID="" ShapeID="ole_rId8" DrawAspect="Content" ObjectID="_1068253192" r:id="rId8"/>
        </w:object>
      </w:r>
      <w:r>
        <w:rPr/>
        <w:t xml:space="preserve"> в двумерном пространстве определяется нелинейным уравнением  Шрединг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8pt;height:33.95pt" filled="f" o:ole="">
            <v:imagedata r:id="rId11" o:title=""/>
          </v:shape>
          <o:OLEObject Type="Embed" ProgID="" ShapeID="ole_rId10" DrawAspect="Content" ObjectID="_21235975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азать, что функциона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4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7pt;height:48.5pt" filled="f" o:ole="">
            <v:imagedata r:id="rId13" o:title=""/>
          </v:shape>
          <o:OLEObject Type="Embed" ProgID="" ShapeID="ole_rId12" DrawAspect="Content" ObjectID="_52991763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вляются интегралами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Эволюция поля </w:t>
      </w:r>
      <w:r>
        <w:rPr/>
        <w:object w:dxaOrig="6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5pt;height:27.2pt" filled="f" o:ole="">
            <v:imagedata r:id="rId15" o:title=""/>
          </v:shape>
          <o:OLEObject Type="Embed" ProgID="" ShapeID="ole_rId14" DrawAspect="Content" ObjectID="_2023604336" r:id="rId14"/>
        </w:object>
      </w:r>
      <w:r>
        <w:rPr/>
        <w:t xml:space="preserve"> в двумерном пространстве определяется нелинейным уравнением  Шрединг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6.8pt;height:33.95pt" filled="f" o:ole="">
            <v:imagedata r:id="rId17" o:title=""/>
          </v:shape>
          <o:OLEObject Type="Embed" ProgID="" ShapeID="ole_rId16" DrawAspect="Content" ObjectID="_56700781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азать, что для локализованного в пространстве начального возмущения вели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2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75pt;height:28.45pt" filled="f" o:ole="">
            <v:imagedata r:id="rId19" o:title=""/>
          </v:shape>
          <o:OLEObject Type="Embed" ProgID="" ShapeID="ole_rId18" DrawAspect="Content" ObjectID="_183138512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овлетворяет уравнен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1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75pt;height:44.95pt" filled="f" o:ole="">
            <v:imagedata r:id="rId21" o:title=""/>
          </v:shape>
          <o:OLEObject Type="Embed" ProgID="" ShapeID="ole_rId20" DrawAspect="Content" ObjectID="_2034038564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уя это соотношение, показать, что при положительном значении </w:t>
      </w:r>
      <w:r>
        <w:rPr>
          <w:b/>
          <w:i/>
        </w:rPr>
        <w:t>Н</w:t>
      </w:r>
      <w:r>
        <w:rPr/>
        <w:t xml:space="preserve"> в решении </w:t>
      </w:r>
      <w:r>
        <w:rPr/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8pt;height:26.75pt" filled="f" o:ole="">
            <v:imagedata r:id="rId23" o:title=""/>
          </v:shape>
          <o:OLEObject Type="Embed" ProgID="" ShapeID="ole_rId22" DrawAspect="Content" ObjectID="_2080647148" r:id="rId22"/>
        </w:object>
      </w:r>
      <w:r>
        <w:rPr/>
        <w:t xml:space="preserve"> за конечное время образуется сингулярность (критерий Таланова). Иными словами, существует такой момент времени </w:t>
      </w:r>
      <w:r>
        <w:rPr>
          <w:b/>
          <w:i/>
          <w:lang w:val="en-US"/>
        </w:rPr>
        <w:t>t</w:t>
      </w:r>
      <w:r>
        <w:rPr>
          <w:b/>
          <w:i/>
        </w:rPr>
        <w:t>*</w:t>
      </w:r>
      <w:r>
        <w:rPr/>
        <w:t xml:space="preserve"> и точка пространства </w:t>
      </w:r>
      <w:r>
        <w:rPr>
          <w:lang w:val="en-US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45pt;height:17.1pt" filled="f" o:ole="">
            <v:imagedata r:id="rId25" o:title=""/>
          </v:shape>
          <o:OLEObject Type="Embed" ProgID="" ShapeID="ole_rId24" DrawAspect="Content" ObjectID="_18684970" r:id="rId24"/>
        </w:object>
      </w:r>
      <w:r>
        <w:rPr/>
        <w:t xml:space="preserve">, что при </w:t>
      </w:r>
      <w:r>
        <w:rPr>
          <w:b/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i/>
          <w:lang w:val="en-US"/>
        </w:rPr>
        <w:t>t</w:t>
      </w:r>
      <w:r>
        <w:rPr>
          <w:b/>
          <w:i/>
        </w:rPr>
        <w:t>*</w:t>
      </w:r>
      <w:r>
        <w:rPr/>
        <w:t xml:space="preserve">, </w:t>
      </w:r>
      <w:r>
        <w:rPr/>
        <w:object w:dxaOrig="68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.75pt;height:15.55pt" filled="f" o:ole="">
            <v:imagedata r:id="rId27" o:title=""/>
          </v:shape>
          <o:OLEObject Type="Embed" ProgID="" ShapeID="ole_rId26" DrawAspect="Content" ObjectID="_1584288975" r:id="rId26"/>
        </w:object>
      </w:r>
      <w:r>
        <w:rPr/>
        <w:t xml:space="preserve">: </w:t>
      </w:r>
      <w:r>
        <w:rPr/>
        <w:object w:dxaOrig="6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8pt;height:21.75pt" filled="f" o:ole="">
            <v:imagedata r:id="rId29" o:title=""/>
          </v:shape>
          <o:OLEObject Type="Embed" ProgID="" ShapeID="ole_rId28" DrawAspect="Content" ObjectID="_1562825558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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амостоятельная работа №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ь дробную размерность (размерность подобия) фракталов, которые строятся, как указано на следующем рисун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8560" cy="3557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ь дробную размерность (размерность подобия) фракталов, которые строятся, как указано на следующем рисун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2414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строить фрактал, отличный от фрактала на рисунке (а) к задаче 2, но той же размер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казать, что сумма площадей треугольников, выкинутых при построении ковра Серпинского, равняется площади исходного треугольника.</w:t>
      </w:r>
    </w:p>
    <w:p>
      <w:pPr>
        <w:pStyle w:val="Normal"/>
        <w:jc w:val="both"/>
        <w:rPr/>
      </w:pPr>
      <w:r>
        <w:rPr>
          <w:i/>
        </w:rPr>
        <w:t>Указание</w:t>
      </w:r>
      <w:r>
        <w:rPr/>
        <w:t>: воспользоваться соотнош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75pt;height:37.2pt" filled="f" o:ole="">
            <v:imagedata r:id="rId33" o:title=""/>
          </v:shape>
          <o:OLEObject Type="Embed" ProgID="" ShapeID="ole_rId32" DrawAspect="Content" ObjectID="_258270202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Рассмотрим фрактал, который строится, как указано на рисун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2292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т фрактал называется </w:t>
      </w:r>
      <w:r>
        <w:rPr>
          <w:i/>
        </w:rPr>
        <w:t>пылью Серпинского</w:t>
      </w:r>
      <w:r>
        <w:rPr/>
        <w:t>. Записать бесконечный ряд площадей частей, которые были удалены при построении. Найти сумму этого ряда.</w:t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писок вопросов к зачету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(зачет выставляется по результатам контрольной работы </w:t>
      </w:r>
    </w:p>
    <w:p>
      <w:pPr>
        <w:pStyle w:val="Normal"/>
        <w:autoSpaceDE w:val="false"/>
        <w:jc w:val="center"/>
        <w:rPr/>
      </w:pPr>
      <w:r>
        <w:rPr>
          <w:bCs/>
        </w:rPr>
        <w:t>и краткого собеседования со студентом после проверки)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/>
      </w:pPr>
      <w:r>
        <w:rPr/>
        <w:t>Диссипативные, неравновесные структуры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/>
      </w:pPr>
      <w:r>
        <w:rPr/>
        <w:t>Универсальный критерий эволюции Гленсдорфа–Пригож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раведливость критерия эволюции Гленсдорфа–Пригожина на примере явления теплопров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пособы описания сильнонеравновесных систем. Пример – логистическое отображение. Эффективность рекламы, развитие эпидемии и др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ифференциальные модели в экологии. Модель «хищник-жертва», модель Вольтерра-Лотт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азовые пространства. Гамильтоновы системы. Теорема Лиувилля. Физическая интерпрет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инейный осциллятор в фазовом пространст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диабатические инвариан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менные «действие-угол». Пример – система осцилля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равнения Боголюбова-Крылова. Интегрируемые сист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плывание фазовой капли. Пример – нелинейные маятник (часть 1, часть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вазипериодические колебания. Бифуркация Андронова-Хопф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ргодическая теория и хаос. Эргодичность. Перемешив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ория термодинамической устойчивости. Автокаталитическая реакция, брюсселя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я Ляпун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линейные системы в фазовом пространст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язь точечных отображений с дифференциальными уравнен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инамические процессы: передемпфированный ангармонический осцилля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инамика вблизи сепаратрисы. Отображение вблизи сепаратрис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крытие резонансов вблизи сеперетрис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очечные отображения. Универсальность Фейгенбау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циклов различных порядков. Устойчивые и неустойчивые цик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ифуркация удвоения пери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очечное отображение для генератора Ван-дер-Поля. Случай квазипериодических колеб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инхронизация в системе связанных осцилляторов. Введение. Модель Курамот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ль Курамото. Управляющие уравнения. Параметр поряд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ализ Курамото. Моделирование. Стоящие пробл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прерывный предел модели Курамот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ракталы. Свойство самоподобия. Фрактальная размерность Хаусдорфа-Безикович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иадная кривая Коха. Размерность подобия. Подобие и скейлин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ножества Жюлиа и множества Мандельбро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ультифрактальные м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ертывание и «дьявольская лестниц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иномиальные мультипликативный процесс. Фрактальные подмнож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казатель Липшица-Гельдера. Концентрация м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цессы самоорганизации при формировании наноструктур германий на кремнии. Формирование волнообразного нанорельефа при обработке поверхности потоком ионов азота, кислорода. Использование указанных процессов в современной электрон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цессы самоорганизации при электролитическом формировании наноструктур в кремнии. Экспериментальные данные по колебательным процессам в явлениях на поверхности и свойства приграничного сло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исание процессов самоорганизации в системе электролит-полупроводник. Распределение потенциала и система уравнений для динамических переменных. Результаты решения нелинейной системы уравнений при различных значениях парамет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ка проблемы и обоснование алгоритма компьютерного моделирования формирования пористого пространства. Масштабная инвариантность зада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следование закономерностей решения. Результаты компьютерного моделирования. Фрактальность границы раздела. Анализ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лючение и выводы. Перспективы использования закономерностей самоорганизационных процессов в различных областях физики и техник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2. Перечень компетенций, этапы их формирования,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писание показателей и критериев оценивания компетенций на различных этапа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формирования, описание шкалы оценива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1 Шкала оценивания сформированности компетенций и ее описа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ценивание уровня сформированности компетенций в процессе освоения дисциплины   осуществляется по следующей трехуровневой шкале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Пороговый уровень - </w:t>
      </w:r>
      <w:r>
        <w:rPr/>
        <w:t xml:space="preserve">предполагает отражение тех ожидаемых результатов, которые определяют минимальный набор знаний и (или) умений и (или) навыков, полученных студентом в результате освоения дисциплины.  Пороговый уровень является обязательным уровнем для студента к моменту завершения им освоения данной дисциплины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Продвинутый уровень</w:t>
      </w:r>
      <w:r>
        <w:rPr>
          <w:bCs/>
        </w:rPr>
        <w:t xml:space="preserve"> </w:t>
      </w:r>
      <w:r>
        <w:rPr>
          <w:b/>
          <w:bCs/>
        </w:rPr>
        <w:t>-</w:t>
      </w:r>
      <w:r>
        <w:rPr>
          <w:bCs/>
        </w:rPr>
        <w:t xml:space="preserve"> </w:t>
      </w:r>
      <w:r>
        <w:rPr/>
        <w:t>предполагает способность студента использовать знания, умения, навыки и (или) опыт деятельности, полученные при освоении дисциплины, для решения профессиональных задач. Продвинутый уровень</w:t>
      </w:r>
      <w:r>
        <w:rPr>
          <w:bCs/>
        </w:rPr>
        <w:t xml:space="preserve"> </w:t>
      </w:r>
      <w:r>
        <w:rPr/>
        <w:t xml:space="preserve">превосходит пороговый уровень по нескольким существенным признакам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Высокий уровень</w:t>
      </w:r>
      <w:r>
        <w:rPr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предполагает способность студента использовать потенциал интегрированных знаний, умений, навыков и (или) опыта деятельности, полученных при освоении дисциплины,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. Высокий уровень превосходит пороговый уровень по всем существенным признакам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lang w:val="en-US"/>
        </w:rPr>
        <w:t> </w:t>
      </w:r>
      <w:r>
        <w:rPr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 процедуре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ю процедуры оценивания является определение степени овладения студентом ожидаемыми результатами обучения (знаниями, умениями, навыками и (или) опытом деятельности). 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оценивания степени овладения студентом ожидаемыми результатами обучения осуществляется с помощью методических материалов, представленных в разделе «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.1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¸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ороговы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>владение основным объемом знаний по программе дисциплины</w:t>
      </w:r>
      <w:r>
        <w:rPr>
          <w:rStyle w:val="FontStyle14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дисциплины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Style w:val="FontStyle12"/>
          <w:b w:val="false"/>
          <w:sz w:val="24"/>
          <w:szCs w:val="24"/>
        </w:rPr>
        <w:t xml:space="preserve">знание </w:t>
      </w:r>
      <w:r>
        <w:rPr>
          <w:rStyle w:val="FontStyle14"/>
          <w:sz w:val="24"/>
          <w:szCs w:val="24"/>
        </w:rPr>
        <w:t xml:space="preserve">  базовых теорий, концепций  и  направлений по изучаемой дисциплин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периодическое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достаточны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ind w:left="1080" w:hanging="0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одвинуты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дисциплин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дисциплины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дисциплин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дисциплине и давать им сравнительную оценк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ысоки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дисципли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дисциплины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дисципли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дисципли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дисциплине и давать им критическую оцен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ind w:left="1080" w:hanging="0"/>
        <w:jc w:val="both"/>
        <w:rPr>
          <w:rStyle w:val="FontStyle14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2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 по окончании освоения дисциплины студенту выставляется  оценка. Для дисциплин, изучаемы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 рабочей программой дисциплины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ценка «неудовлетворительно»</w:t>
      </w:r>
      <w:r>
        <w:rPr/>
        <w:t xml:space="preserve"> выставляется студенту, у которого хотя бы одна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Оценка </w:t>
      </w:r>
      <w:r>
        <w:rPr/>
        <w:t>«не зачтено» выставляется студенту, у которого хотя бы одна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</w:t>
      </w:r>
      <w:r>
        <w:rPr>
          <w:b/>
        </w:rPr>
        <w:t>Проблемы самоорганизации наноструктур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Проблемы самоорганизации наноструктур» являются лекции, причем  в достаточно большом объеме. Это связано с тем, что в основе интегральных преобразований лежит особый математический аппарат, с помощью которого можно решить довольно сложные и громоздкие задачи. По большинству тем предусмотрены практические занятия, на которых происходит закрепление  лекционного материала  путем применения его  к конкретным физическим задачам и отработка навыков  работы с математическим аппаратом интегральных преобразований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фундаментальные понятия и основы интегральных преобразований. Для решения всех задач необходимо   знать и понимать  лекционный материал. Поэтому в процессе изучения дисциплины 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/>
      </w:pPr>
      <w:r>
        <w:rPr/>
        <w:t xml:space="preserve"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 </w:t>
      </w:r>
    </w:p>
    <w:p>
      <w:pPr>
        <w:pStyle w:val="Normal"/>
        <w:ind w:firstLine="709"/>
        <w:jc w:val="both"/>
        <w:rPr/>
      </w:pPr>
      <w:r>
        <w:rPr/>
        <w:t xml:space="preserve">Для проверки и контроля  усвоения теоретического материала, приобретенных практических навыков работы с аппаратом интегральных преобразований и  проведения вычислений,  в течение обучения проводятся  мероприятия текущей аттестации в виде двух контрольных работ и самостоятельных работ (в аудитории) в течении  семестра изучения дисциплины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/>
      </w:pPr>
      <w:r>
        <w:rPr/>
        <w:t xml:space="preserve">В конце семестра изучения дисциплины студенты сдают зачет. Зачет по итогам первого семестра выставляется по итогам самостоятельных работ и краткого собеседования по их результатам. </w:t>
      </w:r>
    </w:p>
    <w:p>
      <w:pPr>
        <w:pStyle w:val="Normal"/>
        <w:ind w:firstLine="709"/>
        <w:jc w:val="both"/>
        <w:rPr/>
      </w:pPr>
      <w:r>
        <w:rPr/>
        <w:t>Освоить вопросы, излагаемые в процессе изучения дисциплины «Проблемы самоорганизации наноструктур», самостоятельно студенту достаточно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зачет по итогам изучения дисциплины студенту практически невозможно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/>
        <w:t>Для самостоятельной работы особенно рекомендуется использовать учебную литературу, с подробно разобранными решениями задач по интегральным преобразованиям. К таким можно отнести следующие изд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"/>
          <w:bCs/>
        </w:rPr>
        <w:t xml:space="preserve">Пригожин И., Кондепуди Д. Современная термодинамика. M.: Мир, 2009. 464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знецов С.П. Динамический хаос. </w:t>
      </w:r>
      <w:r>
        <w:rPr>
          <w:rStyle w:val="Postbody"/>
          <w:bCs/>
        </w:rPr>
        <w:t xml:space="preserve">M.: </w:t>
      </w:r>
      <w:r>
        <w:rPr/>
        <w:t xml:space="preserve">Физматлит, 2006. </w:t>
      </w:r>
      <w:r>
        <w:rPr>
          <w:rStyle w:val="Postbody"/>
          <w:bCs/>
        </w:rPr>
        <w:t>3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скутов А.Ю., Михайлов А.С. Введение в синергетику. М.: Наука, 1992. 27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инович М.И., Трубецков Д.И. Введение в теорию колебаний и волн. М.: Наука, 2001. 56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лавский Г.М., Сагдеев Р.З. Введение в нелинейную физику – от маятника до турбулентности и хаоса. М.: Наука, 1988. 36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ркгоф Д. Динамические системы. Изд. Удм. Университет, 1999. 4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 Е. Фракталы. М.: Мир, 1991. 25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зер Ю. Интегрируемые гамильтоновы системы и спектральная теория. Ижевск: Регулярная и хаотическая динамика,</w:t>
      </w:r>
      <w:r>
        <w:rPr>
          <w:lang w:val="en-US"/>
        </w:rPr>
        <w:t xml:space="preserve"> </w:t>
      </w:r>
      <w:r>
        <w:rPr/>
        <w:t>1999, 2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ай Я.Г. Современные проблемы эргодической теории. М.: Физматлит, 1995. 2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кен Г. Синергетика. М.: Мир, 1980. 40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гожин И., Николис Г. Познание сложного. М.: </w:t>
      </w:r>
      <w:r>
        <w:rPr>
          <w:rStyle w:val="Postbody"/>
          <w:bCs/>
        </w:rPr>
        <w:t xml:space="preserve">Едиториал </w:t>
      </w:r>
      <w:r>
        <w:rPr/>
        <w:t>УРСС, 2003. 342 с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дронов А.А., Витт А.А., Хайкин С.Э. Теория колебаний. М.: Наука, 1959. 914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знецова В.Л., Раков В.А. Самоорганизация в технических системах. М.: Наука, 1987. 20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оновер Р.М. Фракталы и хаос в динамических системах. Основы теории. М.: Постмаркет, 2000. 352 с.</w:t>
      </w:r>
    </w:p>
    <w:p>
      <w:pPr>
        <w:pStyle w:val="Normal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bCs/>
        </w:rPr>
        <w:t>Пригожин И.Р., Стенгерс И. Порядок из хаоса. M.: Прогресс,1986. 432 с.</w:t>
      </w:r>
    </w:p>
    <w:p>
      <w:pPr>
        <w:pStyle w:val="Normal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bCs/>
        </w:rPr>
        <w:t>Пригожин И.Р., Стенгерс И. Время</w:t>
      </w:r>
      <w:r>
        <w:rPr>
          <w:rStyle w:val="Postbody"/>
          <w:bCs/>
          <w:sz w:val="21"/>
          <w:szCs w:val="21"/>
        </w:rPr>
        <w:t xml:space="preserve">, </w:t>
      </w:r>
      <w:r>
        <w:rPr>
          <w:rStyle w:val="Postbody"/>
          <w:bCs/>
        </w:rPr>
        <w:t>хаос, квант. К решению парадокса времени. M.: Едиториал УРСС, 2003. 24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"/>
          <w:bCs/>
        </w:rPr>
        <w:t>Пайтген Х.-О., Рихтер П.Х. Красота фракталов. Образы комплексных динамических систем. М.: Мир, 1993. 176 с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Также для подбора учебной литературы рекомендуется использовать широкий спектр интернет-ресурсов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Applestylespan"/>
          <w:b/>
        </w:rPr>
        <w:t>Электронно-библиотечная система «</w:t>
      </w:r>
      <w:r>
        <w:rPr>
          <w:b/>
          <w:bCs/>
        </w:rPr>
        <w:t>Консультант Студента</w:t>
      </w:r>
      <w:r>
        <w:rPr>
          <w:rStyle w:val="Applestylespan"/>
          <w:b/>
        </w:rPr>
        <w:t>»</w:t>
      </w:r>
      <w:r>
        <w:rPr>
          <w:rStyle w:val="Applestylespan"/>
        </w:rPr>
        <w:t xml:space="preserve"> (</w:t>
      </w:r>
      <w:r>
        <w:rPr/>
        <w:t>https://www.studentlibrary.ru/</w:t>
      </w:r>
      <w:r>
        <w:rPr>
          <w:rStyle w:val="Applestylespan"/>
        </w:rPr>
        <w:t xml:space="preserve">) - электронная библиотека, обеспечивающая доступ к наиболее востребованным материалам-первоисточникам, учебной, научной и художественной литературе ведущих издательств (*регистрация в электронной библиотеке – только в сети университета. После регистрации работа с системой возможна с любой точки доступа в </w:t>
      </w:r>
      <w:r>
        <w:rPr>
          <w:rStyle w:val="Applestylespan"/>
          <w:lang w:val="en-US"/>
        </w:rPr>
        <w:t>Internet</w:t>
      </w:r>
      <w:r>
        <w:rPr>
          <w:rStyle w:val="Applestylespan"/>
        </w:rPr>
        <w:t>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hyperlink r:id="rId35">
        <w:r>
          <w:rPr>
            <w:rStyle w:val="InternetLink"/>
            <w:b/>
            <w:color w:val="000000"/>
            <w:u w:val="none"/>
          </w:rPr>
          <w:t>Электронная библиотека</w:t>
        </w:r>
      </w:hyperlink>
      <w:r>
        <w:rPr/>
        <w:t xml:space="preserve"> – является крупнейшим в российском сегменте Интернета хранилищем полнотекстовых версий учебных, учебно-методических и научных материалов с открытым доступом. Библиотека содержит более 30 000 материалов, источниками которых являются более трехсот российских вузов и других образовательных и научных учреждений. Основу наполнения библиотеки составляют электронные версии учебно-методических материалов, подготовленные в вузах, прошедшие рецензирование и рекомендованные к использованию советами факультетов, учебно-методическими комиссиями и другими вузовскими структурами, осуществляющими контроль учебно-методическ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  Интегральный </w:t>
      </w:r>
      <w:hyperlink r:id="rId36">
        <w:r>
          <w:rPr>
            <w:rStyle w:val="InternetLink"/>
            <w:b/>
            <w:color w:val="000000"/>
            <w:u w:val="none"/>
          </w:rPr>
          <w:t>каталог</w:t>
        </w:r>
      </w:hyperlink>
      <w:r>
        <w:rPr>
          <w:b/>
        </w:rPr>
        <w:t xml:space="preserve"> образовательных интернет-ресурсов</w:t>
      </w:r>
      <w:r>
        <w:rPr/>
        <w:t xml:space="preserve"> содержит представленные в стандартизованной форме метаданные внешних ресурсов, а также содержит описания полнотекстовых публикаций электронной библиотеки. Общий объем каталога превышает 56 000 метаописаний (из них около 25 000 - внешние ресурсы). Расширенный поиск в "Каталоге" осуществляется по названию, автору, аннотации, ключевым словам с возможной фильтрацией по тематике, предмету, типу материала, уровню образования и аудитории.</w:t>
      </w:r>
    </w:p>
    <w:p>
      <w:pPr>
        <w:pStyle w:val="Normal"/>
        <w:ind w:firstLine="709"/>
        <w:jc w:val="both"/>
        <w:rPr/>
      </w:pPr>
      <w:r>
        <w:rPr>
          <w:b/>
        </w:rPr>
        <w:t>- Избранное</w:t>
      </w:r>
      <w:r>
        <w:rPr/>
        <w:t>. В разделе представлены подборки наиболее содержательных и полезных, по мнению редакции, интернет-ресурсов для общего и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-  </w:t>
      </w:r>
      <w:hyperlink r:id="rId37">
        <w:r>
          <w:rPr>
            <w:rStyle w:val="InternetLink"/>
            <w:b/>
            <w:color w:val="000000"/>
            <w:u w:val="none"/>
          </w:rPr>
          <w:t>Библиотеки вузов</w:t>
        </w:r>
      </w:hyperlink>
      <w:r>
        <w:rPr/>
        <w:t>. Раздел содержит подборки сайтов вузовских библиотек, электронных каталогов библиотек вузов и полнотекстовых электронных библиотек вузов.</w:t>
      </w:r>
    </w:p>
    <w:p>
      <w:pPr>
        <w:pStyle w:val="Mainj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Applestylespan"/>
          <w:b/>
        </w:rPr>
        <w:t>1. Личный кабинет</w:t>
      </w:r>
      <w:r>
        <w:rPr/>
        <w:t xml:space="preserve"> (</w:t>
      </w:r>
      <w:hyperlink r:id="rId38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39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40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</w:rPr>
        <w:t>(</w:t>
      </w:r>
      <w:hyperlink r:id="rId41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42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Mainj"/>
        <w:bidi w:val="1"/>
        <w:spacing w:before="0" w:after="0"/>
        <w:ind w:left="57" w:right="0" w:firstLine="709"/>
        <w:jc w:val="both"/>
        <w:rPr/>
      </w:pPr>
      <w:r>
        <w:rPr>
          <w:rtl w:val="true"/>
        </w:rPr>
        <w:t xml:space="preserve">                                                                       </w:t>
      </w:r>
    </w:p>
    <w:sectPr>
      <w:footerReference w:type="default" r:id="rId43"/>
      <w:footerReference w:type="first" r:id="rId4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numPr>
        <w:ilvl w:val="0"/>
        <w:numId w:val="11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15"/>
      </w:numPr>
      <w:ind w:left="1066" w:hanging="357"/>
    </w:pPr>
    <w:rPr>
      <w:szCs w:val="22"/>
    </w:rPr>
  </w:style>
  <w:style w:type="paragraph" w:styleId="Annotation">
    <w:name w:val="annota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hyperlink" Target="http://window.edu.ru/library" TargetMode="External"/><Relationship Id="rId36" Type="http://schemas.openxmlformats.org/officeDocument/2006/relationships/hyperlink" Target="http://window.edu.ru/catalog" TargetMode="External"/><Relationship Id="rId37" Type="http://schemas.openxmlformats.org/officeDocument/2006/relationships/hyperlink" Target="http://window.edu.ru/unilib" TargetMode="External"/><Relationship Id="rId38" Type="http://schemas.openxmlformats.org/officeDocument/2006/relationships/hyperlink" Target="http://lib.uniyar.ac.ru/opac/bk_login.php" TargetMode="External"/><Relationship Id="rId39" Type="http://schemas.openxmlformats.org/officeDocument/2006/relationships/hyperlink" Target="http://www.lib.uniyar.ac.ru/opac/bk_cat_find.php" TargetMode="External"/><Relationship Id="rId40" Type="http://schemas.openxmlformats.org/officeDocument/2006/relationships/hyperlink" Target="http://10.1.0.4/buki/bk_bookreq_find.php" TargetMode="External"/><Relationship Id="rId41" Type="http://schemas.openxmlformats.org/officeDocument/2006/relationships/hyperlink" Target="http://www.lib.uniyar.ac.ru/opac/bk_bookreq_find.php" TargetMode="External"/><Relationship Id="rId42" Type="http://schemas.openxmlformats.org/officeDocument/2006/relationships/hyperlink" Target="http://10.1.0.4/buki/bk_bookreq_find.php" TargetMode="Externa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41:00Z</dcterms:created>
  <dc:creator>naren</dc:creator>
  <dc:description/>
  <cp:keywords/>
  <dc:language>en-US</dc:language>
  <cp:lastModifiedBy>Adm</cp:lastModifiedBy>
  <cp:lastPrinted>2014-12-29T22:21:00Z</cp:lastPrinted>
  <dcterms:modified xsi:type="dcterms:W3CDTF">2024-10-11T15:22:00Z</dcterms:modified>
  <cp:revision>7</cp:revision>
  <dc:subject/>
  <dc:title>МИНИСТЕРСТВО ОБРАЗОВАНИЯ И НАУКИ РОССИЙСКОЙ ФЕДЕРАЦИИ</dc:title>
</cp:coreProperties>
</file>