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_Hlk136252068"/>
      <w:bookmarkStart w:id="1" w:name="_Hlk136248010"/>
      <w:bookmarkStart w:id="2" w:name="_Hlk136252068"/>
      <w:bookmarkStart w:id="3" w:name="_Hlk136248010"/>
      <w:bookmarkEnd w:id="2"/>
      <w:bookmarkEnd w:id="3"/>
    </w:p>
    <w:p>
      <w:pPr>
        <w:pStyle w:val="Normal"/>
        <w:jc w:val="center"/>
        <w:rPr>
          <w:sz w:val="28"/>
          <w:szCs w:val="28"/>
        </w:rPr>
      </w:pPr>
      <w:bookmarkStart w:id="4" w:name="_Hlk136213646"/>
      <w:bookmarkStart w:id="5" w:name="_Hlk136205725"/>
      <w:bookmarkStart w:id="6" w:name="_Hlk136252352"/>
      <w:bookmarkEnd w:id="4"/>
      <w:bookmarkEnd w:id="5"/>
      <w:bookmarkEnd w:id="6"/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" w:name="_Hlk136252352"/>
      <w:bookmarkStart w:id="8" w:name="_Hlk136252352"/>
      <w:bookmarkEnd w:id="8"/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9" w:name="_Hlk136205725"/>
      <w:bookmarkStart w:id="10" w:name="_Hlk136211766"/>
      <w:bookmarkStart w:id="11" w:name="_Hlk136210986"/>
      <w:bookmarkEnd w:id="9"/>
      <w:bookmarkEnd w:id="10"/>
      <w:bookmarkEnd w:id="11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12" w:name="_Hlk136211766"/>
      <w:bookmarkStart w:id="13" w:name="_Hlk136211766"/>
      <w:bookmarkEnd w:id="13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4" w:name="_Hlk136252068"/>
      <w:bookmarkStart w:id="15" w:name="_Hlk136213646"/>
      <w:bookmarkStart w:id="16" w:name="_Hlk136210986"/>
      <w:bookmarkStart w:id="17" w:name="_Hlk136252068"/>
      <w:bookmarkStart w:id="18" w:name="_Hlk136213646"/>
      <w:bookmarkStart w:id="19" w:name="_Hlk136210986"/>
      <w:bookmarkEnd w:id="17"/>
      <w:bookmarkEnd w:id="18"/>
      <w:bookmarkEnd w:id="19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0" w:name="_Hlk136248010"/>
      <w:bookmarkStart w:id="21" w:name="_Hlk136248010"/>
      <w:bookmarkEnd w:id="21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</w:rPr>
        <w:t>«Актуальные вопросы инфокоммуникац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правление подготовки 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/>
        <w:t>11.03.02 Инфокоммуникационные технологии и системы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22" w:name="_Hlk136216957"/>
      <w:bookmarkStart w:id="23" w:name="_Hlk136211500"/>
      <w:bookmarkStart w:id="24" w:name="_Hlk136214267"/>
      <w:bookmarkStart w:id="25" w:name="_Hlk136211755"/>
      <w:bookmarkEnd w:id="22"/>
      <w:bookmarkEnd w:id="23"/>
      <w:bookmarkEnd w:id="24"/>
      <w:bookmarkEnd w:id="25"/>
      <w:r>
        <w:rPr/>
        <w:t xml:space="preserve">Направленность (профиль) </w:t>
      </w:r>
    </w:p>
    <w:p>
      <w:pPr>
        <w:pStyle w:val="Normal"/>
        <w:jc w:val="center"/>
        <w:rPr>
          <w:b/>
          <w:b/>
          <w:bCs/>
        </w:rPr>
      </w:pPr>
      <w:bookmarkStart w:id="26" w:name="_Hlk136252679"/>
      <w:bookmarkStart w:id="27" w:name="_Hlk136211595"/>
      <w:bookmarkStart w:id="28" w:name="_Hlk136205743"/>
      <w:bookmarkStart w:id="29" w:name="_Hlk136211103"/>
      <w:bookmarkStart w:id="30" w:name="_Hlk136248301"/>
      <w:bookmarkStart w:id="31" w:name="_Hlk136211301"/>
      <w:bookmarkEnd w:id="26"/>
      <w:bookmarkEnd w:id="27"/>
      <w:bookmarkEnd w:id="28"/>
      <w:bookmarkEnd w:id="29"/>
      <w:bookmarkEnd w:id="30"/>
      <w:r>
        <w:rPr/>
        <w:t>Искусственный интеллект и инфокоммуникации</w:t>
      </w:r>
      <w:bookmarkEnd w:id="3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2" w:name="_Hlk136248301"/>
      <w:bookmarkStart w:id="33" w:name="_Hlk136248301"/>
      <w:bookmarkEnd w:id="3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/>
        <w:t>очная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  <w:bookmarkStart w:id="34" w:name="_Hlk136211755"/>
      <w:bookmarkStart w:id="35" w:name="_Hlk136211755"/>
      <w:bookmarkEnd w:id="3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6" w:name="_Hlk136211103"/>
      <w:bookmarkStart w:id="37" w:name="_Hlk136211103"/>
      <w:bookmarkEnd w:id="37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8" w:name="_Hlk136214267"/>
      <w:bookmarkStart w:id="39" w:name="_Hlk136214267"/>
      <w:bookmarkEnd w:id="3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bookmarkStart w:id="40" w:name="_Hlk136211500"/>
      <w:bookmarkStart w:id="41" w:name="_Hlk136205743"/>
      <w:bookmarkStart w:id="42" w:name="_Hlk136211500"/>
      <w:bookmarkStart w:id="43" w:name="_Hlk136205743"/>
      <w:bookmarkEnd w:id="42"/>
      <w:bookmarkEnd w:id="43"/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bookmarkStart w:id="44" w:name="_Hlk136216957"/>
      <w:bookmarkStart w:id="45" w:name="_Hlk136211595"/>
      <w:bookmarkStart w:id="46" w:name="_Hlk136216957"/>
      <w:bookmarkStart w:id="47" w:name="_Hlk136211595"/>
      <w:bookmarkEnd w:id="46"/>
      <w:bookmarkEnd w:id="47"/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bookmarkStart w:id="48" w:name="_Hlk136252679"/>
      <w:bookmarkStart w:id="49" w:name="_Hlk136252679"/>
      <w:bookmarkEnd w:id="49"/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 </w:t>
      </w:r>
    </w:p>
    <w:p>
      <w:pPr>
        <w:pStyle w:val="Normal"/>
        <w:jc w:val="both"/>
        <w:rPr/>
      </w:pPr>
      <w:r>
        <w:rPr/>
        <w:tab/>
        <w:t xml:space="preserve">Целями освоения </w:t>
      </w:r>
      <w:r>
        <w:rPr>
          <w:spacing w:val="-3"/>
        </w:rPr>
        <w:t>дисциплин</w:t>
      </w:r>
      <w:r>
        <w:rPr/>
        <w:t>ы являются: ознакомление с актуальными вопросами инфокоммуникаций и формирование умения решать профессиональные задачи инженера в области связи.</w:t>
      </w:r>
    </w:p>
    <w:p>
      <w:pPr>
        <w:pStyle w:val="Normal"/>
        <w:jc w:val="both"/>
        <w:rPr/>
      </w:pPr>
      <w:r>
        <w:rPr/>
        <w:tab/>
        <w:t xml:space="preserve">Задачи дисциплины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знакомление с актуальными вопросами инфокоммуникац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ормирование способности </w:t>
      </w:r>
      <w:r>
        <w:rPr>
          <w:color w:val="000000"/>
        </w:rPr>
        <w:t>самостоятельно приобретать новые знания, необходимые для научно-исследовательской работы, используя современные образовательные и информационные технологии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/>
        <w:t>формирование способности решать стандартные задачи профессиональной деятельности на основе информационной и библиографической культуры с применением информационно-коммуникационных технологий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формирование способности </w:t>
      </w:r>
      <w:r>
        <w:rPr/>
        <w:t>использовать основные методы теоретических и экспериментальных исследования для проведения своего исслед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формирование навыков </w:t>
      </w:r>
      <w:r>
        <w:rPr>
          <w:color w:val="000000"/>
        </w:rPr>
        <w:t>применения информационных технологий</w:t>
      </w:r>
      <w:r>
        <w:rPr/>
        <w:t xml:space="preserve"> для поиска и обработки информации по теме курсовой работы, а также навыков владения </w:t>
      </w:r>
      <w:r>
        <w:rPr>
          <w:color w:val="000000"/>
        </w:rPr>
        <w:t>компьютером на уровне опытного пользователя для реализации всех этапов научно-исследовательской работы, включая оформление результатов в соответствии с требованиями нормативной документ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Место дисциплины в структуре образовательной программы</w:t>
      </w:r>
    </w:p>
    <w:p>
      <w:pPr>
        <w:pStyle w:val="Normal"/>
        <w:jc w:val="both"/>
        <w:rPr/>
      </w:pPr>
      <w:r>
        <w:rPr/>
        <w:tab/>
        <w:t xml:space="preserve">Дисциплина относится к части Блока 1, формируемой участниками образовательных отношений. </w:t>
      </w:r>
    </w:p>
    <w:p>
      <w:pPr>
        <w:pStyle w:val="Normal"/>
        <w:ind w:firstLine="708"/>
        <w:jc w:val="both"/>
        <w:rPr/>
      </w:pPr>
      <w:r>
        <w:rPr/>
        <w:t>Требует базовых знаний в области математики и естественных наук (в объёме дисциплин учебного плана, осваиваемых в 1 – 5 семестрах)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Знания, умения и навыки, полученные при изучении дисциплины, используются обучаемыми в ходе практик, в научно-исследовательской работе, при работе над выпускной квалификационной работой, а также при обучении в магистратуре по направлениям "Радиофизика", Инфокоммуникационные технологии и системы связи", "Радиотехника"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3366FF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0"/>
        <w:gridCol w:w="2872"/>
        <w:gridCol w:w="3988"/>
      </w:tblGrid>
      <w:tr>
        <w:trPr>
          <w:tblHeader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6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6"/>
              <w:tabs>
                <w:tab w:val="left" w:pos="708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 компетенции</w:t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/>
              <w:t>УК-1</w:t>
            </w:r>
          </w:p>
          <w:p>
            <w:pPr>
              <w:pStyle w:val="Style16"/>
              <w:spacing w:lineRule="auto" w:line="240"/>
              <w:jc w:val="left"/>
              <w:rPr>
                <w:b/>
                <w:b/>
                <w:bCs/>
              </w:rPr>
            </w:pPr>
            <w:r>
              <w:rPr/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УК-1.1 </w:t>
            </w:r>
          </w:p>
          <w:p>
            <w:pPr>
              <w:pStyle w:val="Normal"/>
              <w:rPr/>
            </w:pPr>
            <w:r>
              <w:rPr/>
              <w:t xml:space="preserve">Осуществляет системный анализ задачи, выделяя ее базовые составляющие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 xml:space="preserve">основы системного подхода к научной деятельности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формулировать перечень задач, которые необходимо решить для достижения цели, по тематике исследо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 навыками: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/>
              <w:t xml:space="preserve"> – </w:t>
            </w:r>
            <w:r>
              <w:rPr/>
              <w:t>планирования порядка и времени выполнения задач, требующих решения в ходе исследования.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_УК-1.2 </w:t>
            </w:r>
          </w:p>
          <w:p>
            <w:pPr>
              <w:pStyle w:val="Normal"/>
              <w:rPr/>
            </w:pPr>
            <w:r>
              <w:rPr/>
              <w:t>Определяет, интерпретирует и ранжирует информацию, требуемую для решения поставленной задач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основные источники современной научно-технической информ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формулировать перечень показателей, характеризующих результат научного исследования, выделять в нём основные и второстепенные элемент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сформулировать перечень необходимой информаци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 навыками:</w:t>
            </w:r>
          </w:p>
          <w:p>
            <w:pPr>
              <w:pStyle w:val="Style16"/>
              <w:spacing w:lineRule="auto" w:line="240"/>
              <w:jc w:val="left"/>
              <w:rPr>
                <w:b/>
                <w:b/>
                <w:bCs/>
              </w:rPr>
            </w:pPr>
            <w:r>
              <w:rPr/>
              <w:t xml:space="preserve"> – </w:t>
            </w:r>
            <w:r>
              <w:rPr/>
              <w:t>отбора необходимой для исследования информации.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_УК-1.3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>
                <w:color w:val="000000"/>
              </w:rPr>
              <w:t>отличия фактов от мнений, интерпретаций, оценок</w:t>
            </w:r>
            <w:r>
              <w:rPr/>
              <w:t>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аргументированно выбрать метод исследова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формулировать и аргументировать выводы по результатам исследо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 навыками:</w:t>
            </w:r>
          </w:p>
          <w:p>
            <w:pPr>
              <w:pStyle w:val="Style16"/>
              <w:spacing w:lineRule="auto" w:line="240"/>
              <w:jc w:val="left"/>
              <w:rPr>
                <w:b/>
                <w:b/>
                <w:bCs/>
              </w:rPr>
            </w:pPr>
            <w:r>
              <w:rPr/>
              <w:t xml:space="preserve"> – </w:t>
            </w:r>
            <w:r>
              <w:rPr/>
              <w:t>описания и трактовки результатов проводимых исследований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 компетенции</w:t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jc w:val="left"/>
              <w:rPr/>
            </w:pPr>
            <w:r>
              <w:rPr/>
              <w:t xml:space="preserve">ПК-1 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/>
              <w:t>Способен осуществлять сбор и обработку исходных данных для решения поставленных профессиональных задач в области инфокоммуникаций, осуществлять поиск, анализ и выбор методов их реш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_ПК-1.1 </w:t>
            </w:r>
          </w:p>
          <w:p>
            <w:pPr>
              <w:pStyle w:val="Normal"/>
              <w:rPr/>
            </w:pPr>
            <w:r>
              <w:rPr/>
              <w:t>Осуществляет сбор и обработку исходных данных для решения поставленных профессиональных задач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основные источники современной научно-технической информаци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на основе анализа источников собрать набор исходных данных, необходимых для исследова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выбрать модель объекта исследования в соответствии с условиями исследо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 навыками:</w:t>
            </w:r>
          </w:p>
          <w:p>
            <w:pPr>
              <w:pStyle w:val="Style16"/>
              <w:spacing w:lineRule="auto" w:line="240"/>
              <w:jc w:val="left"/>
              <w:rPr>
                <w:b/>
                <w:b/>
                <w:bCs/>
              </w:rPr>
            </w:pPr>
            <w:r>
              <w:rPr/>
              <w:t xml:space="preserve"> – </w:t>
            </w:r>
            <w:r>
              <w:rPr/>
              <w:t>сопоставления целевых показателей своего исследования с показателями аналогов.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_ПК-1.2 </w:t>
            </w:r>
          </w:p>
          <w:p>
            <w:pPr>
              <w:pStyle w:val="Normal"/>
              <w:rPr/>
            </w:pPr>
            <w:r>
              <w:rPr/>
              <w:t>Проводит анализ и обоснованный выбор методов решения профессиональных задач в области инфокоммуникаций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наименование и суть основных методов для своего объекта исследован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выбрать метод решения задачи в зависимости от накладываемых огранич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 навыками:</w:t>
            </w:r>
          </w:p>
          <w:p>
            <w:pPr>
              <w:pStyle w:val="Style16"/>
              <w:spacing w:lineRule="auto" w:line="240"/>
              <w:jc w:val="left"/>
              <w:rPr>
                <w:b/>
                <w:b/>
                <w:bCs/>
              </w:rPr>
            </w:pPr>
            <w:r>
              <w:rPr/>
              <w:t xml:space="preserve"> – </w:t>
            </w:r>
            <w:r>
              <w:rPr/>
              <w:t>аргументации выбора.</w:t>
            </w:r>
          </w:p>
        </w:tc>
      </w:tr>
      <w:tr>
        <w:trPr/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</w:t>
            </w:r>
          </w:p>
          <w:p>
            <w:pPr>
              <w:pStyle w:val="Normal"/>
              <w:rPr/>
            </w:pPr>
            <w:r>
              <w:rPr/>
              <w:t>Способен применять современные теоретические и экспериментальные методы исследования с целью модернизации существующих и (или) создания</w:t>
            </w:r>
          </w:p>
          <w:p>
            <w:pPr>
              <w:pStyle w:val="Style16"/>
              <w:spacing w:lineRule="auto" w:line="240"/>
              <w:jc w:val="left"/>
              <w:rPr/>
            </w:pPr>
            <w:r>
              <w:rPr/>
              <w:t>новых перспективных средств инфокоммуникаций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_ПК-2.1 </w:t>
            </w:r>
          </w:p>
          <w:p>
            <w:pPr>
              <w:pStyle w:val="Normal"/>
              <w:rPr/>
            </w:pPr>
            <w:r>
              <w:rPr/>
              <w:t>Знает основные характеристики инфокоммуникационных устройств, систем и сетей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знает основные характеристики телекоммуникационных устройств, систем и сетей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трактовать характеристики, сопоставлять характеристики аналогичных устройств, систем или сетей.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_ПК-2.2 </w:t>
            </w:r>
          </w:p>
          <w:p>
            <w:pPr>
              <w:pStyle w:val="Normal"/>
              <w:rPr/>
            </w:pPr>
            <w:r>
              <w:rPr/>
              <w:t>Применяет экспериментальные методы исследования процессов в инфокоммуникационных устройствах, системах и сет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наименование и суть основных экспериментальных методов для своего объекта исследован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спланировать натурный, лабораторный или компьютерный эксперимент по тематике исследовани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 навыками:</w:t>
            </w:r>
          </w:p>
          <w:p>
            <w:pPr>
              <w:pStyle w:val="Normal"/>
              <w:ind w:left="278" w:hanging="153"/>
              <w:rPr>
                <w:b/>
                <w:b/>
                <w:bCs/>
              </w:rPr>
            </w:pPr>
            <w:r>
              <w:rPr/>
              <w:t xml:space="preserve"> – </w:t>
            </w:r>
            <w:r>
              <w:rPr/>
              <w:t>составления описания проводимых исследований.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_ПК-2.3 </w:t>
            </w:r>
          </w:p>
          <w:p>
            <w:pPr>
              <w:pStyle w:val="Normal"/>
              <w:rPr/>
            </w:pPr>
            <w:r>
              <w:rPr/>
              <w:t>Проводит теоретические исследования телекоммуникационных устройств, систем и сетей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наименование и суть основных теоретических методов для своего объекта исследован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описать математическую или структурную модель объекта своего исследова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78" w:hanging="153"/>
              <w:rPr/>
            </w:pPr>
            <w:r>
              <w:rPr/>
              <w:t xml:space="preserve">– </w:t>
            </w:r>
            <w:r>
              <w:rPr/>
              <w:t>сформулировать перечень факторов, влияющих на основные показатели исследуемого объект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 навыками:</w:t>
            </w:r>
          </w:p>
          <w:p>
            <w:pPr>
              <w:pStyle w:val="Style16"/>
              <w:spacing w:lineRule="auto" w:line="240"/>
              <w:jc w:val="left"/>
              <w:rPr>
                <w:b/>
                <w:b/>
                <w:bCs/>
              </w:rPr>
            </w:pPr>
            <w:r>
              <w:rPr/>
              <w:t xml:space="preserve"> – </w:t>
            </w:r>
            <w:r>
              <w:rPr/>
              <w:t>трактовки полученных результатов теоретического исследования, проверки их адекватности.</w:t>
            </w:r>
          </w:p>
        </w:tc>
      </w:tr>
      <w:tr>
        <w:trPr/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_ПК-2.4 </w:t>
            </w:r>
          </w:p>
          <w:p>
            <w:pPr>
              <w:pStyle w:val="Normal"/>
              <w:rPr/>
            </w:pPr>
            <w:r>
              <w:rPr/>
              <w:t>Оформляет отчеты в соответствии предъявляемыми требованиям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ind w:left="278" w:hanging="153"/>
              <w:rPr/>
            </w:pPr>
            <w:r>
              <w:rPr/>
              <w:t xml:space="preserve">– </w:t>
            </w:r>
            <w:r>
              <w:rPr/>
              <w:t>требования нормативных документов по оформлению научной документации и отчётов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ind w:left="278" w:hanging="153"/>
              <w:rPr/>
            </w:pPr>
            <w:r>
              <w:rPr/>
              <w:t xml:space="preserve">– </w:t>
            </w:r>
            <w:r>
              <w:rPr/>
              <w:t>оформить курсовую работу как отчёт о НИР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еть навыками:</w:t>
            </w:r>
          </w:p>
          <w:p>
            <w:pPr>
              <w:pStyle w:val="Normal"/>
              <w:ind w:left="278" w:hanging="153"/>
              <w:rPr/>
            </w:pPr>
            <w:r>
              <w:rPr/>
              <w:t>– </w:t>
            </w:r>
            <w:r>
              <w:rPr/>
              <w:t>набора и оформления текста в текстовых редакторах;</w:t>
            </w:r>
          </w:p>
          <w:p>
            <w:pPr>
              <w:pStyle w:val="Normal"/>
              <w:ind w:left="278" w:hanging="153"/>
              <w:rPr/>
            </w:pPr>
            <w:r>
              <w:rPr/>
              <w:t xml:space="preserve">– </w:t>
            </w:r>
            <w:r>
              <w:rPr/>
              <w:t>проверки оформления отчётов на соответствие требования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2 зачетных единицы, 72 акад. часа.</w:t>
      </w:r>
    </w:p>
    <w:p>
      <w:pPr>
        <w:pStyle w:val="Normal"/>
        <w:ind w:firstLine="708"/>
        <w:jc w:val="both"/>
        <w:rPr/>
      </w:pPr>
      <w:r>
        <w:rPr/>
        <w:t xml:space="preserve">Дисциплина реализуется с применением дистанционных образовательных технологий (ДОТ), предоставляемых образовательной площадкой </w:t>
      </w:r>
      <w:r>
        <w:rPr>
          <w:lang w:val="en-US"/>
        </w:rPr>
        <w:t>Moodle</w:t>
      </w:r>
      <w:r>
        <w:rPr/>
        <w:t xml:space="preserve"> ЯрГУ им. П.Г. Демидо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29"/>
        <w:gridCol w:w="503"/>
        <w:gridCol w:w="507"/>
        <w:gridCol w:w="507"/>
        <w:gridCol w:w="507"/>
        <w:gridCol w:w="507"/>
        <w:gridCol w:w="508"/>
        <w:gridCol w:w="666"/>
        <w:gridCol w:w="2504"/>
      </w:tblGrid>
      <w:tr>
        <w:trPr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ормы ЭО и ДОТ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актная работа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коммуникационные системы, сети и технологии как наук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задачи инженера в области инфокоммуникац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ые вопросы инфокоммуникаций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для самостоятельной работы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бо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в 6 семестре 72 часа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с ЭО и ДО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Содержание разделов (тем) дисциплин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1</w:t>
      </w:r>
    </w:p>
    <w:p>
      <w:pPr>
        <w:pStyle w:val="Normal"/>
        <w:jc w:val="center"/>
        <w:rPr/>
      </w:pPr>
      <w:r>
        <w:rPr>
          <w:b/>
        </w:rPr>
        <w:t>Инфокоммуникационные системы, сети и технологии как нау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Инфокоммуникационные системы, сети и технологии</w:t>
      </w:r>
      <w:r>
        <w:rPr/>
        <w:t xml:space="preserve"> как наука. Область и объекты профессиональной деятельности. Особенности исследований в этой области. Особенности измерений в этой области. Источники публикаций в области инфокоммуникаций.</w:t>
      </w:r>
    </w:p>
    <w:p>
      <w:pPr>
        <w:pStyle w:val="Normal"/>
        <w:jc w:val="center"/>
        <w:rPr/>
      </w:pPr>
      <w:r>
        <w:rPr>
          <w:i/>
        </w:rPr>
        <w:t>Тема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ессиональные задачи инженера в области инфокоммуник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воение методов научных исследований. Освоение теорий и моделей. Математическое моделирование процессов и объектов. Проведение экспериментов по заданной методике, составление описания проводимых исследований. Обработка полученных результатов на современном уровне и их анализ. Работа с научной литературой с использованием новых информационных технологий, слежение за научной периодикой. Подготовка данных для составления обзоров, отчетов и научных публикаций. Участие в подготовке и оформлении научных статей. Участие в составлении отчетов и докладов о научно-исследовательской работе, участие в научных конференциях и семинарах. </w:t>
      </w:r>
    </w:p>
    <w:p>
      <w:pPr>
        <w:pStyle w:val="Normal"/>
        <w:ind w:firstLine="708"/>
        <w:jc w:val="both"/>
        <w:rPr/>
      </w:pPr>
      <w:r>
        <w:rPr/>
        <w:t>Основные требования информационной безопасности при решении задач профессиональной деятельности. Требования законодательства в области авторского права.</w:t>
      </w:r>
    </w:p>
    <w:p>
      <w:pPr>
        <w:pStyle w:val="Normal"/>
        <w:ind w:firstLine="708"/>
        <w:jc w:val="both"/>
        <w:rPr/>
      </w:pPr>
      <w:r>
        <w:rPr/>
        <w:t>Принципы составления научных публикаций и правила составления отчё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ма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уальные вопросы инфокоммуник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Исследование новых процессов и явлений в радиотехнике, позволяющих повысить эффективность радиотехнических устройств.</w:t>
      </w:r>
    </w:p>
    <w:p>
      <w:pPr>
        <w:pStyle w:val="Normal"/>
        <w:ind w:firstLine="709"/>
        <w:jc w:val="both"/>
        <w:rPr/>
      </w:pPr>
      <w:r>
        <w:rPr/>
        <w:t>Исследование явлений прохождения электромагнитных волн различных диапазонов через среды, их рассеяния и отражения.</w:t>
      </w:r>
    </w:p>
    <w:p>
      <w:pPr>
        <w:pStyle w:val="Normal"/>
        <w:ind w:firstLine="709"/>
        <w:jc w:val="both"/>
        <w:rPr/>
      </w:pPr>
      <w:r>
        <w:rPr/>
        <w:t>Разработка устройств генерирования, усиления, преобразования радиосигналов в радиосредствах различного назначения. Создание методик их расчета и основ проектирования.</w:t>
      </w:r>
    </w:p>
    <w:p>
      <w:pPr>
        <w:pStyle w:val="Normal"/>
        <w:ind w:firstLine="709"/>
        <w:jc w:val="both"/>
        <w:rPr/>
      </w:pPr>
      <w:r>
        <w:rPr/>
        <w:t>Разработка и исследование методов и алгоритмов обработки радиосигналов в радиосистемах телевидения и связи при наличии помех. Разработка методов разрушения и защиты информации.</w:t>
      </w:r>
    </w:p>
    <w:p>
      <w:pPr>
        <w:pStyle w:val="Normal"/>
        <w:ind w:firstLine="709"/>
        <w:jc w:val="both"/>
        <w:rPr/>
      </w:pPr>
      <w:r>
        <w:rPr/>
        <w:t>Исследование и разработка новых телевизионных систем и устройств с целью повышения качества изображения и помехоустойчивости работы.</w:t>
      </w:r>
    </w:p>
    <w:p>
      <w:pPr>
        <w:pStyle w:val="Normal"/>
        <w:ind w:firstLine="709"/>
        <w:jc w:val="both"/>
        <w:rPr/>
      </w:pPr>
      <w:r>
        <w:rPr/>
        <w:t>Исследование и разработка радиотехнических систем и устройств передачи информации, в том числе радиорелейных и телеметрических, с целью повышения их пропускной способности и помехозащищенности.</w:t>
      </w:r>
    </w:p>
    <w:p>
      <w:pPr>
        <w:pStyle w:val="Normal"/>
        <w:ind w:firstLine="709"/>
        <w:jc w:val="both"/>
        <w:rPr/>
      </w:pPr>
      <w:r>
        <w:rPr/>
        <w:t>Разработка методов и устройств передачи, приема, обработки, отображения и хранения информации. Разработка перспективных информационных технологий, в том числе цифровых, а также с использованием нейронных сетей для распознавания изображений в радиотехнических устройствах.</w:t>
      </w:r>
    </w:p>
    <w:p>
      <w:pPr>
        <w:pStyle w:val="Normal"/>
        <w:ind w:firstLine="709"/>
        <w:jc w:val="both"/>
        <w:rPr/>
      </w:pPr>
      <w:r>
        <w:rPr/>
        <w:t>Создание теории синтеза и анализа, а также методов моделирования радиоэлектронных устройств.</w:t>
      </w:r>
    </w:p>
    <w:p>
      <w:pPr>
        <w:pStyle w:val="Normal"/>
        <w:ind w:firstLine="709"/>
        <w:jc w:val="both"/>
        <w:rPr/>
      </w:pPr>
      <w:r>
        <w:rPr/>
        <w:t>Разработка научных и технических основ проектирования, конструирования, технологии производства, испытания и сертификации радиотехнических устройств.</w:t>
      </w:r>
    </w:p>
    <w:p>
      <w:pPr>
        <w:pStyle w:val="Normal"/>
        <w:ind w:firstLine="709"/>
        <w:jc w:val="both"/>
        <w:rPr/>
      </w:pPr>
      <w:r>
        <w:rPr/>
        <w:t>Разработка радиотехнических устройств для использования их в промышленности, биологии, медицине, метрологии и д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ind w:left="0" w:hanging="0"/>
        <w:jc w:val="both"/>
        <w:rPr/>
      </w:pPr>
      <w:r>
        <w:rPr>
          <w:sz w:val="24"/>
          <w:szCs w:val="24"/>
        </w:rPr>
        <w:tab/>
        <w:t>В процессе обучения проводятся лекции, практические и лабораторные занятия, в ходе которых используются следующие типы занятий и образовательные технологи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Вводная лекция</w:t>
      </w:r>
      <w:r>
        <w:rPr/>
        <w:t xml:space="preserve"> -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Академическая лекция</w:t>
      </w:r>
      <w:r>
        <w:rPr/>
        <w:t xml:space="preserve"> (или лекция общего курса) – последовательное изложение материала, осуществляемое преимущественно в виде монолога преподавателя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b/>
        </w:rPr>
        <w:t>Консультация</w:t>
      </w:r>
      <w:r>
        <w:rPr/>
        <w:t xml:space="preserve"> – занятие перед проведением экзамена, на котором проводится консультация по изученному материалу, формам заданий итогового контроля, ответы на вопросы студентов по дисциплине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b/>
        </w:rPr>
        <w:t>Асинхронная консультация</w:t>
      </w:r>
      <w:r>
        <w:rPr/>
        <w:t xml:space="preserve"> (в рамках онлайн курса) – занятие по окончанию модуля, на котором проводится консультация по изученному материалу, формам заданий текущего контроля, ответы на вопросы студентов по дисциплине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урсовая работа</w:t>
      </w:r>
      <w:r>
        <w:rPr/>
        <w:t xml:space="preserve"> – научное исследование по тематике научной работы студента, результаты которого представляются в виде курсовой работы, оформленной как отчёт о научно-исследовательской работе студента за год, и защищаются в ходе научного доклада о ходе и результатах исследования и ответов на вопросы.</w:t>
      </w:r>
    </w:p>
    <w:p>
      <w:pPr>
        <w:pStyle w:val="Normal"/>
        <w:ind w:firstLine="708"/>
        <w:jc w:val="both"/>
        <w:rPr>
          <w:bCs/>
        </w:rPr>
      </w:pPr>
      <w:r>
        <w:rPr/>
        <w:t>Электронное обучение и дистанционные образовательные технологии используются только во время действия приказа о переходе на смешанное очно-дистанционное обучение в объёме материалов э</w:t>
      </w:r>
      <w:r>
        <w:rPr>
          <w:b/>
        </w:rPr>
        <w:t xml:space="preserve">лектронного учебного курса «Актуальные вопросы радиофизики, радиотехники и связи» в </w:t>
      </w:r>
      <w:r>
        <w:rPr>
          <w:b/>
          <w:lang w:val="en-US"/>
        </w:rPr>
        <w:t>LMS</w:t>
      </w:r>
      <w:r>
        <w:rPr>
          <w:b/>
        </w:rPr>
        <w:t xml:space="preserve"> Электронный университет </w:t>
      </w:r>
      <w:r>
        <w:rPr>
          <w:b/>
          <w:lang w:val="en-US"/>
        </w:rPr>
        <w:t>Moodle</w:t>
      </w:r>
      <w:r>
        <w:rPr>
          <w:b/>
        </w:rPr>
        <w:t xml:space="preserve"> ЯрГУ</w:t>
      </w:r>
      <w:r>
        <w:rPr/>
        <w:t>, в котором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lang w:val="en-US"/>
        </w:rPr>
      </w:pPr>
      <w:r>
        <w:rPr>
          <w:lang w:val="en-US" w:eastAsia="en-US"/>
        </w:rPr>
        <w:t>- Adobe Acrobat Reader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а) профессиональные базы данных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втоматизированная библиотечно-информационная система «БУКИ-NEXT»: </w:t>
      </w:r>
      <w:hyperlink r:id="rId4">
        <w:r>
          <w:rPr>
            <w:rStyle w:val="InternetLink"/>
          </w:rPr>
          <w:t>http://www.lib.uniyar.ac.ru/opac/bk_cat_find.php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тал научной электронной библиотеки: http://elibrary.ru/defaultx.as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диный портал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: </w:t>
      </w:r>
      <w:hyperlink r:id="rId5">
        <w:r>
          <w:rPr>
            <w:rStyle w:val="InternetLink"/>
          </w:rPr>
          <w:t>http://regulation.gov.ru/</w:t>
        </w:r>
      </w:hyperlink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б) информационные справочные правовые систем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ПС «Консультант-плюс»: http://www.consultant.ru/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/>
        <w:t>СПС «Гарант»: http://www.garant.ru/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) основная литература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Актуальные вопросы радиофизики, радиотехники и инфокоммуникаций [Электронный ресурс]: учебно-методическое пособие. / Т. К. Артёмова, А. С. Гвоздарев, Ю. А. Лукашевич, В. Л. Филимонов; Яросл. гос. ун-т им. П. Г. Демидова. - Ярославль: ЯрГУ, 2021. - 45 с. </w:t>
      </w:r>
      <w:hyperlink r:id="rId6">
        <w:r>
          <w:rPr>
            <w:rStyle w:val="InternetLink"/>
          </w:rPr>
          <w:t>http://www.lib.uniyar.ac.ru/edocs/iuni/20210701.pdf</w:t>
        </w:r>
      </w:hyperlink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) дополнительная литератур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Артемова Т. К. История и методология науки в области радиофизики, радиотехники и связи: метод. указания. / Т. К. Артемова, К. С. Артемов; Яросл. гос. ун-т им. П. Г. Демидова, Науч.-метод. совет ун-та - Ярославль: ЯрГУ, 2011. - 58 с. Электронный вариант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i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y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doc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uni</w:t>
        </w:r>
        <w:r>
          <w:rPr>
            <w:rStyle w:val="InternetLink"/>
          </w:rPr>
          <w:t>/20110709.</w:t>
        </w:r>
        <w:r>
          <w:rPr>
            <w:rStyle w:val="InternetLink"/>
            <w:lang w:val="en-US"/>
          </w:rPr>
          <w:t>pdf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) ресурсы сети «Интернет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ая библиотека учебных материалов ЯрГУ (</w:t>
      </w:r>
      <w:hyperlink r:id="rId8">
        <w:r>
          <w:rPr>
            <w:rStyle w:val="InternetLink"/>
          </w:rPr>
          <w:t>http://www.lib.uniyar.ac.ru/opac/bk_cat_find.php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ткрытые записи Научной электронной библиотеки (</w:t>
      </w:r>
      <w:hyperlink r:id="rId9">
        <w:r>
          <w:rPr>
            <w:rStyle w:val="InternetLink"/>
          </w:rPr>
          <w:t>http://elibrary.ru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йт ФГБУ «Федеральный институт промышленной собственности» с архивом патентов РФ (</w:t>
      </w:r>
      <w:hyperlink r:id="rId10">
        <w:r>
          <w:rPr>
            <w:rStyle w:val="InternetLink"/>
          </w:rPr>
          <w:t>http://fips.ru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учная электронная библиотека «КиберЛенинка» (</w:t>
      </w:r>
      <w:hyperlink r:id="rId11">
        <w:r>
          <w:rPr>
            <w:rStyle w:val="InternetLink"/>
          </w:rPr>
          <w:t>http://CyberLeninka.ru</w:t>
        </w:r>
      </w:hyperlink>
      <w:r>
        <w:rPr/>
        <w:t>, свободный доступ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айт электронного журнала «Журнал радиоэлектроники» (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j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pli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айт ЭБС общества </w:t>
      </w:r>
      <w:r>
        <w:rPr>
          <w:lang w:val="en-US"/>
        </w:rPr>
        <w:t>IEEE</w:t>
      </w:r>
      <w:r>
        <w:rPr/>
        <w:t>: (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eeexplor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ee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)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Паспорта научных специальностей на сайте ВАК РФ </w:t>
      </w:r>
      <w:hyperlink r:id="rId14">
        <w:r>
          <w:rPr>
            <w:rStyle w:val="InternetLink"/>
          </w:rPr>
          <w:t>http://arhvak.minobrnauki.gov.ru/316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) нормативные документ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СТ 15.101-98 Порядок выполнения научно-исследовательских работ. – Минск: ИПК Издательство стандартов, 199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ГОСТ 7.32-2017 Отчёт о научно-исследовательской работе. Структура и правила оформления. – М.: Стандартинформ, 2017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ГОСТ 55385-2012 Интеллектуальная собственность. Научные произведения. – М.: Стандартинформ, 20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 Материально-техническая база и учебно-методическое обеспечение, необходимые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чебные аудитории для проведения занятий лекционного типа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чебные аудитории для проведения текущего контроля и промежуточной аттестации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бные аудитории для проведения курсового проектирования (выполнения курсовых работ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мещения для хранения и профилактического обслуживания технических средств обучения. </w:t>
      </w:r>
    </w:p>
    <w:p>
      <w:pPr>
        <w:pStyle w:val="Normal"/>
        <w:ind w:firstLine="708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Style15"/>
        <w:tabs>
          <w:tab w:val="clear" w:pos="708"/>
          <w:tab w:val="left" w:pos="709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FF"/>
        </w:rPr>
      </w:pPr>
      <w:r>
        <w:rPr>
          <w:sz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ей программе дисциплин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ind w:firstLine="708"/>
        <w:jc w:val="both"/>
        <w:rPr/>
      </w:pPr>
      <w:r>
        <w:rPr/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фессор кафедры цифровых технологий </w:t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и машинного обучения, д.т.н.                               ___________         Ю. А. Брюханов</w:t>
      </w:r>
    </w:p>
    <w:p>
      <w:pPr>
        <w:pStyle w:val="Normal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  <w:bCs/>
        </w:rPr>
      </w:pPr>
      <w:r>
        <w:rPr>
          <w:b/>
          <w:bCs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Актуальные вопросы инфокоммуникаций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Фонд оценочных средств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ля проведения текущей и промежуточной аттестации студентов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1.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спользуемые в процессе текущей аттестации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bCs/>
        </w:rPr>
        <w:t>Задания для самостоятельной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я по теме № 1 «</w:t>
      </w:r>
      <w:r>
        <w:rPr/>
        <w:t>Инфокоммуникационные системы, сети и технологии как наука</w:t>
      </w:r>
      <w:r>
        <w:rPr>
          <w:b/>
          <w:bCs/>
        </w:rPr>
        <w:t xml:space="preserve">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Ознакомьтесь с паспортом научной специальности «Радиотехника, в том числе системы и устройства телевидения» на сайте ВАК РФ http://arhvak.minobrnauki.gov.ru/31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ите область, к которой относится Ваше научное исследова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ите перечень и возможности аппаратуры, которая служит для измерений в Выбранной Вами област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дания по теме № 2 «</w:t>
      </w:r>
      <w:r>
        <w:rPr/>
        <w:t>Профессиональные задачи инженера в области инфокоммуникаций</w:t>
      </w:r>
      <w:r>
        <w:rPr>
          <w:b/>
          <w:bCs/>
        </w:rPr>
        <w:t xml:space="preserve">»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знакомьтесь с перечнем журналов, в которых публикуются научные статьи в области инфокоммуникац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ыделите те журналы, тематика которых наиболее близка к теме Вашей работы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знакомьтесь с нормативной документацией, приведённой в списке литературы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знакомьтесь с требованиями авторского права при выполнении научных исследований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дготовьте выступление на конференции по тематике Вашей работы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дготовьте тезисы доклада на конференцию по тематике Ваше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дания по теме № 3 «</w:t>
      </w:r>
      <w:r>
        <w:rPr/>
        <w:t>Актуальные вопросы инфокоммуникаций</w:t>
      </w:r>
      <w:r>
        <w:rPr>
          <w:b/>
          <w:bCs/>
        </w:rPr>
        <w:t xml:space="preserve">»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оведите источниковый поиск по теме курсовой работ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ыделите использованные в проанализированных работах модели, методы, оборудовани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ставьте отчёт об источниковом поиске в виде обзорной главы и списка используемых источников курсовой работы, следуя правилам, изложенным в нормативной документации, приведённой в списке литературы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Сформулируйте цель и задачи собственного исследования и кратко опишите пути их решения, оформив в виде введения к курсовой работе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оанализируйте результаты собственного исследования и определите место Вашей работы среди других исследований данного направления, при необходимости соотнесите Ваши результаты с результатами, полученными другими авторами. Оформите в виде заключения к курсовой работе. 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720" w:hanging="0"/>
        <w:jc w:val="center"/>
        <w:rPr/>
      </w:pPr>
      <w:r>
        <w:rPr>
          <w:b/>
        </w:rPr>
        <w:t>Критерии оценивания заданий для самостоятельной работы</w:t>
      </w:r>
    </w:p>
    <w:p>
      <w:pPr>
        <w:pStyle w:val="Normal"/>
        <w:widowControl w:val="false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694"/>
        <w:gridCol w:w="2551"/>
        <w:gridCol w:w="2375"/>
      </w:tblGrid>
      <w:tr>
        <w:trPr>
          <w:tblHeader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на «удовлетворительно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зада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отя бы частичное (</w:t>
            </w:r>
            <w:r>
              <w:rPr>
                <w:bCs/>
                <w:i/>
              </w:rPr>
              <w:t>не относящееся к заданию не подлежит проверке</w:t>
            </w:r>
            <w:r>
              <w:rPr>
                <w:bCs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чти полно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крытие те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раскрыта поверхност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раскрыта хорошо, но не полностью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глубоко раскрыт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огика изложения и аргумент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ложение непоследовательное, аргументировано лишь отч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ложение последовательно, но в логике есть изъяны или аргументы приведены не ко всем положения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Изложение логически структурировано и аргументировано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ктность из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ногие факты сомнительные или неточ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акты в основном точны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акты представлены точно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достаточное использование ключевых понятий (концепц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орошее владение терминологией, однако не хватает сравнительного или критического анализ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огий критический анализ ключевых понятий (концепций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тиль из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ишние повторения, лишний текст, ненаучная лексика и жаргониз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учный стиль изложения, однако затянут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ованный текст, насыщенный фактами и аргументами, удерживает внимание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формл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ятная и трудно читаем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бота оформлена хорошо, хотя и есть недостат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 и хорошо оформленная работа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лишком длинная / корот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требует несколько более длинного/короткого излож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ный объем, соответствующий теме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ение данны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эффективное использование или неиспользование схем / таблиц для подтверждения аргумен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аблицы и/или схемы используются, однако не лучшим образом (в том числе приведённые в них данные не обсуждаются в тексте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использование схем / таблиц для подтверждения аргументов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отно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ного орфографических и грамматических ошиб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 отдельные ошиб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орфографических ошибок, грамматически правильные предложения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источ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меются ссылки на все источники, однако цитируются слишком большие отрывки или ссылки расставлены не по правил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ются единичные ошибки цитирования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екватное использование источников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2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 вопросов к зачёту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Cs/>
        </w:rPr>
        <w:t>Зачёт выставляется по результатам собеседования, в ходе которого анализируются результаты выполнения заданий для самостоятельной работы, ответы на вопросы к зачёту и защищается курсовая работа</w:t>
      </w:r>
      <w:r>
        <w:rPr>
          <w:b/>
          <w:bCs/>
        </w:rPr>
        <w:t>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точники публикаций в области инфокоммуникац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коммуникационные системы, сети и технологии как нау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бования законодательства в области авторского прав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тематическое моделирование в инфокоммуникац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мерения в области связ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авила составления отчётов о научно-исследовательской работ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ципы работы и методы эксплуатации современной радиоэлектронной и оптической аппаратуры (на конкретном примере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обработки результатов эксперимента в области инфокоммуникац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уальные вопросы инфокоммуникаций в различных областях.</w:t>
      </w:r>
    </w:p>
    <w:p>
      <w:pPr>
        <w:pStyle w:val="Normal"/>
        <w:autoSpaceDE w:val="false"/>
        <w:jc w:val="both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итерии оценивания ответов на вопросы бил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694"/>
        <w:gridCol w:w="2551"/>
        <w:gridCol w:w="2375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на «удовлетворительно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ответа вопрос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отя бы частичное (</w:t>
            </w:r>
            <w:r>
              <w:rPr>
                <w:bCs/>
                <w:i/>
              </w:rPr>
              <w:t>не относящееся к вопросу не подлежит проверке</w:t>
            </w:r>
            <w:r>
              <w:rPr>
                <w:bCs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та отв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прос билета раскрыт на 50 и более %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 почти полный, без ошибок, не хватает отдельных элементов и тонкос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 полный и без  ошибок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ичие приме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ются отдельные прим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ного пример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сть практически ко всем утверждениям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унки (если требуютс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ю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ректны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ректны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autoSpaceDE w:val="false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 оценивания курсовой работы и её защиты</w:t>
      </w:r>
    </w:p>
    <w:p>
      <w:pPr>
        <w:pStyle w:val="Normal"/>
        <w:autoSpaceDE w:val="false"/>
        <w:jc w:val="both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ind w:firstLine="708"/>
        <w:rPr/>
      </w:pPr>
      <w:r>
        <w:rPr/>
        <w:t>При оценке курсовой работы могут быть использованы следующие количественные критерии:</w:t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243"/>
        <w:gridCol w:w="4054"/>
        <w:gridCol w:w="2416"/>
      </w:tblGrid>
      <w:tr>
        <w:trPr>
          <w:tblHeader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ценива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ла оцени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 и качество проведенного исследован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ьность темы исследован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ость темы полностью раскрыт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критерий не выполнен, </w:t>
            </w:r>
          </w:p>
          <w:p>
            <w:pPr>
              <w:pStyle w:val="Normal"/>
              <w:rPr/>
            </w:pPr>
            <w:r>
              <w:rPr/>
              <w:t xml:space="preserve">1 – критерий выполнен частично, </w:t>
            </w:r>
          </w:p>
          <w:p>
            <w:pPr>
              <w:pStyle w:val="Normal"/>
              <w:rPr/>
            </w:pPr>
            <w:r>
              <w:rPr/>
              <w:t>2 – критерий выполне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ь разработки исследования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разработки свидетельствует о сформированном навыке критического анализа современных научных достижений и результатов деятельности по решению исследовательских и практических междисциплинарных зада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критерий не выполнен, </w:t>
            </w:r>
          </w:p>
          <w:p>
            <w:pPr>
              <w:pStyle w:val="Normal"/>
              <w:rPr/>
            </w:pPr>
            <w:r>
              <w:rPr/>
              <w:t xml:space="preserve">1 – критерий выполнен частично, </w:t>
            </w:r>
          </w:p>
          <w:p>
            <w:pPr>
              <w:pStyle w:val="Normal"/>
              <w:rPr/>
            </w:pPr>
            <w:r>
              <w:rPr/>
              <w:t>2 – критерий выполне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литературного обзор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работе дан обстоятельный анализ степени исследования проблемы, различных подходов к ее решению;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критерий не выполнен, </w:t>
            </w:r>
          </w:p>
          <w:p>
            <w:pPr>
              <w:pStyle w:val="Normal"/>
              <w:rPr/>
            </w:pPr>
            <w:r>
              <w:rPr/>
              <w:t xml:space="preserve">2 – критерий выполнен частично, </w:t>
            </w:r>
          </w:p>
          <w:p>
            <w:pPr>
              <w:pStyle w:val="Normal"/>
              <w:rPr/>
            </w:pPr>
            <w:r>
              <w:rPr/>
              <w:t>4 – критерий выполне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сследован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и методики исследования соответствуют заявленной теме, методы обработки и анализа данных корректны и обоснован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критерий не выполнен, </w:t>
            </w:r>
          </w:p>
          <w:p>
            <w:pPr>
              <w:pStyle w:val="Normal"/>
              <w:rPr/>
            </w:pPr>
            <w:r>
              <w:rPr/>
              <w:t xml:space="preserve">2 – критерий выполнен частично, </w:t>
            </w:r>
          </w:p>
          <w:p>
            <w:pPr>
              <w:pStyle w:val="Normal"/>
              <w:rPr/>
            </w:pPr>
            <w:r>
              <w:rPr/>
              <w:t>4 – критерий выполне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результато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представлены в полном объеме в виде таблиц, графиков и иного иллюстративного материал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критерий не выполнен, </w:t>
            </w:r>
          </w:p>
          <w:p>
            <w:pPr>
              <w:pStyle w:val="Normal"/>
              <w:rPr/>
            </w:pPr>
            <w:r>
              <w:rPr/>
              <w:t xml:space="preserve">2 – критерий выполнен частично, </w:t>
            </w:r>
          </w:p>
          <w:p>
            <w:pPr>
              <w:pStyle w:val="Normal"/>
              <w:rPr/>
            </w:pPr>
            <w:r>
              <w:rPr/>
              <w:t>4 – критерий выполне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претация результато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качественно проинтерпретированы с использованием современных теоретических данных, представленных в литературе. Студент способен объяснять полученные результаты, а не только констатировать и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критерий не выполнен, </w:t>
            </w:r>
          </w:p>
          <w:p>
            <w:pPr>
              <w:pStyle w:val="Normal"/>
              <w:rPr/>
            </w:pPr>
            <w:r>
              <w:rPr/>
              <w:t xml:space="preserve">3 – критерий выполнен частично, </w:t>
            </w:r>
          </w:p>
          <w:p>
            <w:pPr>
              <w:pStyle w:val="Normal"/>
              <w:rPr/>
            </w:pPr>
            <w:r>
              <w:rPr/>
              <w:t>6 – критерий выполне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ая новизна представленных результатов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и выводы работы являются оригинальным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критерий не выполнен, </w:t>
            </w:r>
          </w:p>
          <w:p>
            <w:pPr>
              <w:pStyle w:val="Normal"/>
              <w:rPr/>
            </w:pPr>
            <w:r>
              <w:rPr/>
              <w:t xml:space="preserve">1 – критерий выполнен частично, </w:t>
            </w:r>
          </w:p>
          <w:p>
            <w:pPr>
              <w:pStyle w:val="Normal"/>
              <w:rPr/>
            </w:pPr>
            <w:r>
              <w:rPr/>
              <w:t>2 – критерий выполне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формление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оформления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оформлена в соответствии с установленными требованиям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– критерий не выполнен, </w:t>
            </w:r>
          </w:p>
          <w:p>
            <w:pPr>
              <w:pStyle w:val="Normal"/>
              <w:rPr/>
            </w:pPr>
            <w:r>
              <w:rPr/>
              <w:t xml:space="preserve">1 – критерий выполнен частично, </w:t>
            </w:r>
          </w:p>
          <w:p>
            <w:pPr>
              <w:pStyle w:val="Normal"/>
              <w:rPr/>
            </w:pPr>
            <w:r>
              <w:rPr/>
              <w:t>2 – критерий выполне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убличное представление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ачество презентации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оличество и качество слайдов соответствует содержанию доклада, оформление слайдов не препятствует восприятию содержания, на слайдах отражено основное содержание работ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 критерий не выполнен,</w:t>
            </w:r>
          </w:p>
          <w:p>
            <w:pPr>
              <w:pStyle w:val="Normal"/>
              <w:rPr/>
            </w:pPr>
            <w:r>
              <w:rPr/>
              <w:t xml:space="preserve">1 – критерий выполнен частично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 –  критерий выполне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Уровень представления 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логично построен и хорошо представлен, полностью отражает основные результаты работы, студент свободно владеет содержанием, ясно и грамотно излагает материал, выдержан регламент выступл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 критерий не выполнен,</w:t>
            </w:r>
          </w:p>
          <w:p>
            <w:pPr>
              <w:pStyle w:val="Normal"/>
              <w:rPr/>
            </w:pPr>
            <w:r>
              <w:rPr/>
              <w:t xml:space="preserve">2 – критерий выполнен частично, </w:t>
            </w:r>
          </w:p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 критерий выполнен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ая эрудиция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и ответе  на вопросы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уровень эрудиции, студент свободно владеет терминологией, свободно и аргументировано отвечает на вопросы и замечания комисси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–  критерий не выполнен,</w:t>
            </w:r>
          </w:p>
          <w:p>
            <w:pPr>
              <w:pStyle w:val="Normal"/>
              <w:rPr/>
            </w:pPr>
            <w:r>
              <w:rPr/>
              <w:t xml:space="preserve">3 – критерий выполнен частично, </w:t>
            </w:r>
          </w:p>
          <w:p>
            <w:pPr>
              <w:pStyle w:val="Normal"/>
              <w:rPr/>
            </w:pPr>
            <w:r>
              <w:rPr/>
              <w:t>6–  критерий выполнен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/>
          <w:bCs/>
        </w:rPr>
        <w:t>Шкала оценивания:</w:t>
      </w:r>
    </w:p>
    <w:p>
      <w:pPr>
        <w:pStyle w:val="Normal"/>
        <w:ind w:firstLine="709"/>
        <w:jc w:val="both"/>
        <w:rPr/>
      </w:pPr>
      <w:r>
        <w:rPr/>
        <w:t>23-38 баллов - отлично</w:t>
      </w:r>
    </w:p>
    <w:p>
      <w:pPr>
        <w:pStyle w:val="Normal"/>
        <w:ind w:firstLine="709"/>
        <w:jc w:val="both"/>
        <w:rPr/>
      </w:pPr>
      <w:r>
        <w:rPr/>
        <w:t>18-22 балов - хорошо</w:t>
      </w:r>
    </w:p>
    <w:p>
      <w:pPr>
        <w:pStyle w:val="Normal"/>
        <w:ind w:firstLine="709"/>
        <w:jc w:val="both"/>
        <w:rPr/>
      </w:pPr>
      <w:r>
        <w:rPr/>
        <w:t>8-17 балла - удовлетворительно</w:t>
      </w:r>
    </w:p>
    <w:p>
      <w:pPr>
        <w:pStyle w:val="Normal"/>
        <w:ind w:firstLine="709"/>
        <w:jc w:val="both"/>
        <w:rPr/>
      </w:pPr>
      <w:r>
        <w:rPr/>
        <w:t>0-7 баллов - неудовлетворительн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. Описание процедуры выставления оценки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зависимости от уровня сформированности каждой компетенции по окончании освоения дисциплины студенту выставляется оценка. Вид оценки («зачёт», «незачтено») определяется рабочей программой дисциплины в соответствии с учебным планом.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«зачте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Оценка </w:t>
      </w:r>
      <w:r>
        <w:rPr/>
        <w:t>«незачтено» выставляется студенту, у которого хотя бы одна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bCs/>
        </w:rPr>
      </w:pPr>
      <w:r>
        <w:rPr>
          <w:bCs/>
        </w:rPr>
        <w:tab/>
        <w:t xml:space="preserve">Зачёт выставляется по результатам собеседования, в ходе которого анализируются результаты выполнения заданий для самостоятельной работы, ответы на вопросы к зачёту и защищается курсовая работа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/>
      </w:pPr>
      <w:r>
        <w:rPr>
          <w:b/>
          <w:bCs/>
        </w:rPr>
        <w:t>«Актуальные вопросы инфокоммуникаций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формой занятий по дисциплине являются лекции. </w:t>
      </w:r>
    </w:p>
    <w:p>
      <w:pPr>
        <w:pStyle w:val="Normal"/>
        <w:ind w:firstLine="709"/>
        <w:jc w:val="both"/>
        <w:rPr/>
      </w:pPr>
      <w:r>
        <w:rPr/>
        <w:t xml:space="preserve">На лекциях излагается необходимый минимум теоретических сведений, ставятся вопросы, на которые надо найти ответ самостоятельно, даются рекомендации по побору литературы, даются отсылки к нормативной базе. Теоретический материал представляет собой компиляцию из огромного количества источников, поэтому материал, законспектированный на лекциях, необходимо дома еще раз прорабатывать и дополнять информацией, полученной из учебной и научной литературы. </w:t>
      </w:r>
    </w:p>
    <w:p>
      <w:pPr>
        <w:pStyle w:val="Normal"/>
        <w:ind w:firstLine="709"/>
        <w:jc w:val="both"/>
        <w:rPr/>
      </w:pPr>
      <w:r>
        <w:rPr/>
        <w:t xml:space="preserve">Для успешного освоения дисциплины обязательно выполнение и успешная защита курсовой работы. </w:t>
      </w:r>
    </w:p>
    <w:p>
      <w:pPr>
        <w:pStyle w:val="Normal"/>
        <w:ind w:firstLine="709"/>
        <w:jc w:val="both"/>
        <w:rPr/>
      </w:pPr>
      <w:r>
        <w:rPr/>
        <w:t>В ходе изучения дисциплины выполняется ряд заданий, результатом которых являются составные части курсовой работы. Задание на курсовую работу выдают научные руководители в соответствии с выбранным направлением. Ход и особенности выполнения работ обговариваются с научным руководителем.</w:t>
      </w:r>
    </w:p>
    <w:p>
      <w:pPr>
        <w:pStyle w:val="Normal"/>
        <w:ind w:firstLine="708"/>
        <w:jc w:val="both"/>
        <w:rPr/>
      </w:pPr>
      <w:r>
        <w:rPr/>
        <w:t>Изучение дисциплины заканчивается зачётом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bCs/>
        </w:rPr>
      </w:pPr>
      <w:r>
        <w:rPr>
          <w:bCs/>
        </w:rPr>
        <w:tab/>
        <w:t xml:space="preserve">Зачёт выставляется по результатам собеседования, в ходе которого анализируются результаты выполнения заданий для самостоятельной работы, ответы на вопросы к зачёту и защищается курсовая работа. </w:t>
      </w:r>
    </w:p>
    <w:p>
      <w:pPr>
        <w:pStyle w:val="Normal"/>
        <w:ind w:firstLine="708"/>
        <w:jc w:val="both"/>
        <w:rPr/>
      </w:pPr>
      <w:r>
        <w:rPr/>
        <w:t xml:space="preserve">Критерии оценивания приведены в рабочей программе. Очень важно скомпоновать и оформить курсовую работу как отчёт о НИР в соответствии с нормативными документами.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чебно-методическое обеспеч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стоятельной работы студентов по дисциплине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ind w:firstLine="644"/>
        <w:jc w:val="both"/>
        <w:rPr/>
      </w:pPr>
      <w:r>
        <w:rPr>
          <w:b/>
          <w:bCs/>
        </w:rPr>
        <w:t xml:space="preserve">Для самостоятельной работы </w:t>
      </w:r>
      <w:r>
        <w:rPr/>
        <w:t xml:space="preserve">рекомендуется использовать учебную литературу, указанную в данной рабочей программе, и электронно-библиотечные системы, подписка на которые предоставлена через ЯрГУ, список и инструкцию по использованию которых можно найти по адресу: </w:t>
      </w:r>
      <w:hyperlink r:id="rId15">
        <w:r>
          <w:rPr>
            <w:rStyle w:val="InternetLink"/>
          </w:rPr>
          <w:t>http://www.lib.uniyar.ac.ru/content/resource/net_res(1).php</w:t>
        </w:r>
      </w:hyperlink>
      <w:r>
        <w:rPr/>
        <w:t xml:space="preserve"> .</w:t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учебной литературы в библиотеке ЯрГУ рекомендуется использовать:</w:t>
      </w:r>
    </w:p>
    <w:p>
      <w:pPr>
        <w:pStyle w:val="Normal"/>
        <w:ind w:firstLine="708"/>
        <w:jc w:val="both"/>
        <w:rPr/>
      </w:pPr>
      <w:r>
        <w:rPr>
          <w:rStyle w:val="Applestylespan"/>
          <w:b/>
          <w:bCs/>
        </w:rPr>
        <w:t>1. Личный кабинет</w:t>
      </w:r>
      <w:r>
        <w:rPr/>
        <w:t xml:space="preserve"> (</w:t>
      </w:r>
      <w:hyperlink r:id="rId16">
        <w:r>
          <w:rPr>
            <w:rStyle w:val="InternetLink"/>
          </w:rPr>
          <w:t>http://lib.uniyar.ac.ru/opac/bk_login.php</w:t>
        </w:r>
      </w:hyperlink>
      <w:r>
        <w:rPr/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2. Электронная библиотека учебных материалов ЯрГУ</w:t>
      </w:r>
    </w:p>
    <w:p>
      <w:pPr>
        <w:pStyle w:val="Normal"/>
        <w:jc w:val="both"/>
        <w:rPr/>
      </w:pPr>
      <w:r>
        <w:rPr/>
        <w:t>(</w:t>
      </w:r>
      <w:hyperlink r:id="rId17">
        <w:r>
          <w:rPr>
            <w:rStyle w:val="InternetLink"/>
          </w:rPr>
          <w:t>http://www.lib.uniyar.ac.ru/opac/bk_cat_find.php</w:t>
        </w:r>
      </w:hyperlink>
      <w:r>
        <w:rPr/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708"/>
        <w:jc w:val="both"/>
        <w:rPr>
          <w:rStyle w:val="Applestylespan"/>
          <w:b/>
          <w:b/>
          <w:bCs/>
        </w:rPr>
      </w:pPr>
      <w:r>
        <w:rPr>
          <w:b/>
          <w:bCs/>
        </w:rPr>
        <w:t xml:space="preserve">3. </w:t>
      </w:r>
      <w:r>
        <w:rPr>
          <w:rStyle w:val="Applestylespan"/>
          <w:b/>
          <w:bCs/>
        </w:rPr>
        <w:t xml:space="preserve">Электронная картотека </w:t>
      </w:r>
      <w:hyperlink r:id="rId18" w:tgtFrame="_blank">
        <w:r>
          <w:rPr>
            <w:rStyle w:val="InternetLink"/>
            <w:b/>
            <w:bCs/>
          </w:rPr>
          <w:t>«Книгообеспеченность»</w:t>
        </w:r>
      </w:hyperlink>
    </w:p>
    <w:p>
      <w:pPr>
        <w:pStyle w:val="Normal"/>
        <w:jc w:val="both"/>
        <w:rPr/>
      </w:pPr>
      <w:r>
        <w:rPr>
          <w:rStyle w:val="Applestylespan"/>
        </w:rPr>
        <w:t>(</w:t>
      </w:r>
      <w:hyperlink r:id="rId19">
        <w:r>
          <w:rPr>
            <w:rStyle w:val="InternetLink"/>
          </w:rPr>
          <w:t>http://www.lib.uniyar.ac.ru/opac/bk_bookreq_find.php</w:t>
        </w:r>
      </w:hyperlink>
      <w:r>
        <w:rPr>
          <w:rStyle w:val="Applestylespan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20" w:tgtFrame="_blank">
        <w:r>
          <w:rPr>
            <w:rStyle w:val="InternetLink"/>
          </w:rPr>
          <w:t>«Книгообеспеченность»</w:t>
        </w:r>
      </w:hyperlink>
      <w:r>
        <w:rPr>
          <w:rStyle w:val="Applestylespan"/>
        </w:rPr>
        <w:t xml:space="preserve"> доступна в сети университета и через Личный кабинет.</w:t>
      </w:r>
    </w:p>
    <w:p>
      <w:pPr>
        <w:pStyle w:val="Normal"/>
        <w:jc w:val="both"/>
        <w:rPr/>
      </w:pPr>
      <w:r>
        <w:rPr>
          <w:rStyle w:val="Applestylespan"/>
          <w:b/>
        </w:rPr>
        <w:tab/>
      </w:r>
      <w:r>
        <w:rPr>
          <w:rStyle w:val="Applestylespan"/>
        </w:rPr>
        <w:t>Рекомендуется также использовать</w:t>
      </w:r>
      <w:r>
        <w:rPr>
          <w:rStyle w:val="Applestylespan"/>
          <w:b/>
        </w:rPr>
        <w:t xml:space="preserve"> и</w:t>
      </w:r>
      <w:r>
        <w:rPr>
          <w:b/>
          <w:bCs/>
        </w:rPr>
        <w:t>нформационные справочные систе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онно-справочная правовая система «Консультант-плюс» - http://www.consultant.ru/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/>
        <w:t>Информационно-справочная правовая система «Гарант» - http://www.garant.ru/</w:t>
      </w:r>
    </w:p>
    <w:p>
      <w:pPr>
        <w:pStyle w:val="Normal"/>
        <w:jc w:val="both"/>
        <w:rPr/>
      </w:pPr>
      <w:r>
        <w:rPr>
          <w:rStyle w:val="Applestylespan"/>
        </w:rPr>
        <w:t>и ресурсы сети Интернет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/>
        <w:t>Научная библиотека ЯрГУ им. П.Г. Демидова предоставляет доступ к лицензионным современным библиографическим, реферативным и полнотекстовым профессиональным базам данных и информационным справочным системам, включая зарубежные и отечественные полнотекстовые базы статей, реферативные базы данных, базу диссертаций РГБ. Это самые современные научные ресурсы, которыми необходимо активно пользоваться в ходе научной работы. Именно научная периодика и материалы конференций должны стать основными источниками информации для Вашего научного исследования.</w:t>
      </w:r>
    </w:p>
    <w:sectPr>
      <w:footerReference w:type="default" r:id="rId21"/>
      <w:footerReference w:type="first" r:id="rId22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mbria" w:hAnsi="Cambria" w:cs="Cambri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ubmenutable">
    <w:name w:val="submenu-table"/>
    <w:qFormat/>
    <w:rPr>
      <w:rFonts w:ascii="Times New Roman" w:hAnsi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Label12">
    <w:name w:val="label12"/>
    <w:qFormat/>
    <w:rPr>
      <w:rFonts w:ascii="Times New Roman" w:hAnsi="Times New Roman" w:cs="Times New Roman"/>
      <w:b/>
      <w:bCs/>
    </w:rPr>
  </w:style>
  <w:style w:type="character" w:styleId="Bshare2">
    <w:name w:val="b-share2"/>
    <w:qFormat/>
    <w:rPr>
      <w:rFonts w:ascii="Arial" w:hAnsi="Arial" w:cs="Arial"/>
      <w:sz w:val="21"/>
      <w:szCs w:val="21"/>
    </w:rPr>
  </w:style>
  <w:style w:type="character" w:styleId="Bshareformbuttonbshareformbuttonshare">
    <w:name w:val="b-share-form-button b-share-form-button_share"/>
    <w:qFormat/>
    <w:rPr>
      <w:rFonts w:ascii="Times New Roman" w:hAnsi="Times New Roman" w:cs="Times New Roman"/>
    </w:rPr>
  </w:style>
  <w:style w:type="character" w:styleId="MathematicaFormatTraditionalForm">
    <w:name w:val="MathematicaFormatTraditionalForm"/>
    <w:qFormat/>
    <w:rPr/>
  </w:style>
  <w:style w:type="character" w:styleId="FontStyle64">
    <w:name w:val="Font Style64"/>
    <w:qFormat/>
    <w:rPr>
      <w:rFonts w:ascii="Century Schoolbook" w:hAnsi="Century Schoolbook" w:cs="Century Schoolbook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Неразрешенное упоминание"/>
    <w:qFormat/>
    <w:rPr>
      <w:rFonts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8"/>
      <w:szCs w:val="28"/>
    </w:rPr>
  </w:style>
  <w:style w:type="paragraph" w:styleId="Style16">
    <w:name w:val="список с точками"/>
    <w:basedOn w:val="Normal"/>
    <w:qFormat/>
    <w:p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/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454"/>
      <w:outlineLvl w:val="2"/>
    </w:pPr>
    <w:rPr>
      <w:u w:val="single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ain">
    <w:name w:val="main"/>
    <w:basedOn w:val="Normal"/>
    <w:qFormat/>
    <w:pPr>
      <w:spacing w:before="280" w:after="280"/>
    </w:pPr>
    <w:rPr>
      <w:sz w:val="22"/>
      <w:szCs w:val="22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Style18">
    <w:name w:val="Маркированный."/>
    <w:basedOn w:val="Normal"/>
    <w:qFormat/>
    <w:pPr>
      <w:numPr>
        <w:ilvl w:val="0"/>
        <w:numId w:val="12"/>
      </w:numPr>
      <w:tabs>
        <w:tab w:val="clear" w:pos="708"/>
      </w:tabs>
      <w:ind w:left="1066" w:hanging="357"/>
    </w:pPr>
    <w:rPr/>
  </w:style>
  <w:style w:type="paragraph" w:styleId="11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 Знак Знак Знак Знак Знак Знак1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12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://regulation.gov.ru/" TargetMode="External"/><Relationship Id="rId6" Type="http://schemas.openxmlformats.org/officeDocument/2006/relationships/hyperlink" Target="http://www.lib.uniyar.ac.ru/edocs/iuni/20210701.pdf" TargetMode="External"/><Relationship Id="rId7" Type="http://schemas.openxmlformats.org/officeDocument/2006/relationships/hyperlink" Target="http://www.lib.uniyar.ac.ru/edocs/iuni/20110709.pdf" TargetMode="External"/><Relationship Id="rId8" Type="http://schemas.openxmlformats.org/officeDocument/2006/relationships/hyperlink" Target="http://www.lib.uniyar.ac.ru/opac/bk_cat_find.php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fips.ru/" TargetMode="External"/><Relationship Id="rId11" Type="http://schemas.openxmlformats.org/officeDocument/2006/relationships/hyperlink" Target="http://CyberLeninka.ru/" TargetMode="External"/><Relationship Id="rId12" Type="http://schemas.openxmlformats.org/officeDocument/2006/relationships/hyperlink" Target="http://jre.cplire.ru/" TargetMode="External"/><Relationship Id="rId13" Type="http://schemas.openxmlformats.org/officeDocument/2006/relationships/hyperlink" Target="http://ieeexplore.ieee.org/" TargetMode="External"/><Relationship Id="rId14" Type="http://schemas.openxmlformats.org/officeDocument/2006/relationships/hyperlink" Target="http://arhvak.minobrnauki.gov.ru/316" TargetMode="External"/><Relationship Id="rId15" Type="http://schemas.openxmlformats.org/officeDocument/2006/relationships/hyperlink" Target="http://www.lib.uniyar.ac.ru/content/resource/net_res(1).php" TargetMode="External"/><Relationship Id="rId16" Type="http://schemas.openxmlformats.org/officeDocument/2006/relationships/hyperlink" Target="http://lib.uniyar.ac.ru/opac/bk_login.php" TargetMode="External"/><Relationship Id="rId17" Type="http://schemas.openxmlformats.org/officeDocument/2006/relationships/hyperlink" Target="http://www.lib.uniyar.ac.ru/opac/bk_cat_find.php" TargetMode="External"/><Relationship Id="rId18" Type="http://schemas.openxmlformats.org/officeDocument/2006/relationships/hyperlink" Target="http://10.1.0.4/buki/bk_bookreq_find.php" TargetMode="External"/><Relationship Id="rId19" Type="http://schemas.openxmlformats.org/officeDocument/2006/relationships/hyperlink" Target="http://www.lib.uniyar.ac.ru/opac/bk_bookreq_find.php" TargetMode="External"/><Relationship Id="rId20" Type="http://schemas.openxmlformats.org/officeDocument/2006/relationships/hyperlink" Target="http://10.1.0.4/buki/bk_bookreq_find.php" TargetMode="Externa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24:00Z</dcterms:created>
  <dc:creator>naren</dc:creator>
  <dc:description/>
  <cp:keywords/>
  <dc:language>en-US</dc:language>
  <cp:lastModifiedBy>Юрий Лукашевич</cp:lastModifiedBy>
  <cp:lastPrinted>2014-12-29T22:21:00Z</cp:lastPrinted>
  <dcterms:modified xsi:type="dcterms:W3CDTF">2024-12-26T12:06:00Z</dcterms:modified>
  <cp:revision>3</cp:revision>
  <dc:subject/>
  <dc:title>МИНИСТЕРСТВО ОБРАЗОВАНИЯ И НАУКИ РОССИЙСКОЙ ФЕДЕРАЦИИ</dc:title>
</cp:coreProperties>
</file>