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 w:val="22"/>
        </w:rPr>
        <w:t>Кафедра дифференциальных уравне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 w:eastAsia="en-GB"/>
        </w:rPr>
      </w:pPr>
      <w:r>
        <w:rPr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абочая программа дисциплины</w:t>
        <w:br/>
        <w:t>«Дискретная математика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3" w:name="_Hlk136211103"/>
      <w:bookmarkStart w:id="4" w:name="_Hlk136211301"/>
      <w:bookmarkEnd w:id="3"/>
      <w:r>
        <w:rPr/>
        <w:t>Искусственный интеллект и инфокоммуникации</w:t>
      </w:r>
      <w:bookmarkEnd w:id="4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36211103"/>
      <w:bookmarkStart w:id="6" w:name="_Hlk136211103"/>
      <w:bookmarkEnd w:id="6"/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46"/>
        <w:gridCol w:w="4240"/>
      </w:tblGrid>
      <w:tr>
        <w:trPr/>
        <w:tc>
          <w:tcPr>
            <w:tcW w:w="42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заседании кафедры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 « 19 » апреля 2024 г., протокол №8 </w:t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математ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« 03 » мая 2024 г., протокол №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ind w:firstLine="709"/>
        <w:jc w:val="both"/>
        <w:rPr/>
      </w:pPr>
      <w:r>
        <w:rPr/>
        <w:t>Целями освоения дисциплины "Дискретная математика" являются формирование математической культуры студента, фундаментальная подготовка по основным разделам дискретной математики, овладение современным математическим аппаратом для дальнейшего использования при решении теоретических и прикладных задач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исциплина «Дискретная математика» относится к базовой части. Для успешного изучения этой дисциплины необходимы знания и умения, приобретенные в результате освоения школьного курса математики, а также некоторых разделов из математического анализа и алгебры.</w:t>
      </w:r>
    </w:p>
    <w:p>
      <w:pPr>
        <w:pStyle w:val="Normal"/>
        <w:ind w:firstLine="709"/>
        <w:jc w:val="both"/>
        <w:rPr/>
      </w:pPr>
      <w:r>
        <w:rPr>
          <w:iCs/>
        </w:rPr>
        <w:t>Дискретная математика относится к числу основных разделов современной математики. Знание основ дискретной математики является важной составляющей общей математической культуры выпускника. Эти знания необходимы как при проведении теоретических исследований в различных областях физики, так и при решении практических задач из разнообразных прикладных областей</w:t>
      </w:r>
      <w:r>
        <w:rPr/>
        <w:t>. Знания и навыки, полученные при изучении дисциплины, используются студентами в процессе изучения всех общепрофессиональных и специальных дисципли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54"/>
        <w:gridCol w:w="481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К-1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Д-ОПК-1.1 Осуществляет постановку задачи, выбирает способ ее реш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ИД-ОПК-1.2 Применяет математический аппарат, физические законы и теории для решения прикладных и теоретических зада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основные понятия дискретной математики, определения и свойства используемых математических объектов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формулировки утверждений, методы их доказательства, возможные сферы их приложений, </w:t>
            </w:r>
          </w:p>
          <w:p>
            <w:pPr>
              <w:pStyle w:val="Normal"/>
              <w:autoSpaceDE w:val="false"/>
              <w:rPr/>
            </w:pPr>
            <w:r>
              <w:rPr/>
              <w:t>-основы построения компьютерных дискретно-математических моделей</w:t>
            </w:r>
          </w:p>
          <w:p>
            <w:pPr>
              <w:pStyle w:val="Normal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решать задачи теоретического и прикладного характера из различных разделов дискретной математики,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/>
              <w:t>- доказывать утверждения,</w:t>
            </w:r>
          </w:p>
          <w:p>
            <w:pPr>
              <w:pStyle w:val="Normal"/>
              <w:autoSpaceDE w:val="false"/>
              <w:ind w:firstLine="33"/>
              <w:rPr>
                <w:b/>
                <w:b/>
              </w:rPr>
            </w:pPr>
            <w:r>
              <w:rPr/>
              <w:t>- строить модели объектов и понятий</w:t>
            </w:r>
          </w:p>
          <w:p>
            <w:pPr>
              <w:pStyle w:val="Normal"/>
              <w:autoSpaceDE w:val="false"/>
              <w:ind w:firstLine="33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autoSpaceDE w:val="false"/>
              <w:ind w:firstLine="33"/>
              <w:rPr/>
            </w:pPr>
            <w:r>
              <w:rPr>
                <w:b/>
              </w:rPr>
              <w:t>-</w:t>
            </w:r>
            <w:r>
              <w:rPr/>
              <w:t xml:space="preserve"> математическим аппаратом дискретной математик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методами доказательства утвержден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навыками алгоритмизации основных задач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х единиц, 10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чная форма обучения</w:t>
      </w:r>
    </w:p>
    <w:tbl>
      <w:tblPr>
        <w:tblW w:w="500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1821"/>
        <w:gridCol w:w="458"/>
        <w:gridCol w:w="461"/>
        <w:gridCol w:w="461"/>
        <w:gridCol w:w="461"/>
        <w:gridCol w:w="460"/>
        <w:gridCol w:w="489"/>
        <w:gridCol w:w="607"/>
        <w:gridCol w:w="3664"/>
      </w:tblGrid>
      <w:tr>
        <w:trPr>
          <w:tblHeader w:val="true"/>
          <w:trHeight w:val="1312" w:hRule="atLeast"/>
          <w:cantSplit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2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1. Алгебра множест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2. Алгебра отношений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3. Элементы комбинаторик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4. Логика высказываний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5. Логика предикат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6. Булевы функци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7. Элементы теории граф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ч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ная работа по пройденному курсу в LMS Moodle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 с ЭО и ДОТ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. Алгебра множе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множества. Основные операции над множествами: пересечение, объединение, дополнение, разность множеств. Декартово произведение множеств. Декартова степень множества. Отношение включения. Диаграммы Эйлера-Венна. Понятие о теоретико-множественном подходе к описанию систем. Булеан. Булев куб и координаты подмножеств. Геометрия булева куба, расстояние Хемминга. Конечные множества: формулы включений и исключений, подсчет количества элементов в конечных множе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2. Алгебра отноше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об n-арном отношении. Бинарные отношения и их свойства. Эквивалентности и разбиения множеств, фактор-множество. Отношения порядка: линейный и лексикографический.</w:t>
      </w:r>
    </w:p>
    <w:p>
      <w:pPr>
        <w:pStyle w:val="Normal"/>
        <w:jc w:val="center"/>
        <w:rPr/>
      </w:pPr>
      <w:r>
        <w:rPr/>
        <w:t>Раздел 3. Элементы комбинатор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нцип метода математической индукции. Некоторые разновидности (модификации) метода математической индукции. Основные формулы комбинаторики. Рекуррентные соотношения и треугольник Паскаля. Отображения и их свойства. Подсчет числа отображений. Метод производящих фу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4. Логика высказыв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высказывания. Основные логические операции над высказываниями (дизъюнкция, произведение (конъюнкция), импликация, эквиваленция, отрицание). Понятие формулы логики. Таблица истинности и методика ее построения. Тождественно-истинные формулы, тождественно-ложные формулы. Равносильные формулы. Законы логики. Методика упрощения формул логики с помощью равносильных преобразований. Понятие элементарной конъюнкции (элементарного произведения); понятие дизъюнктивной нормальной формы (ДНФ). Методика построения таблицы истинности для ДНФ упрощенным методом. Понятие элементарной дизъюнкции (элементарной суммы), понятие конъюнктивной нормальной формы (КН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5. Логика предик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онятие предиката: теоретико-множественный и логический подходы. Область определения и область истинности предиката. Операции над предикатами. Кванторы. Формулы логики предикатов. Свободные и связанные переменные. Логический вывод. Классификация формул алгебры предикатов. Тавтология алгебры предикатов. Приведенная форма для алгебры предикатов. Исчисление предикатов. Модели исчисления предикатов. Формализация предложений с помощью логики предик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6. Булевы фун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онятие булева вектора (двоичного вектора). Соседние векторы. Противоположные векторы. Единичный n-мерный куб. Булевы переменные и булевы функции. Равенство булевых функций. Теорема о числе булевых функций от n переменных. Представление функций формулами. Функции от 1-й и 2-х переменных, их приложения к алгебре логики и релейноконтактным схемам. Полусумматор, сумматор, шифратор, дешифратор. Принцип двойственности. СДНФ и СКНФ. Методика представления булевой функции в виде совершенной ДНФ и совершенной КНФ. Минимизация в классе ДНФ. Методика представления булевой функции (n </w:t>
      </w:r>
      <w:r>
        <w:rPr>
          <w:rFonts w:eastAsia="Symbol" w:cs="Symbol" w:ascii="Symbol" w:hAnsi="Symbol"/>
        </w:rPr>
        <w:t></w:t>
      </w:r>
      <w:r>
        <w:rPr/>
        <w:t xml:space="preserve"> 3) в виде минимальной ДНФ графическим методом. Операция двоичного сложения и ее свойства. Многочлен Жегалкина. Методика представления булевой функции в виде многочлена Жегалкина. Понятие выражения одних булевых функций через другие. Проблема возможности выражения одних булевых функций через другие. Полнота и замкнутость. Специальные классы булевых функций: Р0 (класс функций, сохраняющих константу 0), Р1 (класс функций, сохраняющих константу 1), S (класс самодвойственных функций), L (класс линейных функций), M (класс монотонных функций). Теорема Поста. Шефферовские функции. Функция Шеффера и функция Пирса как простейшие шефферовские фун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. Элементы теории граф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рафы, орграфы и их основные характеристики. Способы задания графа. Смежность и инцидентность. Представление графов матрицами. Изоморфизм и гомеоморфизм графов. Изоморфные графы. Методика проверки пары графов на изоморфность и гомеоморфность. Маршруты, цепи, контуры и циклы в графе. Части графа, связность и сильная связность. Компоненты связности графа. Степень вершины графа. Теорема о сумме степеней вершин графа. Полустепени вершин орграфа. Полный граф; формула количества рёбер в полном графе. Алгоритм фронта волны в графе. Методика выделения компонент связности в графе. Мосты и разделяющие вершины (точки сочленения). Расстояние между вершинами в графе: определение, свойства, методика нахождения. Эксцентриситет вершины. Радиус и диаметр графа. Центральные вершины. Эйлеровость и квазиэйлеровость. Теорема Эйлера (критерий эйлеровости графа). Методика нахождения эйлерова цикла в эйлеровом графе. Гамильтоновы цепи и циклы. Деревья и леса, основная теорема о деревьях. Помеченные деревья и теорема Кэли. Кодирование Пруфера для деревьев с пронумерованными вершинами. Двудольные графы. Методика проверки графа на двудольность. Полный двудольный граф. Геометрические графы и планарность. Плоские графы. Грани плоской укладки плоского графа. Соотношения между количествами вершин, рёбер и граней в плоском графе. Примеры неплоских граф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Вводная лекция</w:t>
      </w:r>
      <w:r>
        <w:rPr>
          <w:bCs/>
        </w:rPr>
        <w:t xml:space="preserve"> – 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Академическая лекция</w:t>
      </w:r>
      <w:r>
        <w:rPr>
          <w:bCs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кадемическая лекция, как правило, состоит из трех частей: вступления (введения), изложения и заключения: 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>Вступление (введение) определяет тему, план и цель лекции. Оно призвано заинтересовать и настроить аудиторию, сообщить, в чём заключается предмет лекции и (или) её актуальность, основная идея (проблема, центральный вопрос), связь с предыдущими и последующими занятиями, поставить её основные вопросы. Введение должно быть кратким и целенаправленным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Изложение является основной частью лекции, в которой реализуется научное содержание темы, ставятся все узловые вопросы, приводится вся система доказательств с использованием наиболее целесообразных методических приемов. Каждое теоретическое положение должно быть обосновано и доказано, приводимые формулировки и определения должны быть четкими, насыщенными глубоким содержанием. 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Заключение обобщает в кратких формулировках основные идеи лекции, логически ее завершая. В заключении могут даваться рекомендации о порядке дальнейшего изучения основных вопросов лекции самостоятельно по указанной литературе. 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Лекция с разбором конкретных ситуаций</w:t>
      </w:r>
      <w:r>
        <w:rPr>
          <w:bCs/>
        </w:rPr>
        <w:t xml:space="preserve"> – это по форме та же лекция-дискуссия, но на обсуждение преподаватель ставит не вопрос, а конкретную ситуацию. Как правило, такая ситуация представляется устно или в очень короткой видеозаписи, поэтому изложение ее должно быть очень кратким, но содержать достаточную информацию для оценки характерного явления и обсуждения (так называемая микро-ситуация). Слушатели анализируют и обсуждают ее сообща, всей аудиторией. Преподаватель старается активизировать участие в обсуждении отдельными вопросами, обращенными к отдельным слушателям, выясняет их оценку суждениям коллег, предлагает сопоставить с собственной практикой, «сталкивает» между собой различные мнения и тем развивает дискуссию, стремясь направить ее в нужное русло. Затем, опираясь на правильные высказывания и анализируя неправильные, ненавязчиво, но убедительно подводит аудиторию к коллективному выводу или обобщению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>Обобщающая лекция – проводится в завершение изучения раздела или темы для закрепления   знаний. На лекции вновь выделяются основные вопросы, используются   обобщающие таблицы, схемы, алгоритмы, позволяющие включить усвоенные знания в новые связи и зависимости, переводя их на более высокие уровни усвоения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редства текущего контроля успеваем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зентации и видео лекций по темам дисципли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>-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bCs/>
        </w:rPr>
        <w:t>издательская система LaTeХ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Образовательная платформа «ЮРайт» https://urait.ru/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 xml:space="preserve">Баврин, И. И.  Дискретная математика. Учебник и задачник : для вузов / И. И. Баврин. — Москва : Издательство Юрайт, 2022. — 193 с. — (Высшее образование). — ISBN 978-5-534-07065-1. — Текст : электронный // Образовательная платформа Юрайт [сайт]. — URL: </w:t>
      </w:r>
      <w:hyperlink r:id="rId3">
        <w:r>
          <w:rPr>
            <w:rStyle w:val="InternetLink"/>
            <w:iCs/>
          </w:rPr>
          <w:t>https://urait.ru/bcode/489360</w:t>
        </w:r>
      </w:hyperlink>
      <w:r>
        <w:rPr>
          <w:i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Окулов, С.М. Дискретная математика. Теория и практика решения задач по информатике [Электронный ресурс]: учебное пособие/ Окулов С.М.— Электрон. текстовые данные.— М.: БИНОМ. Лаборатория знаний, 2015.— 422 c.— Режим доступа: </w:t>
      </w:r>
      <w:hyperlink r:id="rId4">
        <w:r>
          <w:rPr>
            <w:rStyle w:val="InternetLink"/>
          </w:rPr>
          <w:t>http://www.iprbookshop.ru/12221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 Хаггарти, Р. Дискретная математика для программистов [Электронный ресурс] : учеб. пособие для вузов / Р. Хаггарти. – Электрон. текстовые дан. – 2-е изд., испр. – Москва : Техносфера, 2012. – 400 c. – Режим доступа : </w:t>
      </w:r>
      <w:hyperlink r:id="rId5">
        <w:r>
          <w:rPr>
            <w:rStyle w:val="InternetLink"/>
          </w:rPr>
          <w:t>http://www.iprbookshop.ru/12723</w:t>
        </w:r>
      </w:hyperlink>
      <w:r>
        <w:rPr/>
        <w:t xml:space="preserve"> 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Балюкевич, Э. Л. Дискретная математика [Электронный ресурс] : учеб.-практ. пособие / Э. Л. Балюкевич, Л. Ф. Ковалева, А. Н. Романников. – Электрон. текстовые дан. – Москва : ЕАОИ, 2012. – 176 c. – Режим доступа 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1066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ашков, С. Б.  Дискретная математика : учебник и практикум для вузов / С. Б. Гашков, А. Б. Фролов. — 3-е изд., испр. и доп. — Москва : Издательство Юрайт, 2022. — 483 с. — (Высшее образование). — ISBN 978-5-534-11613-7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1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исин, В. Б.  Дискретная математика : учебник и практикум для вузов / В. Б. Гисин. — Москва : Издательство Юрайт, 2022. — 383 с. — (Высшее образование). — ISBN 978-5-534-00228-7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05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рипова, Э. Р. Лекции по дискретной математике. Математическая логика [Электронный ресурс] : учеб. пособие / Э. Р. Зарипова, М. Г. Кокотчикова, Л. А. Севастьянов. – Электрон. текстовые дан. – Москва : РУДН, 2014. – 118 c. – Режим доступа 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22190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Дискретная математика : учебное пособие для вузов / Д. С. Ананичев [и др.] ; под научной редакцией А. Н. Сесекина. — Москва : Издательство Юрайт, 2022. — 108 с. — (Высшее образование). — ISBN 978-5-534-08214-2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230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валева, Л. Ф. Дискретная математика в задачах [Электронный ресурс] : учеб. пособие / Л. Ф. Ковалева. – Электрон. текстовые дан. – Москва : ЕАОИ, 2011. – 142 c. – Режим доступа 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10660</w:t>
        </w:r>
      </w:hyperlink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светов, Г. И. Дискретная математика : задачи и решения : учеб.-практ. пособие для вузов / Г. И. Просветов. – 2-е изд., доп. – Москва : Альфа-Пресс, 2009. – 238 с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борник задач по высшей математике. В 2 ч. Ч. 2 : учеб. пособие / ред. А. С. Поспелов. – Москва : Юрайт, 2014. – 611 с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Таранников, Ю. В.  Дискретная математика. Задачник : учебное пособие для вузов / Ю. В. Таранников. — Москва : Издательство Юрайт, 2022. — 385 с. — (Высшее образование). — ISBN 978-5-534-01180-7. — Текст : электронный // Образовательная платформа Юрайт [сайт]. — UR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1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удоплатов, С. В.  Дискретная математика : учебник и практикум для вузов / С. В. Судоплатов, Е. В. Овчинникова. — 5-е изд., испр. и доп. — Москва : Издательство Юрайт, 2022. — 279 с. — (Высшее образование). — ISBN 978-5-534-00871-5. — Текст : электронный // Образовательная платформа Юрайт [сайт]. — UR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89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14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5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6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7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  <w:r>
        <w:rPr>
          <w:szCs w:val="28"/>
        </w:rPr>
        <w:t>В каждой аудитории, где обучаются инвалиды и лица с ограниченными возможностями здоровья, должно быть предусмотрено соответствующее количество мест для обучающихся с учетом ограничений их здоровья. В учебные аудитории должен быть обеспечен беспрепятственный доступ для обучающихся инвалидов и обучающихся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.ф.-м.н., професс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режной Е.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1 </w:t>
        <w:br/>
        <w:t>к рабочей программе дисциплины</w:t>
        <w:br/>
        <w:t xml:space="preserve"> «Аналитическая геометрия </w:t>
        <w:br/>
        <w:t>и линейная алгебра»</w:t>
      </w:r>
    </w:p>
    <w:p>
      <w:pPr>
        <w:pStyle w:val="Normal"/>
        <w:autoSpaceDE w:val="false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Контрольные задания и иные материалы, используемые в процессе текущей аттестаци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 xml:space="preserve">Перечень вопросов для диалога-собеседования (опроса)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1. Алгебра множест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Дайте определение множеств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Какие бывают множества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Расскажите о способах задания множест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Дайте определение подмножеств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Какие множества называются рав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Дайте определение мощности множеств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Что называют булеано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Расскажите об операциях над множествами: объединение, пересечение, разность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Перечислите основные свойства операций над множеств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Что понимают под универсальным множество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Дайте определение дополнения множества до универсального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Расскажите о диаграммах Эйлера – Венн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3. Какие множества называют эквивалентными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2. Алгебра отношен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Дайте определение прямого произвед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Дайте определение бинарного отношения. Почему оно называется бинарн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Перечислите способы задания бинарных отнош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Что называют областью определения бинарного отноше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Что называют областью значений бинарного отноше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Дайте определение n-арного отнош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В каком случае бинарные отношения называют рав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Дайте определение суперпозиции отнош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Дайте определение инверсии бинарного отноше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Что называют степенью отноше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Расскажите о представлении бинарных отношений граф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Перечислите свойства бинарных отношен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3. Какое отношение называют отношением эквивалентност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4. Расскажите о классах эквивалентно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5. Дайте понятие фактор-множеств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6. Что называют разбиением множества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7. Какое отношение называют отношением порядка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3. Элементы комбинаторик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Расскажите о принципе математической индук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В чем заключается правило суммы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В чем заключается правило произведе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Дайте определения основных формул комбинаторики: сочетания, размещения, перестановк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Что называется отображение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Дайте определение образа элемен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Дайте определения прообраза элемен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Расскажите о способах задания отображен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В каком случае отображение называется инъективн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В каком случае отображение называется сюръективн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Что называют биекцие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Дайте понятие композиции отображе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4. Логика высказыван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Дайте определение высказы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Приведите примеры предложений, которые являются: истинными высказываниями, ложными высказываниями и не являются высказывания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Что называется отрицанием высказывания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Что называется конъюнкцией высказыв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Что называется дизъюнкцией высказыв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Что называется импликацией высказыв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Что называется эквиваленцией высказыв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Дайте определение составного высказы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Что называют формулой логики высказыван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Какая формула логики называется тавтологие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Какая формула логики называется противоречие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Дайте определение опровержимой формул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3. Дайте определение выполнимой формул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4. Какие формулы называют равносиль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5. Дайте определение логического следств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6. Перечислите основные логические законы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5. Логика предикат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Что называют предикато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Каким образом различаются предикаты по числу переменных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Дайте определение свободной переменно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Дайте определение истинностного значения предика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Что называют множеством истинности предиката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Расскажите об операциях над предикат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Какие предикаты называют равносиль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Дайте определение логического следствия предикат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Расскажите о кванторных операциях над предикатам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Перечислите основные свойства операции квантифик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Расскажите о применении кванторов для записи математических предложений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6. Булевы функ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Дайте определение булевой функции от n-переменны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Сколько булевых функций от одной переменной существует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Сколько булевых функций от двух переменных существует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Перечислите основные булевые функции от двух переменны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Сколько существует различных наборов (α1, α2,…, αn), где α1, α2, …, αn принадлежат {0, 1}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Сколько существует различных булевых функций от n переменных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В каком случае булевы функции называются рав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Можно ли определить понятие равенства для булевых функций с разным числом переменных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Какая переменная называется фиктивн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какая переменная называется существенн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Дайте определение суперпозиции булевых функц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В каком случае система булевых функций называется полн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3. Расскажите о специальных классах булевых функци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4. Дайте определение собственного класса булевых функц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5. Дайте определение замкнутого класса булевых функций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6. Сформулируйте и докажите теорему о замкнутости классов Р0, Р1, L, М, S 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7. Сформулируйте и докажите теорему Пост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8. Дайте определения конъюнктивного и дизъюнктивного одночленов. Приведите примеры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9. Дайте определение ДНФ и КН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0. Дайте определение СКНФ и СДН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1. Расскажите о представлении булевых функций в СДНФ и СКНФ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2. Расскажите, каким образом можно составить СКНФ и СДНФ с помощью таблиц истинно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3. Существует ли СДНФ у тождественно ложной функци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4. Существует ли СКНФ и тождественно истинной функции?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7. Элементы теории графов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Дайте определение графа и основных его составляющи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Дайте понятия графа, мультиграфа, псевдограф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Какой граф называется ориентированным, неориентированн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Дайте понятия смежности и инцидентност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Что называют степенью вершины, полустепенью вершины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6. Какая нумерация называется правильн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7. Какая вершина называется изолированной, висяче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8. Какие вершины называют смежным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9. Расскажите о способах задания граф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0. С помощью какой матрицы можно восстановить граф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1. Дайте определения изоморфизма и гомеоморфизма граф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2. Дайте определение маршрута в граф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3. Что называется цепью в графе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4. Что называется циклом в графе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5. Какой граф называется связн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6. В каком графе отношение связности является отношением эквивалентности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7. Докажите теорему о связанности двух вершин графа с нечетной степенью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8. Какая цепь называется эйлеров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9. Какой цикл называется гамильтоновы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0. Сформулируйте критерий эйлеровости граф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1. Дайте определения дерева, лес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2. Сформулируйте основную теорему о деревья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3. Расскажите о типах вершин и центрах деревьях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4. Дайте понятие цикломатического числа графов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5. Чему равно цикломатического число дерева, леса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6. Дайте определение оставного дерева связного графа, минимального ОД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7. Дайте определение двудольного граф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8. Расскажите о методике проверки графа на двудольность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9. Дайте определение укладки графа, правильной укладки графа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0. Какой граф называется плоским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1. Что называют плоской картой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2. Расскажите соотношение между количествами вершин, рёбер и граней в плоском графе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Формула Эйлер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 xml:space="preserve">Примеры разноуровневых заданий и задач для проведения практических занятий по дисциплине «Дискретная математика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аздел 1. Алгебра множеств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2170" cy="24053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2. Алгебра отношений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1535" cy="38030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3. Элементы комбинаторики</w:t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4710" cy="7437120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4. Логика высказываний</w:t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299710" cy="416433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5. Логика предикатов</w:t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108575" cy="421957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6. Булевы функции</w:t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198110" cy="2586355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Раздел 7. Элементы теории графов</w:t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4770120" cy="568515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568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en-US"/>
        </w:rPr>
        <w:t>Пример варианта контрольной рабо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en-US"/>
        </w:rPr>
      </w:pPr>
      <w:r>
        <w:rPr>
          <w:rFonts w:cs="Times New Roman"/>
          <w:b/>
          <w:bCs/>
          <w:color w:val="FF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35345" cy="2715895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color w:val="2E74B5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2E74B5"/>
          <w:sz w:val="24"/>
          <w:szCs w:val="24"/>
          <w:lang w:eastAsia="en-US"/>
        </w:rPr>
      </w:pPr>
      <w:r>
        <w:rPr>
          <w:rFonts w:cs="Times New Roman"/>
          <w:b/>
          <w:color w:val="2E74B5"/>
          <w:sz w:val="24"/>
          <w:szCs w:val="24"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задач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роводится в письменной форме по билетам, содержащим теоретические вопросы и задачи. На написание теории дается 30 минут, на решение задач отводится 60 минут.</w:t>
      </w:r>
    </w:p>
    <w:p>
      <w:pPr>
        <w:pStyle w:val="Heading1"/>
        <w:jc w:val="center"/>
        <w:rPr>
          <w:rFonts w:ascii="Times New Roman" w:hAnsi="Times New Roman" w:cs="Times New Roman"/>
          <w:color w:val="2E74B5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2E74B5"/>
          <w:sz w:val="24"/>
          <w:szCs w:val="24"/>
          <w:lang w:eastAsia="en-US"/>
        </w:rPr>
        <w:t>Вопросы для подготовки к зачету</w:t>
      </w:r>
    </w:p>
    <w:p>
      <w:pPr>
        <w:pStyle w:val="Normal"/>
        <w:widowControl w:val="false"/>
        <w:ind w:left="360" w:hanging="0"/>
        <w:rPr>
          <w:rFonts w:ascii="Times New Roman" w:hAnsi="Times New Roman" w:cs="Times New Roman"/>
          <w:color w:val="2E74B5"/>
          <w:sz w:val="24"/>
          <w:szCs w:val="24"/>
          <w:lang w:eastAsia="en-US"/>
        </w:rPr>
      </w:pPr>
      <w:r>
        <w:rPr>
          <w:rFonts w:cs="Times New Roman"/>
          <w:color w:val="2E74B5"/>
          <w:sz w:val="24"/>
          <w:szCs w:val="24"/>
          <w:lang w:eastAsia="en-US"/>
        </w:rPr>
      </w:r>
    </w:p>
    <w:p>
      <w:pPr>
        <w:pStyle w:val="Normal"/>
        <w:widowControl w:val="false"/>
        <w:ind w:left="360" w:hanging="0"/>
        <w:rPr/>
      </w:pPr>
      <w:r>
        <w:rPr/>
        <w:t>1. Множества: определение, способы задания, виды множеств.</w:t>
      </w:r>
    </w:p>
    <w:p>
      <w:pPr>
        <w:pStyle w:val="Normal"/>
        <w:widowControl w:val="false"/>
        <w:ind w:left="360" w:hanging="0"/>
        <w:rPr/>
      </w:pPr>
      <w:r>
        <w:rPr/>
        <w:t>2. Операции над множествами, свойства операций над множествами.</w:t>
      </w:r>
    </w:p>
    <w:p>
      <w:pPr>
        <w:pStyle w:val="Normal"/>
        <w:widowControl w:val="false"/>
        <w:ind w:left="360" w:hanging="0"/>
        <w:rPr/>
      </w:pPr>
      <w:r>
        <w:rPr/>
        <w:t>3. Диаграммы Эйлера–Венна.</w:t>
      </w:r>
    </w:p>
    <w:p>
      <w:pPr>
        <w:pStyle w:val="Normal"/>
        <w:widowControl w:val="false"/>
        <w:ind w:left="360" w:hanging="0"/>
        <w:rPr/>
      </w:pPr>
      <w:r>
        <w:rPr/>
        <w:t>4. Конечные множества: формулы включения и исключения, подсчет количества элементов в конечных множествах.</w:t>
      </w:r>
    </w:p>
    <w:p>
      <w:pPr>
        <w:pStyle w:val="Normal"/>
        <w:widowControl w:val="false"/>
        <w:ind w:left="360" w:hanging="0"/>
        <w:rPr/>
      </w:pPr>
      <w:r>
        <w:rPr/>
        <w:t>5. Бинарные отношения: определение, свойства, представление бинарных отношений графами.</w:t>
      </w:r>
    </w:p>
    <w:p>
      <w:pPr>
        <w:pStyle w:val="Normal"/>
        <w:widowControl w:val="false"/>
        <w:ind w:left="360" w:hanging="0"/>
        <w:rPr/>
      </w:pPr>
      <w:r>
        <w:rPr/>
        <w:t>6. Отношение эквивалентности. Отношение порядка.</w:t>
      </w:r>
    </w:p>
    <w:p>
      <w:pPr>
        <w:pStyle w:val="Normal"/>
        <w:widowControl w:val="false"/>
        <w:ind w:left="360" w:hanging="0"/>
        <w:rPr/>
      </w:pPr>
      <w:r>
        <w:rPr/>
        <w:t>7. Функции и отображения: определения, свойства.</w:t>
      </w:r>
    </w:p>
    <w:p>
      <w:pPr>
        <w:pStyle w:val="Normal"/>
        <w:widowControl w:val="false"/>
        <w:ind w:left="360" w:hanging="0"/>
        <w:rPr/>
      </w:pPr>
      <w:r>
        <w:rPr/>
        <w:t>8. Принцип математической индукции. Разновидности методы математической индукции.</w:t>
      </w:r>
    </w:p>
    <w:p>
      <w:pPr>
        <w:pStyle w:val="Normal"/>
        <w:widowControl w:val="false"/>
        <w:ind w:left="360" w:hanging="0"/>
        <w:rPr/>
      </w:pPr>
      <w:r>
        <w:rPr/>
        <w:t>9. Основные формулы комбинаторики.</w:t>
      </w:r>
    </w:p>
    <w:p>
      <w:pPr>
        <w:pStyle w:val="Normal"/>
        <w:widowControl w:val="false"/>
        <w:ind w:left="360" w:hanging="0"/>
        <w:rPr/>
      </w:pPr>
      <w:r>
        <w:rPr/>
        <w:t>10. Высказывания: определение, операции над высказываниями.</w:t>
      </w:r>
    </w:p>
    <w:p>
      <w:pPr>
        <w:pStyle w:val="Normal"/>
        <w:widowControl w:val="false"/>
        <w:ind w:left="360" w:hanging="0"/>
        <w:rPr/>
      </w:pPr>
      <w:r>
        <w:rPr/>
        <w:t>11. Логическая формула. Тождественно-истинные формулы, тождественно-ложные формулы. Равносильные формулы.</w:t>
      </w:r>
    </w:p>
    <w:p>
      <w:pPr>
        <w:pStyle w:val="Normal"/>
        <w:widowControl w:val="false"/>
        <w:ind w:left="360" w:hanging="0"/>
        <w:rPr/>
      </w:pPr>
      <w:r>
        <w:rPr/>
        <w:t>12. Основные логические законы. Методика упрощения формул логики с помощью равносильных преобразований.</w:t>
      </w:r>
    </w:p>
    <w:p>
      <w:pPr>
        <w:pStyle w:val="Normal"/>
        <w:widowControl w:val="false"/>
        <w:ind w:left="360" w:hanging="0"/>
        <w:rPr/>
      </w:pPr>
      <w:r>
        <w:rPr/>
        <w:t>13. Предикаты: определение, область истинности, тождественно истинные и ложные, выполнимые предикаты.</w:t>
      </w:r>
    </w:p>
    <w:p>
      <w:pPr>
        <w:pStyle w:val="Normal"/>
        <w:widowControl w:val="false"/>
        <w:ind w:left="360" w:hanging="0"/>
        <w:rPr/>
      </w:pPr>
      <w:r>
        <w:rPr/>
        <w:t>14. Операции над предикатами.</w:t>
      </w:r>
    </w:p>
    <w:p>
      <w:pPr>
        <w:pStyle w:val="Normal"/>
        <w:widowControl w:val="false"/>
        <w:ind w:left="360" w:hanging="0"/>
        <w:rPr/>
      </w:pPr>
      <w:r>
        <w:rPr/>
        <w:t>15. Кванторы существования и всеобщности: определение, свойства.</w:t>
      </w:r>
    </w:p>
    <w:p>
      <w:pPr>
        <w:pStyle w:val="Normal"/>
        <w:widowControl w:val="false"/>
        <w:ind w:left="360" w:hanging="0"/>
        <w:rPr/>
      </w:pPr>
      <w:r>
        <w:rPr/>
        <w:t>16. Булевы функции: определение, булевы функции одной и двух переменных, теорема о числе булевых функций от n переменных.</w:t>
      </w:r>
    </w:p>
    <w:p>
      <w:pPr>
        <w:pStyle w:val="Normal"/>
        <w:widowControl w:val="false"/>
        <w:ind w:left="360" w:hanging="0"/>
        <w:rPr/>
      </w:pPr>
      <w:r>
        <w:rPr/>
        <w:t>17. Равенство булевых функций. Основные законы.</w:t>
      </w:r>
    </w:p>
    <w:p>
      <w:pPr>
        <w:pStyle w:val="Normal"/>
        <w:widowControl w:val="false"/>
        <w:ind w:left="360" w:hanging="0"/>
        <w:rPr/>
      </w:pPr>
      <w:r>
        <w:rPr/>
        <w:t>18. Системы булевых функций: определение, специальные классы булевых функций.</w:t>
      </w:r>
    </w:p>
    <w:p>
      <w:pPr>
        <w:pStyle w:val="Normal"/>
        <w:widowControl w:val="false"/>
        <w:ind w:left="360" w:hanging="0"/>
        <w:rPr/>
      </w:pPr>
      <w:r>
        <w:rPr/>
        <w:t>19. Нормальные формы (ДНФ, КНФ, СДНФ, СКНФ).</w:t>
      </w:r>
    </w:p>
    <w:p>
      <w:pPr>
        <w:pStyle w:val="Normal"/>
        <w:widowControl w:val="false"/>
        <w:ind w:left="360" w:hanging="0"/>
        <w:rPr/>
      </w:pPr>
      <w:r>
        <w:rPr/>
        <w:t>20. Представление булевых функций в СДНФ, СКНФ.</w:t>
      </w:r>
    </w:p>
    <w:p>
      <w:pPr>
        <w:pStyle w:val="Normal"/>
        <w:widowControl w:val="false"/>
        <w:ind w:left="360" w:hanging="0"/>
        <w:rPr/>
      </w:pPr>
      <w:r>
        <w:rPr/>
        <w:t>21. Минимизация булевых функций.</w:t>
      </w:r>
    </w:p>
    <w:p>
      <w:pPr>
        <w:pStyle w:val="Normal"/>
        <w:widowControl w:val="false"/>
        <w:ind w:left="360" w:hanging="0"/>
        <w:rPr/>
      </w:pPr>
      <w:r>
        <w:rPr/>
        <w:t>22. Операция двоичного сложения и ее свойства. Методика представления булевой функции в виде многочлена Жегалкина.</w:t>
      </w:r>
    </w:p>
    <w:p>
      <w:pPr>
        <w:pStyle w:val="Normal"/>
        <w:widowControl w:val="false"/>
        <w:ind w:left="360" w:hanging="0"/>
        <w:rPr/>
      </w:pPr>
      <w:r>
        <w:rPr/>
        <w:t>23. Графы: основные понятия, виды.</w:t>
      </w:r>
    </w:p>
    <w:p>
      <w:pPr>
        <w:pStyle w:val="Normal"/>
        <w:widowControl w:val="false"/>
        <w:ind w:left="360" w:hanging="0"/>
        <w:rPr/>
      </w:pPr>
      <w:r>
        <w:rPr/>
        <w:t>24. Способы задания графов. Матричное задание графов.</w:t>
      </w:r>
    </w:p>
    <w:p>
      <w:pPr>
        <w:pStyle w:val="Normal"/>
        <w:widowControl w:val="false"/>
        <w:ind w:left="360" w:hanging="0"/>
        <w:rPr/>
      </w:pPr>
      <w:r>
        <w:rPr/>
        <w:t>25. Изоморфизм и гомеоморфизм графов: определение, примеры. Методика проверки пары графов на изоморфизм и гомеоморфизм.</w:t>
      </w:r>
    </w:p>
    <w:p>
      <w:pPr>
        <w:pStyle w:val="Normal"/>
        <w:widowControl w:val="false"/>
        <w:ind w:left="360" w:hanging="0"/>
        <w:rPr/>
      </w:pPr>
      <w:r>
        <w:rPr/>
        <w:t>26. Маршруты, цепи, контуры и циклы в графе.</w:t>
      </w:r>
    </w:p>
    <w:p>
      <w:pPr>
        <w:pStyle w:val="Normal"/>
        <w:widowControl w:val="false"/>
        <w:ind w:left="360" w:hanging="0"/>
        <w:rPr/>
      </w:pPr>
      <w:r>
        <w:rPr/>
        <w:t>27. Части графа, связность с сильная связность. Компоненты связности графа. Методика выделения компонент связности в графе.</w:t>
      </w:r>
    </w:p>
    <w:p>
      <w:pPr>
        <w:pStyle w:val="Normal"/>
        <w:widowControl w:val="false"/>
        <w:ind w:left="360" w:hanging="0"/>
        <w:rPr/>
      </w:pPr>
      <w:r>
        <w:rPr/>
        <w:t>28. Эйлеровы цепи и циклы. Гамильтоновы цепи и циклы.</w:t>
      </w:r>
    </w:p>
    <w:p>
      <w:pPr>
        <w:pStyle w:val="Normal"/>
        <w:widowControl w:val="false"/>
        <w:ind w:left="360" w:hanging="0"/>
        <w:rPr/>
      </w:pPr>
      <w:r>
        <w:rPr/>
        <w:t>29. Дерево. Лес. Основные понятия и утверждения.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/>
        <w:t>30. Геометрическая реализация графов. Диаметр и радиус графа. Центральные и периферийные вершины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Пример задач для зачета</w:t>
      </w:r>
    </w:p>
    <w:p>
      <w:pPr>
        <w:pStyle w:val="Normal"/>
        <w:spacing w:lineRule="atLeast" w:line="2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474662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Style24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те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 зачтено» выставляется студенту, у которого хотя бы одна компетенция (полностью или частично формируемая данной дисциплиной) сформирована  ниже, чем на пороговом уровне.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Порогов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/>
        <w:t>владение основным объемом знаний по программе дисциплины</w:t>
      </w:r>
      <w:r>
        <w:rPr>
          <w:rStyle w:val="FontStyle1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>
          <w:rStyle w:val="FontStyle14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>
          <w:rStyle w:val="FontStyle12"/>
          <w:b w:val="false"/>
        </w:rPr>
        <w:t xml:space="preserve">владение </w:t>
      </w:r>
      <w:r>
        <w:rPr>
          <w:rStyle w:val="FontStyle14"/>
        </w:rPr>
        <w:t>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  <w:bCs/>
        </w:rPr>
      </w:pPr>
      <w:r>
        <w:rPr>
          <w:rStyle w:val="FontStyle12"/>
          <w:b w:val="false"/>
        </w:rPr>
        <w:t xml:space="preserve">способность самостоятельно </w:t>
      </w:r>
      <w:r>
        <w:rPr>
          <w:rStyle w:val="FontStyle14"/>
        </w:rPr>
        <w:t>применять типовые решения в рамках рабоче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>
          <w:rStyle w:val="FontStyle12"/>
          <w:b w:val="false"/>
        </w:rPr>
        <w:t xml:space="preserve">усвоение основной </w:t>
      </w:r>
      <w:r>
        <w:rPr>
          <w:rStyle w:val="FontStyle1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>
          <w:rStyle w:val="FontStyle12"/>
          <w:b w:val="false"/>
        </w:rPr>
        <w:t xml:space="preserve">знание </w:t>
      </w:r>
      <w:r>
        <w:rPr>
          <w:rStyle w:val="FontStyle14"/>
        </w:rPr>
        <w:t xml:space="preserve">  базовых  теорий,  концепций  и  направлений по изучаемой дисципли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Style w:val="FontStyle14"/>
        </w:rPr>
      </w:pPr>
      <w:r>
        <w:rPr>
          <w:rStyle w:val="FontStyle12"/>
          <w:b w:val="false"/>
        </w:rPr>
        <w:t xml:space="preserve">самостоятельная работа </w:t>
      </w:r>
      <w:r>
        <w:rPr>
          <w:rStyle w:val="FontStyle14"/>
        </w:rPr>
        <w:t xml:space="preserve">на практических и лабораторных занятиях, периодическое участие в групповых обсуждениях, </w:t>
      </w:r>
      <w:r>
        <w:rPr>
          <w:rStyle w:val="FontStyle12"/>
          <w:b w:val="false"/>
        </w:rPr>
        <w:t xml:space="preserve">достаточный уровень культуры </w:t>
      </w:r>
      <w:r>
        <w:rPr>
          <w:rStyle w:val="FontStyle14"/>
        </w:rPr>
        <w:t>исполнения заданий.</w:t>
      </w:r>
    </w:p>
    <w:p>
      <w:pPr>
        <w:pStyle w:val="Normal"/>
        <w:autoSpaceDE w:val="false"/>
        <w:ind w:left="1080" w:hanging="0"/>
        <w:jc w:val="both"/>
        <w:rPr>
          <w:rStyle w:val="FontStyle14"/>
          <w:b/>
          <w:b/>
        </w:rPr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Продвинуты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достаточно </w:t>
      </w:r>
      <w:r>
        <w:rPr>
          <w:rStyle w:val="FontStyle14"/>
        </w:rPr>
        <w:t xml:space="preserve">полные и систематизированные знания в объёме программы дисципли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4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владение </w:t>
      </w:r>
      <w:r>
        <w:rPr>
          <w:rStyle w:val="FontStyle14"/>
        </w:rPr>
        <w:t>инструментарием дисциплины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Cs/>
        </w:rPr>
      </w:pPr>
      <w:r>
        <w:rPr>
          <w:rStyle w:val="FontStyle12"/>
          <w:b w:val="false"/>
        </w:rPr>
        <w:t xml:space="preserve">способность </w:t>
      </w:r>
      <w:r>
        <w:rPr>
          <w:rStyle w:val="FontStyle14"/>
        </w:rPr>
        <w:t>самостоятельно решать сложные задачи (проблемы) в  рамках рабочей программы дисципл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усвоение основной и дополнительной </w:t>
      </w:r>
      <w:r>
        <w:rPr>
          <w:rStyle w:val="FontStyle14"/>
        </w:rPr>
        <w:t xml:space="preserve">литературы, рекомендованной рабочей программой дисциплин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умение ориентироваться  в  базовых </w:t>
      </w:r>
      <w:r>
        <w:rPr>
          <w:rStyle w:val="FontStyle14"/>
        </w:rPr>
        <w:t xml:space="preserve">теориях,  концепциях  и  направлениях по изучаемой дисциплине и давать им сравнительную оцен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rStyle w:val="FontStyle14"/>
          <w:b/>
          <w:b/>
        </w:rPr>
      </w:pPr>
      <w:r>
        <w:rPr>
          <w:rStyle w:val="FontStyle12"/>
          <w:b w:val="false"/>
        </w:rPr>
        <w:t xml:space="preserve">самостоятельная работа </w:t>
      </w:r>
      <w:r>
        <w:rPr>
          <w:rStyle w:val="FontStyle14"/>
        </w:rPr>
        <w:t xml:space="preserve">на практических и лабораторных занятиях, участие в групповых обсуждениях, </w:t>
      </w:r>
      <w:r>
        <w:rPr>
          <w:rStyle w:val="FontStyle12"/>
          <w:b w:val="false"/>
        </w:rPr>
        <w:t xml:space="preserve">высокий уровень культуры </w:t>
      </w:r>
      <w:r>
        <w:rPr>
          <w:rStyle w:val="FontStyle14"/>
        </w:rPr>
        <w:t>исполнения заданий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Высокий уровень </w:t>
      </w:r>
      <w:r>
        <w:rPr>
          <w:bCs/>
        </w:rPr>
        <w:t>(общие характеристики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4"/>
        </w:rPr>
        <w:t>систематизированные,   глубокие   и   полные  знания   по   всем  разделам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4"/>
        </w:rPr>
        <w:t xml:space="preserve">точное использование терминологии данной области знаний,  стилистически грамотное, логически правильное изложение ответа на вопросы, умение делать </w:t>
      </w:r>
      <w:r>
        <w:rPr>
          <w:rStyle w:val="FontStyle12"/>
          <w:b w:val="false"/>
        </w:rPr>
        <w:t xml:space="preserve">обоснованные </w:t>
      </w:r>
      <w:r>
        <w:rPr>
          <w:rStyle w:val="FontStyle14"/>
        </w:rPr>
        <w:t xml:space="preserve">выво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безупречное владение   </w:t>
      </w:r>
      <w:r>
        <w:rPr>
          <w:rStyle w:val="FontStyle14"/>
        </w:rPr>
        <w:t>инструментарием     дисциплины,    умение   его использовать в постановке и решении  научных и профессиональны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способность </w:t>
      </w:r>
      <w:r>
        <w:rPr>
          <w:rStyle w:val="FontStyle14"/>
        </w:rPr>
        <w:t>самостоятельно и творчески решать сложные задачи (проблемы) в  рамках рабочей программы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полное и глубокое усвоение основной и дополнительной </w:t>
      </w:r>
      <w:r>
        <w:rPr>
          <w:rStyle w:val="FontStyle14"/>
        </w:rPr>
        <w:t>литературы, рекомендованной рабочей программой дисципл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Style w:val="FontStyle14"/>
        </w:rPr>
      </w:pPr>
      <w:r>
        <w:rPr>
          <w:rStyle w:val="FontStyle12"/>
          <w:b w:val="false"/>
        </w:rPr>
        <w:t xml:space="preserve">умение ориентироваться в основных </w:t>
      </w:r>
      <w:r>
        <w:rPr>
          <w:rStyle w:val="FontStyle14"/>
        </w:rPr>
        <w:t>теориях, концепциях и направлениях по изучаемой дисциплине и давать им критическую оценку;</w:t>
      </w:r>
    </w:p>
    <w:p>
      <w:pPr>
        <w:pStyle w:val="Normal"/>
        <w:rPr>
          <w:rStyle w:val="FontStyle14"/>
        </w:rPr>
      </w:pPr>
      <w:r>
        <w:rPr>
          <w:rStyle w:val="FontStyle12"/>
          <w:b w:val="false"/>
        </w:rPr>
        <w:t xml:space="preserve">активная самостоятельная  работа  </w:t>
      </w:r>
      <w:r>
        <w:rPr>
          <w:rStyle w:val="FontStyle14"/>
        </w:rPr>
        <w:t xml:space="preserve">на  практических и лабораторных занятиях, </w:t>
      </w:r>
      <w:r>
        <w:rPr>
          <w:rStyle w:val="FontStyle12"/>
          <w:b w:val="false"/>
        </w:rPr>
        <w:t xml:space="preserve">творческое </w:t>
      </w:r>
      <w:r>
        <w:rPr>
          <w:rStyle w:val="FontStyle14"/>
        </w:rPr>
        <w:t xml:space="preserve">участие в групповых обсуждениях, </w:t>
      </w:r>
      <w:r>
        <w:rPr>
          <w:rStyle w:val="FontStyle12"/>
          <w:b w:val="false"/>
        </w:rPr>
        <w:t xml:space="preserve">высокий уровень культуры </w:t>
      </w:r>
      <w:r>
        <w:rPr>
          <w:rStyle w:val="FontStyle14"/>
        </w:rPr>
        <w:t>исполнения заданий.</w:t>
      </w:r>
      <w:r>
        <w:br w:type="page"/>
      </w:r>
    </w:p>
    <w:p>
      <w:pPr>
        <w:pStyle w:val="Normal"/>
        <w:rPr>
          <w:rStyle w:val="FontStyle14"/>
          <w:b/>
          <w:b/>
        </w:rPr>
      </w:pPr>
      <w:r>
        <w:rPr/>
      </w:r>
    </w:p>
    <w:p>
      <w:pPr>
        <w:pStyle w:val="Heading1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2 </w:t>
        <w:br/>
        <w:t>к рабочей программе дисциплины</w:t>
        <w:br/>
        <w:t xml:space="preserve"> «Аналитическая геометрия </w:t>
        <w:br/>
        <w:t>и линейная алгебра»</w:t>
      </w:r>
    </w:p>
    <w:p>
      <w:pPr>
        <w:pStyle w:val="Normal"/>
        <w:ind w:firstLine="72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0"/>
          <w:lang w:eastAsia="en-US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лекции и учебную литературу На практическом занятии студенты должны принимать активное участие в обсуждении поставленных вопросов, с которыми рекомендуется ознакомиться заранее, а также в решении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ов и видеозаписей лекций и дополнительных источников, указанных в списке литературы. Для проверки качества изучения материала к отдельным темам предусмотрены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Заголовок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sz w:val="28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urait.ru/bcode/489360" TargetMode="External"/><Relationship Id="rId4" Type="http://schemas.openxmlformats.org/officeDocument/2006/relationships/hyperlink" Target="http://www.iprbookshop.ru/12221*" TargetMode="External"/><Relationship Id="rId5" Type="http://schemas.openxmlformats.org/officeDocument/2006/relationships/hyperlink" Target="http://www.iprbookshop.ru/12723" TargetMode="External"/><Relationship Id="rId6" Type="http://schemas.openxmlformats.org/officeDocument/2006/relationships/hyperlink" Target="http://www.iprbookshop.ru/10661" TargetMode="External"/><Relationship Id="rId7" Type="http://schemas.openxmlformats.org/officeDocument/2006/relationships/hyperlink" Target="https://urait.ru/bcode/489165" TargetMode="External"/><Relationship Id="rId8" Type="http://schemas.openxmlformats.org/officeDocument/2006/relationships/hyperlink" Target="https://urait.ru/bcode/489055" TargetMode="External"/><Relationship Id="rId9" Type="http://schemas.openxmlformats.org/officeDocument/2006/relationships/hyperlink" Target="http://www.iprbookshop.ru/22190" TargetMode="External"/><Relationship Id="rId10" Type="http://schemas.openxmlformats.org/officeDocument/2006/relationships/hyperlink" Target="https://urait.ru/bcode/492307" TargetMode="External"/><Relationship Id="rId11" Type="http://schemas.openxmlformats.org/officeDocument/2006/relationships/hyperlink" Target="http://www.iprbookshop.ru/10660" TargetMode="External"/><Relationship Id="rId12" Type="http://schemas.openxmlformats.org/officeDocument/2006/relationships/hyperlink" Target="https://urait.ru/bcode/489178" TargetMode="External"/><Relationship Id="rId13" Type="http://schemas.openxmlformats.org/officeDocument/2006/relationships/hyperlink" Target="https://urait.ru/bcode/488927" TargetMode="External"/><Relationship Id="rId14" Type="http://schemas.openxmlformats.org/officeDocument/2006/relationships/hyperlink" Target="https://www.lib.uniyar.ac.ru/opac/bk_cat_find.php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ebs.prospekt.org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9:00Z</dcterms:created>
  <dc:creator>Пользователь</dc:creator>
  <dc:description/>
  <dc:language>en-US</dc:language>
  <cp:lastModifiedBy>Юрий Лукашевич</cp:lastModifiedBy>
  <cp:lastPrinted>2022-01-26T03:57:00Z</cp:lastPrinted>
  <dcterms:modified xsi:type="dcterms:W3CDTF">2024-10-16T10:49:00Z</dcterms:modified>
  <cp:revision>2</cp:revision>
  <dc:subject/>
  <dc:title>МИНОБРНАУКИ РОССИИ</dc:title>
</cp:coreProperties>
</file>