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ab/>
        <w:t xml:space="preserve">  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Преддипломная»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/>
        <w:t>11.03.04 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Инновационные материалы и технологии электроники и наноэлектроники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токол № 5 от  «22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преля 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sz w:val="24"/>
          <w:szCs w:val="24"/>
        </w:rPr>
        <w:t>Преддипломная практика</w:t>
      </w:r>
      <w:r>
        <w:rPr>
          <w:iCs/>
          <w:sz w:val="24"/>
          <w:szCs w:val="24"/>
        </w:rPr>
        <w:t xml:space="preserve"> входит в часть, формируемую участниками образовательных отношений, блока 2 «Практики»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, </w:t>
      </w:r>
      <w:r>
        <w:rPr>
          <w:sz w:val="24"/>
          <w:szCs w:val="24"/>
        </w:rPr>
        <w:t>при наличии договоренности с организациями из других регионов - выездной. Практика проводится в соответствии с учебным планом и календарным графиком учебного процесса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еддипломная практика</w:t>
      </w:r>
      <w:r>
        <w:rPr>
          <w:iCs/>
          <w:sz w:val="24"/>
          <w:szCs w:val="24"/>
        </w:rPr>
        <w:t xml:space="preserve"> проводится на кафедре микроэлектроники и общей физики, на базовой кафедре нанотехнологий в электронике или других структурных подразделениях ЯрГУ, обладающими необходимыми ресурсами для ее проведения. По договоренности возможны </w:t>
      </w:r>
      <w:r>
        <w:rPr>
          <w:sz w:val="24"/>
          <w:szCs w:val="24"/>
        </w:rPr>
        <w:t>внешние базы практики в организациях и на предприятиях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дипломная практика проводится с целью закрепления, расширения и углубления полученных студентами теоретических знаний и приобретения практических навыков в решении конкретных физических задач, в том числе с использованием компьютерных технолог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ю преддипломной практик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сбор, обобщение и анализ материалов, необходимых для подготовки выпускной квалификационной работы (ВКР), по результатам защиты которой оценивается готовность бакалавра к самостоятельной трудовой деятельности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Задачи преддипломной практики: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ие знаний, полученных в рамках всего курса обучения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иблиографический поиск и работа с научной литературой с использованием новых информационных технологий;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аботка, систематизация, анализ и синтез физической информации в избранной области физических исследований с помощью современных информационных технологий и завершение подготовки выпускной квалификационной работы; </w:t>
      </w:r>
    </w:p>
    <w:p>
      <w:pPr>
        <w:pStyle w:val="Default"/>
        <w:spacing w:lineRule="auto" w:line="264"/>
        <w:jc w:val="both"/>
        <w:rPr>
          <w:color w:val="000000"/>
        </w:rPr>
      </w:pPr>
      <w:r>
        <w:rPr>
          <w:color w:val="000000"/>
        </w:rPr>
        <w:t>- оформление презентации для защиты выпускной квалификационной работы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реддипломная практика является частью блока «Практика» программы бакалавриата и относится к обязательной части программы бакалавриата. Ознакомительная практика проводится на третьем курсе в шестом семест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ая практика базируется на следующих модуля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Общая физик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Теоретическая физика», - «Общий физический практикум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Физика полупроводник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изводственная практика «Научно-исследовательская работа»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Для прохождения преддипломной практики студент должен освоить знания, умения, компетенции в объеме, предъявляемом в указанных модулях, а также в ходе прохождения предшествующих практик: – учебной практики по получению первичных умений и навыков; – производственной практики по получению профессиональных умений и опыта профессиональной деятельности;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я, умения и компетенции, полученные в ходе практики, необходимы для защиты выпускной квалификационной работы. </w:t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83"/>
        <w:gridCol w:w="4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(код и формулировк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(код и формулировка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УК-1.</w:t>
            </w:r>
            <w:r>
              <w:rPr>
                <w:szCs w:val="22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ИД_УК-1.1.</w:t>
            </w:r>
            <w:r>
              <w:rPr>
                <w:szCs w:val="22"/>
              </w:rPr>
              <w:t xml:space="preserve"> Осуществляет системный анализ задачи, выделяя ее базовые составляющие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- </w:t>
            </w:r>
            <w:r>
              <w:rPr>
                <w:szCs w:val="22"/>
              </w:rPr>
              <w:t>структурировать данные задачи по типам, приоритетам и уровню значимости исходных данных;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анализировать информацию с отбрасыванием ненадежных и неверных результатов;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четко формулировать критерии отбора верных данных;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аргументировать собственные мнения и суждения;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твердо отстаивать свою точку зрен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Владеть:</w:t>
            </w:r>
            <w:r>
              <w:rPr>
                <w:szCs w:val="22"/>
              </w:rPr>
              <w:t xml:space="preserve">   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работы с цифровыми и бумажными типами данных; методам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 w:val="22"/>
                <w:szCs w:val="22"/>
              </w:rPr>
              <w:t>ИД_УК-1.2.</w:t>
            </w:r>
            <w:r>
              <w:rPr>
                <w:sz w:val="22"/>
                <w:szCs w:val="22"/>
              </w:rPr>
              <w:t xml:space="preserve">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  <w:shd w:fill="FFFFFF" w:val="clear"/>
              </w:rPr>
              <w:t>Уметь</w:t>
            </w:r>
            <w:r>
              <w:rPr>
                <w:szCs w:val="22"/>
                <w:shd w:fill="FFFFFF" w:val="clear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 xml:space="preserve">- строить разные типы графиков,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 xml:space="preserve">заданных с помощью аналитических функций или по данным, заданным в виде таблиц;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- давать приближенную численную оценку полученного результата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  <w:shd w:fill="FFFFFF" w:val="clear"/>
              </w:rPr>
            </w:pPr>
            <w:r>
              <w:rPr>
                <w:b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Характерные масштабы  основных физических явлений, управляющих законами микро- и наноэлектроники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Обще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ПК-2</w:t>
            </w:r>
            <w:r>
              <w:rPr>
                <w:szCs w:val="22"/>
              </w:rPr>
              <w:t>. Способен самостоятельно проводить экспериментальные исследования и использовать основные приемы обработки и представления полученных данных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1.</w:t>
            </w:r>
            <w:r>
              <w:rPr>
                <w:sz w:val="22"/>
                <w:szCs w:val="22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  <w:shd w:fill="FFFFFF" w:val="clear"/>
              </w:rPr>
              <w:t xml:space="preserve">Знать: </w:t>
            </w:r>
            <w:r>
              <w:rPr>
                <w:szCs w:val="22"/>
                <w:shd w:fill="FFFFFF" w:val="clear"/>
              </w:rPr>
              <w:t xml:space="preserve">критерии оценки адекватности </w:t>
            </w:r>
            <w:r>
              <w:rPr>
                <w:szCs w:val="22"/>
              </w:rPr>
              <w:t xml:space="preserve">информации, необходимой для решения поставленной задачи.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>Уметь: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Cs/>
                <w:szCs w:val="22"/>
              </w:rPr>
              <w:t>- находить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информацию, необходимую для решения поставленной задачи;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анализировать информацию, необходимую для решения поставленной задачи с отбрасыванием ненадежных и неверных результатов.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2.</w:t>
            </w:r>
            <w:r>
              <w:rPr>
                <w:sz w:val="22"/>
                <w:szCs w:val="22"/>
              </w:rPr>
              <w:t xml:space="preserve"> Рассматривает возможные варианты решения задачи, оценивая их достоинства и недостатк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>Владеть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навыками оценки достоинств и недостатков найденных и классических методов решения задач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3</w:t>
            </w:r>
            <w:r>
              <w:rPr>
                <w:sz w:val="22"/>
                <w:szCs w:val="22"/>
              </w:rPr>
              <w:t>. Знает основные методы и средства проведения экспериментальных исследований, системы стандартизации и сертификаци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  <w:shd w:fill="FFFFFF" w:val="clear"/>
              </w:rPr>
              <w:t xml:space="preserve">Знать: </w:t>
            </w:r>
            <w:r>
              <w:rPr>
                <w:szCs w:val="22"/>
              </w:rPr>
              <w:t>основные методы и средства проведения экспериментальных исследований;</w:t>
            </w:r>
          </w:p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</w:rPr>
              <w:t xml:space="preserve">Уметь: </w:t>
            </w:r>
            <w:r>
              <w:rPr>
                <w:szCs w:val="22"/>
              </w:rPr>
              <w:t>работать с системами стандартизации и сертификации.</w:t>
            </w:r>
          </w:p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</w:rPr>
              <w:t>Владеть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навыками общения с официальными представителями основных систем стандартизации и сертификации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ОПК-4</w:t>
            </w:r>
            <w:r>
              <w:rPr>
                <w:szCs w:val="22"/>
              </w:rPr>
              <w:t>. Способен понимать принципы работы современных информационных технологий и использовать их для решения задач профессиональной деятельност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4.1.</w:t>
            </w:r>
            <w:r>
              <w:rPr>
                <w:sz w:val="22"/>
                <w:szCs w:val="22"/>
              </w:rPr>
              <w:t xml:space="preserve"> Знает принципы использования информационно-коммуникационных технологий при поиске необходимой информаци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сновные приемы использования информационно-коммуникационных технологий при поиске необходимой информаци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использовать информационно-коммуникационных технологий при поиске необходимой информаци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4.2.</w:t>
            </w:r>
            <w:r>
              <w:rPr>
                <w:sz w:val="22"/>
                <w:szCs w:val="22"/>
              </w:rPr>
              <w:t xml:space="preserve"> Демонстрирует умение проектировать решение конкретных задач профессиональной деятельности, выбирая оптимальные способы их решения с использованием  современных информационных технологий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проектировать решение конкретных задач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современные информационные технологии для эффективного решения задач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4.3.</w:t>
            </w:r>
            <w:r>
              <w:rPr>
                <w:sz w:val="22"/>
                <w:szCs w:val="22"/>
              </w:rPr>
              <w:t xml:space="preserve"> Использует современные интерактивные программные комплексы для выполнения и редактирования текстов, изображений и чертежей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работы с современные интерактивными программными комплексами для выполнения и редактирования научно-технических текстов, построения  изображений  схем чертежей, диаграмм и презентационных экспозиций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ОПК-5.</w:t>
            </w:r>
            <w:r>
              <w:rPr>
                <w:szCs w:val="22"/>
              </w:rPr>
              <w:t xml:space="preserve"> Способен разрабатывать алгоритмы и компьютерные программы, пригодные для практического применения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5.1.</w:t>
            </w:r>
            <w:r>
              <w:rPr>
                <w:sz w:val="22"/>
                <w:szCs w:val="22"/>
              </w:rPr>
              <w:t xml:space="preserve"> Знает основные приемы разработки алгоритмов и компьютерных программ для решения теоретических и экспериментальных зада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Найти алгоритмы и принципы проектировать решения конкретных задач микро-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пиемы разработки алгоритмов и компьютерных программ для решения теоретических и экспериментальных задач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5.2.</w:t>
            </w:r>
            <w:r>
              <w:rPr>
                <w:sz w:val="22"/>
                <w:szCs w:val="22"/>
              </w:rPr>
              <w:t xml:space="preserve"> Способен реализовать выбор программных пакетов для моделирования, проектирования и конструирования различных приборов, схем и устройств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Сопоставления и выбора наиболее эффективных  программных пакетов для моделирования, проектирования и конструирования различных приборов, схем и устройств микро- и наноэлектроники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преддипломной практики составляет 6 зачетных единиц – 216 академических часов в восьмом семестре. 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ьмой семестр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0"/>
        <w:gridCol w:w="2835"/>
        <w:gridCol w:w="2127"/>
      </w:tblGrid>
      <w:tr>
        <w:trPr>
          <w:trHeight w:val="888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ы прохождения практи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2"/>
              </w:rPr>
              <w:t>и их пример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мерна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олжительност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Ознакомительный этап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/>
              <w:t>Ознакомление с правилами и оформления ВКР, требованиями к выпускнику и критериями выставления оцен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заполнение пункта «цели и задачи практики» в дневнике практики; </w:t>
            </w:r>
          </w:p>
          <w:p>
            <w:pPr>
              <w:pStyle w:val="Normal"/>
              <w:rPr/>
            </w:pPr>
            <w:r>
              <w:rPr/>
              <w:t>самоконтроль, наблюдение,</w:t>
            </w:r>
          </w:p>
          <w:p>
            <w:pPr>
              <w:pStyle w:val="Normal"/>
              <w:rPr/>
            </w:pPr>
            <w:r>
              <w:rPr/>
              <w:t xml:space="preserve">собеседование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/>
            </w:pPr>
            <w:r>
              <w:rPr>
                <w:b/>
              </w:rPr>
              <w:t>Подготовительный этап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/>
              <w:t>Получение задания в рамках темы ВКР от непосредственного научного руководителя. Знакомство с литературой и технической документацией по теме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2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Собеседование.</w:t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ный этап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/>
              <w:t>Анализ, планирование и исполнения задания в рамках темы ВК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беседование.</w:t>
            </w:r>
          </w:p>
        </w:tc>
      </w:tr>
      <w:tr>
        <w:trPr>
          <w:trHeight w:val="99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both"/>
              <w:rPr/>
            </w:pPr>
            <w:r>
              <w:rPr/>
              <w:t>Систематизация поученных результатов и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Собеседование.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одведение итогов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оформление дневника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о результатам которого выставляется зачет по практике (с оценк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дневник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отчет по практике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 xml:space="preserve">21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 , используются следующие технологии электронного обучения и дистанционные образовательные технологии: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  <w:shd w:fill="FFFFFF" w:val="clear"/>
        </w:rPr>
        <w:t>Для формирования электронного учебного курса «Ознакомительная практика» используется система управления электронными курсами LMS Электронный университет M</w:t>
      </w:r>
      <w:r>
        <w:rPr>
          <w:sz w:val="24"/>
          <w:szCs w:val="24"/>
          <w:shd w:fill="FFFFFF" w:val="clear"/>
          <w:lang w:val="en-US"/>
        </w:rPr>
        <w:t>oodle</w:t>
      </w:r>
      <w:r>
        <w:rPr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4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Дневник прохождения практики сдается руководителю практики по кафедре микроэлектроники и обще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</w:t>
      </w:r>
      <w:r>
        <w:rPr>
          <w:sz w:val="24"/>
          <w:szCs w:val="24"/>
        </w:rPr>
        <w:t>технологическую (проектно-технологическую) практику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микроэлектроники и обще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hyperlink r:id="rId5">
        <w:r>
          <w:rPr>
            <w:rStyle w:val="InternetLink"/>
            <w:color w:val="000000"/>
            <w:sz w:val="24"/>
            <w:szCs w:val="24"/>
          </w:rPr>
          <w:t>https://www.studentlibrary.ru/book/intuit_138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hyperlink r:id="rId6">
        <w:r>
          <w:rPr>
            <w:rStyle w:val="InternetLink"/>
            <w:color w:val="000000"/>
            <w:sz w:val="24"/>
            <w:szCs w:val="24"/>
          </w:rPr>
          <w:t>https://www.studentlibrary.ru/book/Misis_002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sz w:val="24"/>
          <w:szCs w:val="24"/>
          <w:u w:val="single"/>
        </w:rPr>
        <w:t>https://www.studentlibrary.ru/book/ISBN9785763834284.html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/>
      </w:pPr>
      <w:r>
        <w:rPr>
          <w:sz w:val="24"/>
          <w:szCs w:val="24"/>
        </w:rPr>
        <w:t>Физика твердого тела [Электронный ресурс]: учеб.пособие для вузов / под ред. А. С. Рудого, А. В.           Проказникова; Яросл. гос. ун-т им. П. Г. Демидова, Науч.-метод. совет ун-та. - Ярославль: ЯрГУ, 2009. -  260 с.</w:t>
      </w:r>
      <w:hyperlink r:id="rId7">
        <w:r>
          <w:rPr>
            <w:rStyle w:val="InternetLink"/>
            <w:color w:val="000000"/>
            <w:sz w:val="24"/>
            <w:szCs w:val="24"/>
          </w:rPr>
          <w:t>http://www.lib.uniyar.ac.ru/edocs/iuni/20090709.pdf</w:t>
        </w:r>
      </w:hyperlink>
      <w:r>
        <w:rPr>
          <w:sz w:val="24"/>
          <w:szCs w:val="24"/>
          <w:u w:val="sing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сипов, Ю. В.  Компьютерное моделирование нанотехнологий, наноматериалов и наноструктур : диффузия / Ю. В. Осипов, М. Б. Славин - Москва : МИСиС, 2011. - 73 с. - ISBN 978-5-87623-420-9 </w:t>
      </w:r>
      <w:hyperlink r:id="rId8">
        <w:r>
          <w:rPr>
            <w:rStyle w:val="InternetLink"/>
            <w:color w:val="000000"/>
            <w:sz w:val="24"/>
            <w:szCs w:val="24"/>
          </w:rPr>
          <w:t>https://www.studentlibrary.ru/book/ISBN9785876234209.html</w:t>
        </w:r>
      </w:hyperlink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Соколов, А.А. Квантовая механика и атомная физика / А.А. Соколов, И.М. Тернов. – Москва : Просвещение, 1970. – 424 с. : ил.  </w:t>
      </w:r>
      <w:hyperlink r:id="rId9">
        <w:r>
          <w:rPr>
            <w:rStyle w:val="InternetLink"/>
            <w:color w:val="000000"/>
            <w:sz w:val="24"/>
            <w:szCs w:val="24"/>
          </w:rPr>
          <w:t>http://biblioclub.ru/index.php?page=book&amp;id=48332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Андреев, Л. А.  Физикохимия поверхностных явлений : пропитка пористых материалов / Андреев, Л. А. - Москва : МИСиС, 2011. - 118 с. - ISBN 978-5-87623-546-6 </w:t>
      </w:r>
      <w:hyperlink r:id="rId10">
        <w:r>
          <w:rPr>
            <w:rStyle w:val="InternetLink"/>
            <w:color w:val="000000"/>
            <w:sz w:val="24"/>
            <w:szCs w:val="24"/>
          </w:rPr>
          <w:t>https://www.studentlibrary.ru/book/ISBN9785876235466.html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shd w:fill="FFFFFF" w:val="clear"/>
        </w:rPr>
        <w:t>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</w:t>
      </w:r>
    </w:p>
    <w:p>
      <w:pPr>
        <w:pStyle w:val="Normal"/>
        <w:rPr/>
      </w:pPr>
      <w:hyperlink r:id="rId11">
        <w:r>
          <w:rPr>
            <w:rStyle w:val="InternetLink"/>
            <w:color w:val="000000"/>
            <w:sz w:val="20"/>
          </w:rPr>
          <w:t>http://www.iprbookshop.ru/13920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  <w:shd w:fill="FFFFFF" w:val="clear"/>
        </w:rPr>
        <w:t>Романовский М.Н. Интегральные устройства радиоэлектроники. Часть 1. Основные структуры полупроводниковых интегральных схем [Электронный ресурс]: учебное пособие/ Романовский М.Н.— Электрон.текстовые данные.— Томск: Томский государственный университет систем управления и радиоэлектроники, 2012.— 123 c.</w:t>
      </w:r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color w:val="000000"/>
            <w:sz w:val="24"/>
            <w:szCs w:val="24"/>
          </w:rPr>
          <w:t>http://www.iprbookshop.ru/13933.html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5. 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 </w:t>
      </w:r>
      <w:hyperlink r:id="rId13">
        <w:r>
          <w:rPr>
            <w:rStyle w:val="InternetLink"/>
            <w:color w:val="000000"/>
            <w:sz w:val="24"/>
            <w:szCs w:val="24"/>
          </w:rPr>
          <w:t>http://www.iprbookshop.ru/13920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b/>
          <w:b/>
          <w:sz w:val="24"/>
          <w:szCs w:val="24"/>
          <w:shd w:fill="F7F7F7" w:val="clear"/>
        </w:rPr>
      </w:pPr>
      <w:r>
        <w:rPr>
          <w:b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jc w:val="both"/>
        <w:rPr/>
      </w:pPr>
      <w:r>
        <w:rPr/>
        <w:t>1. Электронная библиотека учебных материалов ЯрГУ (</w:t>
      </w:r>
      <w:hyperlink r:id="rId14">
        <w:r>
          <w:rPr>
            <w:rStyle w:val="InternetLink"/>
            <w:color w:val="000000"/>
          </w:rPr>
          <w:t>http://www.lib.uniyar.ac.ru/opac/bk_cat_find.php</w:t>
        </w:r>
      </w:hyperlink>
      <w:r>
        <w:rPr/>
        <w:t>)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</w:rPr>
      </w:pPr>
      <w:r>
        <w:rPr>
          <w:bCs/>
        </w:rPr>
        <w:t>Автор(ы) :</w:t>
      </w:r>
    </w:p>
    <w:p>
      <w:pPr>
        <w:pStyle w:val="Normal"/>
        <w:jc w:val="both"/>
        <w:rPr>
          <w:bCs/>
        </w:rPr>
      </w:pPr>
      <w:r>
        <w:rPr>
          <w:bCs/>
        </w:rPr>
        <w:t>Профессор кафедры микроэлектроники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и общей физики, д.ф.-м.н.                                                      __________         Д.Ф.Белоножко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</w:t>
      </w:r>
      <w:r>
        <w:rPr>
          <w:sz w:val="24"/>
          <w:szCs w:val="24"/>
        </w:rPr>
        <w:t>Преддипломная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учреждение 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4"/>
          <w:szCs w:val="24"/>
        </w:rPr>
        <w:t>Преддипломная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 xml:space="preserve">Кафедра: </w:t>
      </w:r>
    </w:p>
    <w:p>
      <w:pPr>
        <w:pStyle w:val="Normal"/>
        <w:widowControl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микроэлектроники и общей физики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11.03.04</w:t>
      </w:r>
      <w:r>
        <w:rPr>
          <w:sz w:val="24"/>
        </w:rPr>
        <w:t xml:space="preserve">____ </w:t>
      </w:r>
      <w:r>
        <w:rPr/>
        <w:t>Электроника и наноэлектроник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</w:t>
      </w:r>
      <w:r>
        <w:rPr>
          <w:sz w:val="24"/>
          <w:u w:val="single"/>
        </w:rPr>
        <w:t>профиль «</w:t>
      </w:r>
      <w:r>
        <w:rPr/>
        <w:t>Интегральная электроника и наноэлектроника</w:t>
      </w:r>
      <w:r>
        <w:rPr>
          <w:sz w:val="24"/>
          <w:u w:val="single"/>
        </w:rPr>
        <w:t>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</w:t>
      </w:r>
      <w:r>
        <w:rPr>
          <w:sz w:val="24"/>
          <w:u w:val="single"/>
        </w:rPr>
        <w:t xml:space="preserve"> микроэлектроники и общей физики</w:t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  <w:u w:val="single"/>
        </w:rPr>
        <w:t>или базовая кафедра нанотехнологий в электронике</w:t>
      </w:r>
      <w:r>
        <w:rPr>
          <w:sz w:val="24"/>
        </w:rPr>
        <w:t xml:space="preserve"> 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</w:t>
      </w:r>
      <w:r>
        <w:rPr>
          <w:sz w:val="24"/>
          <w:szCs w:val="24"/>
        </w:rPr>
        <w:t>Преддипломная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>практике «</w:t>
      </w:r>
      <w:r>
        <w:rPr>
          <w:sz w:val="24"/>
          <w:szCs w:val="24"/>
        </w:rPr>
        <w:t>Преддипломная</w:t>
      </w:r>
      <w:r>
        <w:rPr>
          <w:b/>
          <w:bCs/>
          <w:szCs w:val="22"/>
        </w:rPr>
        <w:t xml:space="preserve">» 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Cs w:val="22"/>
        </w:rPr>
        <w:t>Титульный лист является первой страницей дневника ознакомительной практики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работать на экспериментальной установ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обрабатывать и интерпретировать результаты эксперимент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освоить технологический процесс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управлять технологическим процессом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работать с современными прецизионными устройствами и приборам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tabs>
          <w:tab w:val="clear" w:pos="708"/>
          <w:tab w:val="left" w:pos="24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3">
    <w:name w:val=" Знак Знак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0">
    <w:name w:val=" Знак Знак2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9">
    <w:name w:val=" Знак Знак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7">
    <w:name w:val=" Знак Знак17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 Знак Знак16"/>
    <w:qFormat/>
    <w:rPr>
      <w:rFonts w:cs="Times New Roman"/>
      <w:sz w:val="24"/>
      <w:szCs w:val="24"/>
    </w:rPr>
  </w:style>
  <w:style w:type="character" w:styleId="15">
    <w:name w:val=" Знак Знак15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14">
    <w:name w:val=" Знак Знак14"/>
    <w:qFormat/>
    <w:rPr>
      <w:rFonts w:cs="Times New Roman"/>
      <w:sz w:val="24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cs="Times New Roman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sz w:val="24"/>
      <w:szCs w:val="24"/>
    </w:rPr>
  </w:style>
  <w:style w:type="character" w:styleId="10">
    <w:name w:val=" Знак Знак10"/>
    <w:basedOn w:val="12"/>
    <w:qFormat/>
    <w:rPr/>
  </w:style>
  <w:style w:type="character" w:styleId="9">
    <w:name w:val=" Знак Знак9"/>
    <w:basedOn w:val="14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8">
    <w:name w:val=" Знак Знак8"/>
    <w:qFormat/>
    <w:rPr>
      <w:rFonts w:cs="Times New Roman"/>
      <w:sz w:val="16"/>
      <w:szCs w:val="16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110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  <w:lang w:val="en-US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1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12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  <w:lang w:val="en-US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15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studentlibrary.ru/book/intuit_138.html" TargetMode="External"/><Relationship Id="rId6" Type="http://schemas.openxmlformats.org/officeDocument/2006/relationships/hyperlink" Target="https://www.studentlibrary.ru/book/Misis_002.html" TargetMode="External"/><Relationship Id="rId7" Type="http://schemas.openxmlformats.org/officeDocument/2006/relationships/hyperlink" Target="http://www.lib.uniyar.ac.ru/edocs/iuni/20090709.pdf" TargetMode="External"/><Relationship Id="rId8" Type="http://schemas.openxmlformats.org/officeDocument/2006/relationships/hyperlink" Target="https://www.studentlibrary.ru/book/ISBN9785876234209.html" TargetMode="External"/><Relationship Id="rId9" Type="http://schemas.openxmlformats.org/officeDocument/2006/relationships/hyperlink" Target="http://biblioclub.ru/index.php?page=book&amp;id=483321" TargetMode="External"/><Relationship Id="rId10" Type="http://schemas.openxmlformats.org/officeDocument/2006/relationships/hyperlink" Target="https://www.studentlibrary.ru/book/ISBN9785876235466.html" TargetMode="External"/><Relationship Id="rId11" Type="http://schemas.openxmlformats.org/officeDocument/2006/relationships/hyperlink" Target="http://www.iprbookshop.ru/13920.html" TargetMode="External"/><Relationship Id="rId12" Type="http://schemas.openxmlformats.org/officeDocument/2006/relationships/hyperlink" Target="http://www.iprbookshop.ru/13933.html" TargetMode="External"/><Relationship Id="rId13" Type="http://schemas.openxmlformats.org/officeDocument/2006/relationships/hyperlink" Target="http://www.iprbookshop.ru/13920.html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49:00Z</dcterms:created>
  <dc:creator>sna</dc:creator>
  <dc:description/>
  <cp:keywords/>
  <dc:language>en-US</dc:language>
  <cp:lastModifiedBy>Рыбникова</cp:lastModifiedBy>
  <cp:lastPrinted>2016-05-30T10:10:00Z</cp:lastPrinted>
  <dcterms:modified xsi:type="dcterms:W3CDTF">2024-11-23T20:10:00Z</dcterms:modified>
  <cp:revision>6</cp:revision>
  <dc:subject/>
  <dc:title> </dc:title>
</cp:coreProperties>
</file>