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Кафедра микроэлектроники и общей физ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Программное обеспечени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Программное обеспечение» является научить использовать современные пакеты математических программ для проведения математических расчетов и эффективного моделирования различных физических процессов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 xml:space="preserve">Дисциплина «Программное обеспечение» относится к части общеобразовательной программы «Факультативные дисциплины». </w:t>
      </w:r>
    </w:p>
    <w:p>
      <w:pPr>
        <w:pStyle w:val="Normal"/>
        <w:ind w:firstLine="454"/>
        <w:jc w:val="both"/>
        <w:rPr/>
      </w:pPr>
      <w:r>
        <w:rPr/>
        <w:t xml:space="preserve">Полученные в курсе «Программное обеспечение» знания наряду с </w:t>
      </w:r>
      <w:r>
        <w:rPr>
          <w:iCs/>
        </w:rPr>
        <w:t>умением применять современные пакеты математических программ являются важной составляющей общей культуры выпускника. Эти знания необходимы как при проведении теоретических исследований в различных областях естествознания и, в частности, при решении практических задач микро и наноэлетроники.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/>
        <w:t>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891"/>
        <w:gridCol w:w="59"/>
        <w:gridCol w:w="4469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iCs/>
              </w:rPr>
              <w:t>ПК-1. Способен строить простейшие физические и математические модели приборов, схем, устройств и установок электроники и наноэлектроники различного функционального назначения, а также использовать стандартные программные средства их компьютерного моделирования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Д_ПК-1.1. Умеет строить физические и математические модели процессов, приборов,  блоков в области электроники и наноэлектроники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Знать: основополагающие </w:t>
            </w:r>
            <w:r>
              <w:rPr/>
              <w:t>принципы построения физических и математических моделей процессов, приборов, блоков в области электроники и наноэлектроники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/>
              <w:t>разрабатывать и устанавливать непротиворечивость физических и математических моделей процессов, приборов, блоков в области электроники и наноэлектроники.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Д_ПК-1.2. Обладает навыками компьютерного моделирования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ы правила и принципы компьютерного моделирования физических процессов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компьютерного моделирования в современных компьютерных средах и приложениях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, 72  акад. часа.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>Содержание разделов дисциплин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2629"/>
        <w:gridCol w:w="546"/>
        <w:gridCol w:w="465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компьютерные средства для проведения научных исслед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использования компьютерных средств для выполнения расчетных зада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 № 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издательских системах, используемых для представления научных результато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 верстка дипломных и курсовых работ, подготовка презент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№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              72 час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Базовые компьютерные средства для проведения научных исследований.</w:t>
      </w:r>
    </w:p>
    <w:p>
      <w:pPr>
        <w:pStyle w:val="Normal"/>
        <w:jc w:val="both"/>
        <w:rPr/>
      </w:pPr>
      <w:r>
        <w:rPr/>
        <w:t xml:space="preserve">Представления о существующих аналитических и численных возможностях современных компьютерных паке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</w:rPr>
        <w:t>Примеры использования компьютерных средств для выполнения расчетных заданий.</w:t>
      </w:r>
    </w:p>
    <w:p>
      <w:pPr>
        <w:pStyle w:val="Normal"/>
        <w:jc w:val="both"/>
        <w:rPr/>
      </w:pPr>
      <w:r>
        <w:rPr/>
        <w:t xml:space="preserve">Вычисления в </w:t>
      </w:r>
      <w:r>
        <w:rPr>
          <w:lang w:val="en-US"/>
        </w:rPr>
        <w:t>Excel</w:t>
      </w:r>
      <w:r>
        <w:rPr/>
        <w:t xml:space="preserve">. </w:t>
      </w:r>
      <w:r>
        <w:rPr>
          <w:lang w:val="en-US"/>
        </w:rPr>
        <w:t>Mathematica</w:t>
      </w:r>
      <w:r>
        <w:rPr/>
        <w:t xml:space="preserve"> – современное средство работы с аналитическими и численными данн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. </w:t>
      </w:r>
      <w:r>
        <w:rPr>
          <w:b/>
        </w:rPr>
        <w:t>Примеры использования компьютерных средств для выполнения расчетных заданий.</w:t>
      </w:r>
    </w:p>
    <w:p>
      <w:pPr>
        <w:pStyle w:val="Normal"/>
        <w:jc w:val="both"/>
        <w:rPr/>
      </w:pPr>
      <w:r>
        <w:rPr/>
        <w:t xml:space="preserve">История, структура и логика системы </w:t>
      </w:r>
      <w:r>
        <w:rPr>
          <w:lang w:val="en-US"/>
        </w:rPr>
        <w:t>LaTe</w:t>
      </w:r>
      <w:r>
        <w:rPr/>
        <w:t xml:space="preserve">х. Открытй ресурс </w:t>
      </w:r>
      <w:r>
        <w:rPr>
          <w:lang w:val="en-US"/>
        </w:rPr>
        <w:t>Overleaf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4. </w:t>
      </w:r>
      <w:r>
        <w:rPr>
          <w:b/>
        </w:rPr>
        <w:t>Набор и верстка дипломных и курсовых работ, подготовка презентаций.</w:t>
      </w:r>
    </w:p>
    <w:p>
      <w:pPr>
        <w:pStyle w:val="Normal"/>
        <w:jc w:val="both"/>
        <w:rPr>
          <w:bCs/>
        </w:rPr>
      </w:pPr>
      <w:r>
        <w:rPr/>
        <w:t>Набор, формул, таблиц, оформление графиков и литературных ссылок. Примеры стандартных шаблонов докумен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ind w:right="-28" w:firstLine="567"/>
        <w:jc w:val="both"/>
        <w:rPr>
          <w:bCs/>
          <w:color w:val="000080"/>
          <w:sz w:val="24"/>
        </w:rPr>
      </w:pPr>
      <w:r>
        <w:rPr>
          <w:bCs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Осипов, Ю. В. Компьютерное моделирование нанотехнологий, наноматериалов и наноструктур : диффузия / Ю. В. Осипов, М. Б. Славин - Москва : МИСиС, 2011. - 73 с. - ISBN 978-5-87623-420-9.</w:t>
      </w:r>
      <w:hyperlink r:id="rId3">
        <w:r>
          <w:rPr>
            <w:rStyle w:val="InternetLink"/>
          </w:rPr>
          <w:t>https://www.studentlibrary.ru/book/ISBN9785876234209.html</w:t>
        </w:r>
      </w:hyperlink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 xml:space="preserve">Ибрагимов, И. М. Основы компьютерного моделирования наносистем : учебное пособие / И. М. Ибрагимов, А. Н. Ковшов, Ю. Ф. Назаров. — Санкт-Петербург : Лань, 2010. — 384 с. — ISBN 978-5-8114-1032-3. </w:t>
      </w:r>
      <w:hyperlink r:id="rId4">
        <w:r>
          <w:rPr>
            <w:rStyle w:val="InternetLink"/>
          </w:rPr>
          <w:t>https://e.lanbook.com/book/156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 xml:space="preserve">Мазалецкая А. Л. Издательская система LATEX 2e [Электронный ресурс]: учеб. пособие. / А. Л. Мазалецкая, Д. К. Морозов, А. Я. Пархоменко; Яросл. гос. ун-т им. П. Г. Демидова - Ярославль: ЯрГУ, 1999. - 59 с </w:t>
      </w:r>
      <w:hyperlink r:id="rId5">
        <w:r>
          <w:rPr>
            <w:rStyle w:val="InternetLink"/>
          </w:rPr>
          <w:t>http://www.lib.uniyar.ac.ru/edocs/iuni/19993501.pdf</w:t>
        </w:r>
      </w:hyperlink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>Ширяева С. О. Решение прикладных задач на ЭВМ [Электронный ресурс]: учеб. пособие для вузов. / С. О. Ширяева, Д. Ф. Белоножко, А. С. Голованов; Яросл. гос. ун-т им. П. Г. Демидова - Ярославль: ЯрГУ, 2004. - 99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 xml:space="preserve">Белоножко Д. Ф. Введение в линейную алгебру в примерах и задачах [Электронный ресурс]: учеб. пособие. / Д. Ф. Белоножко; Яросл. гос. ун-т им. П. Г. Демидова, Науч.-метод. совет ун-та - Ярославль: ЯрГУ, 2011. - 109 с. </w:t>
      </w:r>
      <w:hyperlink r:id="rId6">
        <w:r>
          <w:rPr>
            <w:rStyle w:val="InternetLink"/>
          </w:rPr>
          <w:t>http://www.lib.uniyar.ac.ru/edocs/iuni/20110702.pdf</w:t>
        </w:r>
      </w:hyperlink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ab/>
        <w:t xml:space="preserve">Белоножко Д. Ф. Численные методы в задачах [Электронный ресурс]: учеб. пособие для студентов, обучающихся по направлению Электроника и наноэлектроника. / Д. Ф. Белоножко; Яросл. гос. ун-т им. П. Г. Демидова, Науч.-метод. совет ун-та - Ярославль: ЯрГУ, 2014. - 110 с. </w:t>
      </w:r>
      <w:hyperlink r:id="rId7">
        <w:r>
          <w:rPr>
            <w:rStyle w:val="InternetLink"/>
          </w:rPr>
          <w:t>http://www.lib.uniyar.ac.ru/edocs/iuni/20140703.pdf</w:t>
        </w:r>
      </w:hyperlink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>
          <w:shd w:fill="F7F7F7" w:val="clear"/>
        </w:rPr>
        <w:t>Левин, В. А. Элементы линейной алгебры и аналитической геометрии на базе пакета "</w:t>
      </w:r>
      <w:r>
        <w:rPr>
          <w:rStyle w:val="Hilight"/>
          <w:shd w:fill="F7F7F7" w:val="clear"/>
        </w:rPr>
        <w:t>Mathematica</w:t>
      </w:r>
      <w:r>
        <w:rPr>
          <w:shd w:fill="F7F7F7" w:val="clear"/>
        </w:rPr>
        <w:t xml:space="preserve">". / Левин В. А. , Калинин В. В. , Рыбалка Е. В. - Москва : ФИЗМАТЛИТ, 2007. - 192 с Электронный  ресурс // ЭБС "Консультант студента" : [сайт]. - URL : </w:t>
      </w:r>
      <w:hyperlink r:id="rId8">
        <w:r>
          <w:rPr>
            <w:rStyle w:val="InternetLink"/>
            <w:shd w:fill="F7F7F7" w:val="clear"/>
          </w:rPr>
          <w:t>https://www.studentlibrary.ru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FF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–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(ы) :</w:t>
      </w:r>
    </w:p>
    <w:p>
      <w:pPr>
        <w:pStyle w:val="Normal"/>
        <w:jc w:val="both"/>
        <w:rPr/>
      </w:pPr>
      <w:r>
        <w:rPr/>
        <w:t xml:space="preserve">Профессор кафедры микроэлектроники </w:t>
      </w:r>
    </w:p>
    <w:p>
      <w:pPr>
        <w:pStyle w:val="Normal"/>
        <w:jc w:val="both"/>
        <w:rPr/>
      </w:pPr>
      <w:r>
        <w:rPr/>
        <w:t>и общей физики, доктор ф.-м.наук                  __________Д.Ф. Белоножко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color w:val="000080"/>
        </w:rPr>
      </w:pPr>
      <w:r>
        <w:rPr>
          <w:b/>
        </w:rPr>
        <w:t>«Программное обеспечение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righ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1, ИД_ОПК_1.2</w:t>
      </w:r>
      <w:r>
        <w:rPr/>
        <w:t>)</w:t>
      </w:r>
    </w:p>
    <w:p>
      <w:pPr>
        <w:pStyle w:val="TextBody"/>
        <w:spacing w:before="0" w:after="0"/>
        <w:jc w:val="center"/>
        <w:rPr/>
      </w:pPr>
      <w:r>
        <w:rPr>
          <w:b/>
        </w:rPr>
        <w:t>Самостоятельная работа № 1</w:t>
      </w:r>
    </w:p>
    <w:p>
      <w:pPr>
        <w:pStyle w:val="TextBody"/>
        <w:spacing w:before="0" w:after="0"/>
        <w:jc w:val="center"/>
        <w:rPr/>
      </w:pPr>
      <w:r>
        <w:rPr>
          <w:i/>
        </w:rPr>
        <w:t>(проверка сформированности ОПК-1, индикаторы ИД_ОПК_1.1, ИД_ОПК_1.2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8505" w:leader="underscore"/>
        </w:tabs>
        <w:jc w:val="both"/>
        <w:rPr/>
      </w:pPr>
      <w:r>
        <w:rPr>
          <w:bCs/>
        </w:rPr>
        <w:t>Вычислить в MS E</w:t>
      </w:r>
      <w:r>
        <w:rPr>
          <w:bCs/>
          <w:lang w:val="en-US"/>
        </w:rPr>
        <w:t xml:space="preserve">xcel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</w:rPr>
        <w:t>.</w:t>
      </w:r>
    </w:p>
    <w:p>
      <w:pPr>
        <w:pStyle w:val="Normal"/>
        <w:tabs>
          <w:tab w:val="clear" w:pos="708"/>
          <w:tab w:val="right" w:pos="8505" w:leader="underscore"/>
        </w:tabs>
        <w:ind w:left="4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8505" w:leader="underscore"/>
        </w:tabs>
        <w:jc w:val="both"/>
        <w:rPr/>
      </w:pPr>
      <w:r>
        <w:rPr/>
        <w:t xml:space="preserve">Найти корни полинома 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- 6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2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50</w:t>
      </w:r>
      <w:r>
        <w:rPr>
          <w:lang w:val="en-US"/>
        </w:rPr>
        <w:t>x</w:t>
      </w:r>
      <w:r>
        <w:rPr/>
        <w:t xml:space="preserve"> + 50</w:t>
      </w:r>
      <w:r>
        <w:rPr>
          <w:bCs/>
        </w:rPr>
        <w:t>.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8505" w:leader="underscore"/>
        </w:tabs>
        <w:jc w:val="both"/>
        <w:rPr/>
      </w:pPr>
      <w:r>
        <w:rPr/>
        <w:t xml:space="preserve">Пусть дана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- 3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12</w:t>
      </w:r>
      <w:r>
        <w:rPr>
          <w:lang w:val="en-US"/>
        </w:rPr>
        <w:t>x</w:t>
      </w:r>
      <w:r>
        <w:rPr/>
        <w:t xml:space="preserve"> + 10. Необходимо найти ее наибольшее и наименьшее значения на отрезке  [-3;3].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8505" w:leader="underscore"/>
        </w:tabs>
        <w:jc w:val="both"/>
        <w:rPr/>
      </w:pPr>
      <w:r>
        <w:rPr/>
        <w:t xml:space="preserve"> </w:t>
      </w:r>
      <w:r>
        <w:rPr/>
        <w:t xml:space="preserve">Известны следующие формулы для расчета </w:t>
      </w:r>
      <w:r>
        <w:rPr>
          <w:lang w:val="en-US"/>
        </w:rPr>
        <w:t>Y</w:t>
      </w:r>
      <w:r>
        <w:rPr/>
        <w:t xml:space="preserve">:  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left="400" w:hanging="0"/>
        <w:rPr/>
      </w:pPr>
      <w:r>
        <w:rPr/>
        <w:t xml:space="preserve">                                              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e>
            </m:ra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[1;10]. </w:t>
      </w:r>
      <w:r>
        <w:rPr>
          <w:lang w:val="en-US"/>
        </w:rPr>
        <w:t>y</w:t>
      </w:r>
      <w:r>
        <w:rPr/>
        <w:t>=2,7. Уточнить значение 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 xml:space="preserve">Найти решение системы однородных уравнений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</w:rPr>
        <w:t xml:space="preserve">                                                          </w:t>
      </w: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br w:type="page"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амостоятельная работа № 2</w:t>
      </w:r>
    </w:p>
    <w:p>
      <w:pPr>
        <w:pStyle w:val="TextBody"/>
        <w:spacing w:before="0" w:after="0"/>
        <w:jc w:val="center"/>
        <w:rPr/>
      </w:pPr>
      <w:r>
        <w:rPr>
          <w:i/>
        </w:rPr>
        <w:t>(проверка сформированности ОПК-1, индикаторы ИД_ОПК_1.1, ИД_ОПК_1.2,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538470" cy="84969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u w:val="single"/>
        </w:rPr>
        <w:t>Правила выставления оценки по результатам самостоятельных работ № 1-№ 2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ценка по результатам самостоятельной работы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 xml:space="preserve">- задание № 2 – 1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5 – 1 бал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Максимальное количество баллов по итогам самостоятельных работ работы № 1,  – по 5 баллов, </w:t>
      </w:r>
    </w:p>
    <w:p>
      <w:pPr>
        <w:pStyle w:val="Normal"/>
        <w:ind w:firstLine="708"/>
        <w:jc w:val="both"/>
        <w:rPr/>
      </w:pPr>
      <w:r>
        <w:rPr/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 xml:space="preserve">(проверка сформированности ОПК-1, индикатор ИД_ОПК_1.1, ИД_ОПК_1.2, 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чету «</w:t>
      </w:r>
      <w:r>
        <w:rPr>
          <w:b/>
        </w:rPr>
        <w:t>Программное обеспечение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(проверка сформированности ОПК-1, индикатор ИД_ОПК_1.1, ИД_ОПК_1.2, ИД_ОПК_1.3)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к зачет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MS Gothic"/>
          <w:szCs w:val="22"/>
        </w:rPr>
      </w:pPr>
      <w:r>
        <w:rPr>
          <w:rFonts w:eastAsia="MS Mincho;MS Gothic"/>
          <w:szCs w:val="22"/>
        </w:rPr>
        <w:t xml:space="preserve">Математический анализ в системах аналитических компьютерных вычислений. Возможности и огранич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MS Gothic"/>
          <w:szCs w:val="22"/>
        </w:rPr>
        <w:t>Графические возможности современных компьютерных систем. Возможности и ограни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MS Gothic"/>
          <w:szCs w:val="22"/>
        </w:rPr>
        <w:t xml:space="preserve">Решение задач алгебры, численных методов и статистики в </w:t>
      </w:r>
      <w:r>
        <w:rPr>
          <w:rFonts w:eastAsia="MS Mincho;MS Gothic"/>
          <w:szCs w:val="22"/>
          <w:lang w:val="en-US"/>
        </w:rPr>
        <w:t>Microsoft</w:t>
      </w:r>
      <w:r>
        <w:rPr>
          <w:rFonts w:eastAsia="MS Mincho;MS Gothic"/>
          <w:szCs w:val="22"/>
        </w:rPr>
        <w:t xml:space="preserve"> </w:t>
      </w:r>
      <w:r>
        <w:rPr>
          <w:rFonts w:eastAsia="MS Mincho;MS Gothic"/>
          <w:szCs w:val="22"/>
          <w:lang w:val="en-US"/>
        </w:rPr>
        <w:t>Excel</w:t>
      </w:r>
      <w:r>
        <w:rPr>
          <w:rFonts w:eastAsia="MS Mincho;MS Gothic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MS Gothic"/>
          <w:szCs w:val="22"/>
        </w:rPr>
        <w:t>Подготовка научных публикаций и презентаций с помощью Microsoft Offi</w:t>
      </w:r>
      <w:r>
        <w:rPr>
          <w:rFonts w:eastAsia="MS Mincho;MS Gothic"/>
          <w:szCs w:val="22"/>
          <w:lang w:val="en-US"/>
        </w:rPr>
        <w:t>ce</w:t>
      </w:r>
      <w:r>
        <w:rPr>
          <w:rFonts w:eastAsia="MS Mincho;MS Gothic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MS Gothic"/>
          <w:szCs w:val="22"/>
        </w:rPr>
        <w:t>Издательские системы на основе TeXа. Основные понятия. Набор формул в простейших случаях. Разбиение исходного файла на части. Обработка ошиб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MS Gothic"/>
          <w:szCs w:val="22"/>
        </w:rPr>
        <w:t xml:space="preserve">Система </w:t>
      </w:r>
      <w:r>
        <w:rPr>
          <w:rFonts w:eastAsia="MS Mincho;MS Gothic"/>
          <w:szCs w:val="22"/>
          <w:lang w:val="en-US"/>
        </w:rPr>
        <w:t>La</w:t>
      </w:r>
      <w:r>
        <w:rPr>
          <w:rFonts w:eastAsia="MS Mincho;MS Gothic"/>
          <w:szCs w:val="22"/>
        </w:rPr>
        <w:t>TeX. Вставка рисунков. Псевдорисунки. Отрезки и стрелки. Окружности, круги и овалы. Кривые. Дополнительные возможности. Параметры оформления псевдорису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MS Gothic"/>
          <w:szCs w:val="22"/>
        </w:rPr>
        <w:t xml:space="preserve">Колонтитулы. Оформление подрисуночной подписи. Размещение плавающих объектов на странице. Теоремы. Сноски. Список литературы. Предметный указатель. </w:t>
      </w:r>
      <w:r>
        <w:rPr>
          <w:rFonts w:eastAsia="MS Mincho;MS Gothic"/>
          <w:szCs w:val="22"/>
          <w:lang w:val="en-US"/>
        </w:rPr>
        <w:t>PostScript</w:t>
      </w:r>
      <w:r>
        <w:rPr>
          <w:rFonts w:eastAsia="MS Mincho;MS Gothic"/>
          <w:szCs w:val="22"/>
        </w:rPr>
        <w:t xml:space="preserve"> и </w:t>
      </w:r>
      <w:r>
        <w:rPr>
          <w:rFonts w:eastAsia="MS Mincho;MS Gothic"/>
          <w:szCs w:val="22"/>
          <w:lang w:val="en-US"/>
        </w:rPr>
        <w:t>TeX</w:t>
      </w:r>
      <w:r>
        <w:rPr>
          <w:rFonts w:eastAsia="MS Mincho;MS Gothic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ые коды, ссылки, системы цитирования (УДК, ГРНТИ, цитирования РИНЦ, индекс Хирш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ые библиотеки и реферативные журналы. Подбор актуальной научной литературы на заданную т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научной статьи: этапы подготовки, правила ссылки на литературу, соблюдение авторских пра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равила выставления оценки</w:t>
      </w:r>
    </w:p>
    <w:p>
      <w:pPr>
        <w:pStyle w:val="Normal"/>
        <w:ind w:firstLine="709"/>
        <w:jc w:val="both"/>
        <w:rPr/>
      </w:pPr>
      <w:r>
        <w:rPr/>
        <w:t xml:space="preserve">Зачет ставится при успешном выполнении самостоятельных работ № 1 и № 2 на оценку не меньше, чем 3. В противном случае студенту предлагается пройти зачет в устной форме. На зачете в устной форме дается 1 теоретический вопрос. На подготовку к ответу отвовдится не менее 20 мин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Зачтено» </w:t>
      </w:r>
      <w:r>
        <w:rPr/>
        <w:t>выставляется студенту, который воспроизводит основные положения курса «Основы научных исследований», знает главные концепции научного метода и область их применимости, выполнил самостоятельные работы № 1 и 2 на оценку «удовлетворительно» или выше или выполнил задания из данных работ на зачете правильно на 40%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 зачте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 Оценка «Незачтено» выставляется также студенту, который отказался отвечать.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Программное обеспечение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/>
        <w:t>Основной формой изложения учебного материала по дисциплине «</w:t>
      </w: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Основы научных исследован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Основы научных исследований» являются лекции и самостоятельная работа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выполнение практических заданий. Лекционный материал, связанный с освоением компьютерных технологий, необходимо прорабатывать самостоятельно у экрана компьютера. Курс подразумевает наличие у слушателей серьезного багажа знаний по математике, физике, математическому моделированию и информатике. Важным элементом курса является умение аудиторно и письменно представить наработанные результаты. Поэтому слушателям необходимо обратить внимание на умение грамотно излагать результаты своей работы устно и письменно.</w:t>
      </w:r>
    </w:p>
    <w:p>
      <w:pPr>
        <w:pStyle w:val="Normal"/>
        <w:ind w:firstLine="709"/>
        <w:jc w:val="both"/>
        <w:rPr/>
      </w:pPr>
      <w:r>
        <w:rPr/>
        <w:t xml:space="preserve">Для проверки и контроля усвоения теоретического материала, приобретенных практических навыков  в течение семестра проводятся 2 самостоятельных работы, а в конце - зачет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altName w:val="Liberation Mono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w w:val="101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unga;Liberation Mono" w:hAnsi="Tunga;Liberation Mono" w:cs="Tunga;Liberation Mon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rFonts w:ascii="Calibri" w:hAnsi="Calibri" w:eastAsia="Calibri" w:cs="Calibri"/>
      <w:b/>
      <w:sz w:val="72"/>
      <w:szCs w:val="72"/>
    </w:rPr>
  </w:style>
  <w:style w:type="character" w:styleId="WW8Num1z2">
    <w:name w:val="WW8Num1z2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4"/>
      </w:numPr>
      <w:tabs>
        <w:tab w:val="clear" w:pos="708"/>
      </w:tabs>
      <w:ind w:left="1066" w:hanging="357"/>
    </w:pPr>
    <w:rPr/>
  </w:style>
  <w:style w:type="paragraph" w:styleId="Style19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lang w:eastAsia="zh-CN"/>
    </w:rPr>
  </w:style>
  <w:style w:type="paragraph" w:styleId="21">
    <w:name w:val="Текст2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www.studentlibrary.ru/book/ISBN9785876234209.html" TargetMode="External"/><Relationship Id="rId4" Type="http://schemas.openxmlformats.org/officeDocument/2006/relationships/hyperlink" Target="https://e.lanbook.com/book/156" TargetMode="External"/><Relationship Id="rId5" Type="http://schemas.openxmlformats.org/officeDocument/2006/relationships/hyperlink" Target="http://www.lib.uniyar.ac.ru/edocs/iuni/19993501.pdf" TargetMode="External"/><Relationship Id="rId6" Type="http://schemas.openxmlformats.org/officeDocument/2006/relationships/hyperlink" Target="http://www.lib.uniyar.ac.ru/edocs/iuni/20110702.pdf" TargetMode="External"/><Relationship Id="rId7" Type="http://schemas.openxmlformats.org/officeDocument/2006/relationships/hyperlink" Target="http://www.lib.uniyar.ac.ru/edocs/iuni/20140703.pdf" TargetMode="External"/><Relationship Id="rId8" Type="http://schemas.openxmlformats.org/officeDocument/2006/relationships/hyperlink" Target="https://www.studentlibrary.ru/" TargetMode="External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55:00Z</dcterms:created>
  <dc:creator>naren</dc:creator>
  <dc:description/>
  <cp:keywords/>
  <dc:language>en-US</dc:language>
  <cp:lastModifiedBy>Рыбникова</cp:lastModifiedBy>
  <cp:lastPrinted>2014-12-29T22:21:00Z</cp:lastPrinted>
  <dcterms:modified xsi:type="dcterms:W3CDTF">2024-11-24T11:22:00Z</dcterms:modified>
  <cp:revision>27</cp:revision>
  <dc:subject/>
  <dc:title>МИНИСТЕРСТВО ОБРАЗОВАНИЯ И НАУКИ РОССИЙСКОЙ ФЕДЕРАЦИИ</dc:title>
</cp:coreProperties>
</file>