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Цифровые финансовые активы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Целями освоения дисциплины «Цифровые финансовые активы» являются: формирование у студентов понимания функционирования современной денежной системы; роли электронных денег и цифровых финансовых активов в финансовых отношениях; рисков, возникающих при работе с цифровыми финансовыми активами; развитие практических навыков работы с электронными платежными системами, электронными деньгами, цифровыми финансовыми активам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Дисциплина «Цифровые финансовые активы» относится к части образовательной программы, формируемой участниками образовательных отношений, Блока 1. Курс базируется на знаниях, полученных обучающимися при прохождении таких дисциплин как «Экономическая информатика», «Национальная финансовая система», «Безопасность в современной информационной среде». Знания и навыки, полученные студентами при изучении дисциплины «Цифровые финансовые активы» используются в дальнейшем при изучении различных дисциплин, таких как «Финансы», «Потребительское поведение на рынке финансовых услуг» и др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622"/>
        <w:gridCol w:w="4251"/>
      </w:tblGrid>
      <w:tr>
        <w:trPr>
          <w:tblHeader w:val="true"/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ешать стандартные задачи в области консультирования клиентов по использованию базовых финансовых продуктов и услуг и применять нормы, регулирующие финансовые отношения в профессиональной деятель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 (Ф)-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ает необходимым набором знаний о системе  законодательных и нормативных актов, регулирующих сферу финансовых отношений его профессиональной деятель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0" w:hanging="0"/>
              <w:rPr/>
            </w:pPr>
            <w:r>
              <w:rPr>
                <w:bCs/>
                <w:sz w:val="22"/>
                <w:szCs w:val="22"/>
              </w:rPr>
              <w:t>основные понятия и законы,</w:t>
            </w:r>
            <w:r>
              <w:rPr>
                <w:bCs/>
                <w:color w:val="000000"/>
                <w:sz w:val="22"/>
                <w:szCs w:val="22"/>
              </w:rPr>
              <w:t xml:space="preserve"> регулирующие финансовые отношения в цифровой экономике;</w:t>
            </w:r>
          </w:p>
          <w:p>
            <w:pPr>
              <w:pStyle w:val="Style25"/>
              <w:numPr>
                <w:ilvl w:val="0"/>
                <w:numId w:val="15"/>
              </w:numPr>
              <w:tabs>
                <w:tab w:val="clear" w:pos="708"/>
                <w:tab w:val="left" w:pos="22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ность, понятие и базовые цифровые технологии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ять полученные профессиональные знания для постановки и анализа профессиональных задач в области цифровых финансовых активов свободно ориентироваться в терминологии дисциплины.</w:t>
            </w:r>
          </w:p>
          <w:p>
            <w:pPr>
              <w:pStyle w:val="Default"/>
              <w:tabs>
                <w:tab w:val="clear" w:pos="708"/>
                <w:tab w:val="left" w:pos="2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амостоятельного сравнительного анализа национальной специфики платежных инноваций организаций и компаний.</w:t>
            </w:r>
          </w:p>
        </w:tc>
      </w:tr>
      <w:tr>
        <w:trPr>
          <w:trHeight w:val="2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(Ф)-1.5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оводить консультирование клиентов по составлению финансового плана и формированию целевого инвестиционного портфел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2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ременные информационные технологии, системы в сфере финансового планирования и управления личными финансами и цифровыми финансовыми активами.</w:t>
            </w:r>
          </w:p>
          <w:p>
            <w:pPr>
              <w:pStyle w:val="Style25"/>
              <w:tabs>
                <w:tab w:val="clear" w:pos="708"/>
                <w:tab w:val="left" w:pos="22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ь информационно-аналитическую работу на рынке цифровых финансовых продуктов.</w:t>
            </w:r>
          </w:p>
          <w:p>
            <w:pPr>
              <w:pStyle w:val="Style25"/>
              <w:tabs>
                <w:tab w:val="clear" w:pos="708"/>
                <w:tab w:val="left" w:pos="22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ами сбора информации на рынке финансовых услуг и анализа состояния и прогнозирования изменений информационного рынка.</w:t>
            </w:r>
          </w:p>
        </w:tc>
      </w:tr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 (Ф)-2.4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требования, предъявляемые к системам программного обеспечения 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ередовые методы решения</w:t>
            </w:r>
          </w:p>
          <w:p>
            <w:pPr>
              <w:pStyle w:val="Style25"/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ых задач в области применения технологии блокчейн и  криптовалют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представления задач в интеллектуальных системах.</w:t>
            </w:r>
          </w:p>
          <w:p>
            <w:pPr>
              <w:pStyle w:val="Style25"/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отличительные особенности блокчейн-технологии по сравнению с традиционными системами ведения учета экономических операций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ять информационные технологии в объеме, необходимом для целей анализа финансовых рынков.</w:t>
            </w:r>
          </w:p>
          <w:p>
            <w:pPr>
              <w:pStyle w:val="Default"/>
              <w:tabs>
                <w:tab w:val="clear" w:pos="708"/>
                <w:tab w:val="left" w:pos="2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ами разработки методов оценки динамики и рисков криптовалют, прогнозирования развития финансовых цифровых систем и технологий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е единицы, 144 акад. часа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2784"/>
        <w:gridCol w:w="361"/>
        <w:gridCol w:w="507"/>
        <w:gridCol w:w="506"/>
        <w:gridCol w:w="507"/>
        <w:gridCol w:w="507"/>
        <w:gridCol w:w="509"/>
        <w:gridCol w:w="563"/>
        <w:gridCol w:w="2588"/>
      </w:tblGrid>
      <w:tr>
        <w:trPr>
          <w:tblHeader w:val="true"/>
          <w:trHeight w:val="2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49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28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щность и предпосылки создания электронных денег и цифровых финансовых активо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Устный опрос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Докла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28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ифровые валюты центральных банков стран мира. Цифровой рубл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Дискусс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28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фраструктура рынка электронных денег и цифровых финансовых активо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Докла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временное состояние рынка цифровых финансовых активо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Устный опрос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Дискусс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е регулирование цифровых финансовых активо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Устный опро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ды развития цифровых финансовых активо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Дискусс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144 ч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83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bookmarkStart w:id="0" w:name="_Hlk92607343"/>
      <w:bookmarkEnd w:id="0"/>
      <w:r>
        <w:rPr>
          <w:b/>
        </w:rPr>
        <w:t>Содержание разделов дисциплины: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>Сущность и предпосылки создания электронных денег и цифровых финансовых активов.</w:t>
      </w:r>
    </w:p>
    <w:p>
      <w:pPr>
        <w:pStyle w:val="Normal"/>
        <w:ind w:firstLine="708"/>
        <w:jc w:val="both"/>
        <w:rPr/>
      </w:pPr>
      <w:r>
        <w:rPr/>
        <w:t>Объективные предпосылки появления электронных денег. Электронные деньги как продукт эволюции денежных отношений. Понятие электронных денег. Преимущества и недостатки электронных денег. Виды электронных денег. Государственные (фиатные) электронные деньги и частные (нефиатные) электронные деньги. Электронные деньги на основе смарт-карт и сетевые электронные деньги. Понятие цифрового финансового актива. Виды цифровых финансовых активов: криптовалюта, токен, электронный страховой полис, смарт-контракт и др. Криптовалюта как разновидность электронных денег и вид цифрового финансового актива. Особенности криптовалют: отсутствие внутреннего или внешнего администратора; необратимость передачи криптовалют; использование технологии блокчейн для обеспечения достоверности транзакций. Преимущества и недостатки криптовалюты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2. Цифровые валюты центральных банков стран мира. Цифровой рубль.</w:t>
      </w:r>
    </w:p>
    <w:p>
      <w:pPr>
        <w:pStyle w:val="Normal"/>
        <w:ind w:firstLine="708"/>
        <w:jc w:val="both"/>
        <w:rPr/>
      </w:pPr>
      <w:r>
        <w:rPr/>
        <w:t xml:space="preserve">Роль цифровых валют в денежном обращении. Возможности применения цифровых валют центральных банков. Значение цифровых валют центральных банков для обеспечения ценовой и финансовой стабильности. Модели и механизмы реализации цифровой валюты центральных банков. Обеспечение информационной безопасности при функционировании цифровых валют центральных банков.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3. Инфраструктура рынка электронных денег и цифровых финансовых активов.</w:t>
      </w:r>
    </w:p>
    <w:p>
      <w:pPr>
        <w:pStyle w:val="Normal"/>
        <w:ind w:firstLine="708"/>
        <w:jc w:val="both"/>
        <w:rPr/>
      </w:pPr>
      <w:r>
        <w:rPr/>
        <w:t xml:space="preserve">Обзор электронных платёжных систем. Пластиковые карты. Понятие и роль электронных систем взаиморасчетов в экономике. Виды электронных систем взаиморасчётов. История возникновения и основные преимущества использования пластиковых карт. Классификация, история развития системы электронных расчетов. Системы международных межбанковских электронных расчетов. Принципы организации, информационные технологии, используемые в них.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 xml:space="preserve">Тема 4. </w:t>
      </w:r>
      <w:r>
        <w:rPr>
          <w:b/>
          <w:bCs/>
        </w:rPr>
        <w:t>Современное состояние рынка цифровых финансовых активов.</w:t>
      </w:r>
    </w:p>
    <w:p>
      <w:pPr>
        <w:pStyle w:val="Normal"/>
        <w:ind w:firstLine="708"/>
        <w:jc w:val="both"/>
        <w:rPr/>
      </w:pPr>
      <w:r>
        <w:rPr/>
        <w:t>Основные способы генерации цифровых финансовых активов: майнинг, форжинг, ICO. Технология блокчейн как основа организации обращения цифровых финансовых активов. Преимущества и недостатки технологии блокчейн. Распределенный реестр цифровых транзакций. Участники реестра цифровых транзакций: валидатор, оператор обмена цифровых финансовых активов. Регулирование обращения цифровых финансовых активов за рубежом. Формирование регулирования обращения цифровых финансовых активов в России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 xml:space="preserve">Тема 5. </w:t>
      </w:r>
      <w:r>
        <w:rPr>
          <w:b/>
          <w:bCs/>
        </w:rPr>
        <w:t>Нормативно-правовое регулирование цифровых финансовых активов.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bookmarkStart w:id="1" w:name="_Hlk92607343"/>
      <w:bookmarkEnd w:id="1"/>
      <w:r>
        <w:rPr/>
        <w:t xml:space="preserve">Роль международных организации в формировании «правового климата» в условиях технологических преобразований общества. Нормативно-правовое регулирования информационных технологий в Российской Федерации: актуальные проблемы и подходы к их решению. Цифровизация различных видов экономической деятельность. </w:t>
      </w:r>
      <w:r>
        <w:rPr>
          <w:b/>
        </w:rPr>
        <w:t xml:space="preserve">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 xml:space="preserve">Тема 6. </w:t>
      </w:r>
      <w:r>
        <w:rPr>
          <w:b/>
          <w:bCs/>
        </w:rPr>
        <w:t>Тренды развития цифровых финансовых активов.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/>
        <w:t>Развитие положений национальной программы «Цифровая экономика Российской Федерации». Искусственный интеллект. Перспективы преобразований цифров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4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keepNext w:val="true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i/>
          <w:iCs/>
        </w:rPr>
        <w:t xml:space="preserve"> </w:t>
      </w:r>
      <w:r>
        <w:rPr/>
        <w:t>Основы цифровой экономики : учебник и практикум для вузов / М. Н. Конягина [и др.] ; ответственный редактор М. Н. Конягина. — Москва : Издательство Юрайт, 2023. — 235 с. — (Высшее образование). — ISBN 978-5-534-13476-6. — Текст : электронный // Образовательная платформа Юрайт [сайт]. — URL: https://urait.ru/bcode/519464.</w:t>
      </w:r>
    </w:p>
    <w:p>
      <w:pPr>
        <w:pStyle w:val="Normal"/>
        <w:ind w:firstLine="709"/>
        <w:jc w:val="both"/>
        <w:rPr/>
      </w:pPr>
      <w:r>
        <w:rPr/>
        <w:t>2. Сергеев, Л. И.  Цифровая экономика : учебник для вузов / Л. И. Сергеев, Д. Л. Сергеев, А. Л. Юданова ; под редакцией Л. И. Сергеева. — 2-е изд., перераб. и доп. — Москва : Издательство Юрайт, 2023. — 437 с. — (Высшее образование). — ISBN 978-5-534-15797-0. — Текст : электронный // Образовательная платформа Юрайт [сайт]. — URL: https://urait.ru/bcode/509767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законности в сфере цифровой экономики  : учебное пособие для вузов / А. О. Баукин [и др.] ; под редакцией Н. Д. Бут, Ю. А. Тихомирова. — Москва : Издательство Юрайт, 2023. — 250 с. — (Высшее образование). — ISBN 978-5-534-13931-0. — Текст : электронный // Образовательная платформа Юрайт [сайт]. —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976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релов, Н. А.  Развитие информационного общества: цифровая экономика : учебное пособие для вузов / Н. А. Горелов, О. Н. Кораблева. — Москва : Издательство Юрайт, 2023. — 241 с. — (Высшее образование). — ISBN 978-5-534-10039-6. — Текст : электронный // Образовательная платформа Юрайт [сайт]. — URL: https://urait.ru/bcode/515661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5">
        <w:r>
          <w:rPr>
            <w:rStyle w:val="InternetLink"/>
            <w:color w:val="000000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6">
        <w:r>
          <w:rPr>
            <w:rStyle w:val="InternetLink"/>
            <w:color w:val="000000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7">
        <w:r>
          <w:rPr>
            <w:rStyle w:val="InternetLink"/>
            <w:color w:val="000000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8">
        <w:r>
          <w:rPr>
            <w:rStyle w:val="InternetLink"/>
            <w:color w:val="000000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йт Федеральной службы государственной статистики РФ (</w:t>
      </w:r>
      <w:hyperlink r:id="rId9">
        <w:r>
          <w:rPr>
            <w:rStyle w:val="InternetLink"/>
          </w:rPr>
          <w:t>https://rosstat.gov.ru/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фициальный сайт ЦБ РФ (https://www.cbr.ru/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keepNext w:val="tru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арший преподаватель кафедры финансов и креди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А. Кирс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Цифровые финансовые активы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contextualSpacing/>
        <w:jc w:val="center"/>
        <w:rPr>
          <w:b/>
          <w:b/>
        </w:rPr>
      </w:pP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>Сущность и предпосылки создания электронных денег и цифровых финансовых активов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1, индикатор ПК (Ф)-1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в части знаний об основных понятиях и законах, регулирующих финансовые отношения в цифровой экономике; сущность, понятие и базовые цифровые технологии)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Каковы объективные предпосылки появления электронных денег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Дайте определение электронных денег.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Каковы преимущества и недостатки электронных денег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Каковы виды электронных денег в зависимости от эмитента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Каковы виды электронных денег в зависимости от технологии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Что такое цифровой финансовый актив? Каково его соотношение с понятием электронных денег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Каковы основные виды цифровых финансовых активов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Дайте определение криптовалюты.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</w:tabs>
        <w:spacing w:lineRule="auto" w:line="240"/>
        <w:ind w:left="0" w:firstLine="709"/>
        <w:rPr/>
      </w:pPr>
      <w:r>
        <w:rPr/>
        <w:t xml:space="preserve">Кто может быть эмитентом криптовалюты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Каковы преимущества и недостатки криптовалюты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Назовите наиболее распространенные в мире криптовалюты.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Что такое токен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Что такое смарт-контракт?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078" w:leader="none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/>
        <w:t>Какие риски связаны с использованием цифровых финансовых активов?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b/>
          <w:b/>
          <w:bCs/>
        </w:rPr>
      </w:pPr>
      <w:r>
        <w:rPr>
          <w:b/>
          <w:bCs/>
        </w:rPr>
        <w:t xml:space="preserve">Темы докладов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Электронные деньги как продукт эволюции денежных отношений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латежные сети электронных денег: функционирование и развитие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Перспективы использования криптовалют в условиях цифровой экономики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Риски цифровых финансовых активов и управление ими.</w:t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2. Цифровые валюты центральных банков стран мира. Цифровой рубль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1, индикатор ПК (Ф)-1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умений применять полученные профессиональные знания для постановки и анализа профессиональных задач в области цифровых финансовых активов свободно ориентироваться в терминологии дисциплины.)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Дискусс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Тема дискуссии «Цифровые валюты центральных банков стран мира». В ходе дискуссии обсуждаются следующие вопросы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Подходы к внедрению цифровых валют: создание собственной цифровой валюты, использование готовых решений крупных корпораций, применение общедоступных криптовалют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Цифровой рубль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Цифровой франк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Цифровой юань.</w:t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3. Инфраструктура рынка электронных денег и цифровых финансовых активов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1, индикатор ПК (Ф)-1.5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в части знаний о современных информационных технологиях, системах в сфере финансового планирования и управления личными финансами и цифровыми финансовыми активами; умений производить информационно-аналитическую работу на рынке цифровых финансовых продуктов)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b/>
          <w:b/>
          <w:bCs/>
        </w:rPr>
      </w:pPr>
      <w:r>
        <w:rPr>
          <w:b/>
          <w:bCs/>
        </w:rPr>
        <w:t xml:space="preserve">Темы докладов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 и виды платежных систем.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Типология платежных систем.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Эволюция платежных систем.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Зарубежные платежные системы.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Новые виды платежных инструментов (электронных платежей).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Законодательное регулирование применения различных платежных инструментов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Причины, обуславливающие появление новых видов платежных инструментов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Системно значимые и социально значимые платежные системы.</w:t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Тема 4. </w:t>
      </w:r>
      <w:r>
        <w:rPr>
          <w:b/>
          <w:bCs/>
        </w:rPr>
        <w:t>Современное состояние рынка цифровых финансовых активов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Ф)-2, индикатор ПК (Ф)-2.4.)</w:t>
      </w:r>
    </w:p>
    <w:p>
      <w:pPr>
        <w:pStyle w:val="Style25"/>
        <w:autoSpaceDE w:val="false"/>
        <w:spacing w:before="0" w:after="0"/>
        <w:contextualSpacing/>
        <w:jc w:val="center"/>
        <w:rPr/>
      </w:pPr>
      <w:r>
        <w:rPr>
          <w:sz w:val="24"/>
        </w:rPr>
        <w:t>(в части знаний о передовых методах решения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профессиональных задач в области применения технологии блокчейн и криптовалют)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spacing w:before="0" w:after="0"/>
        <w:ind w:left="0" w:firstLine="708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tabs>
          <w:tab w:val="clear" w:pos="708"/>
          <w:tab w:val="left" w:pos="993" w:leader="none"/>
        </w:tabs>
        <w:autoSpaceDE w:val="false"/>
        <w:spacing w:before="0" w:after="0"/>
        <w:ind w:left="0" w:firstLine="708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 xml:space="preserve">Назовите основные способы генерации цифровых финансовых активов.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Дайте характеристику технологии блокчейн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 xml:space="preserve">Каковы преимущества и недостатки технологии блокчейн?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 xml:space="preserve">Чем определяется готовность потребителей пользоваться финансовыми услугами?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 xml:space="preserve">Что такое распределенный реестр цифровых транзакций?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Каковы участники реестра цифровых транзакций?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Что такое цифровой кошелек?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Какова нормативно-правовая основа обращения цифровых финансовых активов в России?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Дискусс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Тема дискуссии «Блокчейн как современных тренд международных финансов». В ходе дискуссии обсуждаются следующие вопросы: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еимущества и недостатки основных способы генерации цифровых финансовых активов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Технология блокчейн в различных отраслях и сферах экономик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Риски обращения цифровых финансовых активов на макро- и микроуровне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Технология блокчейн в деятельности коммерческих банков и финансовых организаций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Тема 5. </w:t>
      </w:r>
      <w:r>
        <w:rPr>
          <w:b/>
          <w:bCs/>
        </w:rPr>
        <w:t>Нормативно-правовое регулирование цифровых финансовых активов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Ф)-2, индикатор ПК (Ф)-2.4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в части знаний о моделях представления задач в интеллектуальных системах)</w:t>
      </w:r>
    </w:p>
    <w:p>
      <w:pPr>
        <w:pStyle w:val="Style25"/>
        <w:autoSpaceDE w:val="false"/>
        <w:spacing w:before="0" w:after="0"/>
        <w:ind w:left="0" w:firstLine="708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8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>Какие международные организации принимают непосредственное участие в формировании правового климата сферы информационных технологий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 развитие цифровых и других технологий влияет на эволюцию общества и формирование новых подходов к обеспечению функционирования отдельных процессов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е базовые доктринальные и концептуальные документы Российской Федерации, принятые для установления целей, задач и принципов национального нормативно-правового регулирования, вы можете назвать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е основные тенденции нормативного правового регулирования в Российской Федерации определены органами государственной власти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ля каких целей необходим унифицированный понятий аппарат в сфере информации и технологий и почему необходимо совершенствовать российское информационное законодательство?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Тема 6. </w:t>
      </w:r>
      <w:r>
        <w:rPr>
          <w:b/>
          <w:bCs/>
        </w:rPr>
        <w:t>Тренды развития цифровых финансовых активов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Ф)-2, индикатор ПК (Ф)-2.4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в части умений определять отличительные особенности блокчейн-технологии по сравнению с традиционными системами ведения учета экономических операций; применять информационные технологии в объеме, необходимом для целей анализа финансовых рынков.)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Дискусс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Тема дискуссии «Ключевые показатели цифровизации экономики, заложенные в национальные проекты». В ходе дискуссии обсуждаются следующие вопросы:</w:t>
      </w:r>
    </w:p>
    <w:p>
      <w:pPr>
        <w:pStyle w:val="Style25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есто цифровой экономики и технологий в системе национальных проектов РФ.</w:t>
      </w:r>
    </w:p>
    <w:p>
      <w:pPr>
        <w:pStyle w:val="Style25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Значение развития цифровой экономики для граждан и государства. </w:t>
      </w:r>
    </w:p>
    <w:p>
      <w:pPr>
        <w:pStyle w:val="Style25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лючевые индикаторы реализации целей в сфере цифровой экономики.</w:t>
      </w:r>
    </w:p>
    <w:p>
      <w:pPr>
        <w:pStyle w:val="Normal"/>
        <w:keepNext w:val="true"/>
        <w:keepLines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ки дискуссии </w:t>
      </w:r>
      <w:r>
        <w:rPr>
          <w:b/>
          <w:bCs/>
        </w:rPr>
        <w:t>по шкале зачтено / не зачтено</w:t>
      </w:r>
    </w:p>
    <w:p>
      <w:pPr>
        <w:pStyle w:val="Normal"/>
        <w:ind w:firstLine="709"/>
        <w:jc w:val="both"/>
        <w:rPr/>
      </w:pPr>
      <w:r>
        <w:rPr/>
        <w:t xml:space="preserve">Дискуссия считается состоявшейся, если в результате обсуждения сформированы концептуальные подходы к обозначенной теме. Критерии оценки – степень раскрытия сущности проблемы, обоснованность и аргументация собственной позиции, активность участия в дискуссии.  </w:t>
      </w:r>
    </w:p>
    <w:p>
      <w:pPr>
        <w:pStyle w:val="Normal"/>
        <w:ind w:firstLine="709"/>
        <w:jc w:val="both"/>
        <w:rPr/>
      </w:pPr>
      <w:r>
        <w:rPr/>
        <w:t>Оценка «зачтено» – вопрос (проблема) раскрыт полно во всех существенных проявлениях, собственная позиция сформировано обоснованно, аргументы доказательны, участие в дискуссии осуществляется активно, полемика ведется корректно. По отдельным элементам оценки могут быть допущены отдельные неточности, недостатки, ошибки.</w:t>
      </w:r>
    </w:p>
    <w:p>
      <w:pPr>
        <w:pStyle w:val="Normal"/>
        <w:ind w:firstLine="709"/>
        <w:jc w:val="both"/>
        <w:rPr/>
      </w:pPr>
      <w:r>
        <w:rPr/>
        <w:t>Оценка «не зачтено» – студент не принял участие в дискуссии или участие сведено к минимуму, демонстрируется непонимание проблемы, собственная точка зрения отсутствует или не обоснова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color w:val="FF0000"/>
        </w:rPr>
      </w:pPr>
      <w:r>
        <w:rPr>
          <w:b/>
        </w:rPr>
        <w:t>Критерии оценки докла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/>
        <w:t>Критериями оценки доклада являются: соответствие содержания работы теме, самостоятельность выполнения работы,  использование рекомендованной литературы, логичность и последовательность изложения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– студент легко ориентируется в материале, полно и аргументировано отвечает на дополнительные вопросы, излагает материал логически последовательно, делает самостоятельные выводы, использует материал из дополнительных источников, интернет ресурсы. Использует наглядный материал (презентац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хорошо» – по своим характеристикам сообщение студента соответствует характеристикам отличного ответа, но студент может испытывать некоторые затруднения в ответах на дополнительные вопросы, допускать некоторые погрешности в реч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удовлетворительно» – студент испытывал трудности в подборе материала, его структурировании. Пользовался, в основном, учебной литературой, не использовал дополнительные источники информации. С затруднением отвечает на дополнительные вопросы по теме сообщения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– сообщение студентом не подготовлено либо подготовлено по одному источнику информации, либо не соответствует те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ответов на устные вопросы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не зачтено» – несоответствие критериям.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Экзамен по дисциплине «</w:t>
      </w:r>
      <w:r>
        <w:rPr>
          <w:bCs/>
        </w:rPr>
        <w:t>Цифровые финансовые активы</w:t>
      </w:r>
      <w:r>
        <w:rPr/>
        <w:t>» проводится в устной форме по билетам, содержащим 2 вопроса из списка. На письменную подготовку к ответу на вопросы отводится 30 минут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опросы для подготовки к экзамену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 «Цифровые финансовые активы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проверка сформированности компетенции ПК(Ф)-1, индикаторы ПК (Ф)-1.1., ПК (Ф)-1.5. и ПК(Ф)-2, индикатор ПК (Ф)-2.4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бъективные предпосылки появления электронных денег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 электронных денег, их преимущества и недостатки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Виды электронных денег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 и виды цифровых финансовых активов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 криптовалюты и ее особенности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еимущества и недостатки криптовалюты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Токен, электронный страховой полис, смарт-контракт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иски цифровых финансовых активов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пособы генерации цифровых финансовых активов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одержание технологии блокчейн ее преимущества и недостатки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аспределенный реестр цифровых транзакций и его участники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егулирование обращения цифровых финансовых активов за рубежом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ормирование регулирования обращения цифровых финансовых активов в России.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Нетипичные системы электронных систем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Нормативное регулирование в сфере электронных денег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Методы платежа в Интернете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Экономические особенности методов платежа в Интернете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Технологические особенности функционирования электронных платежных систем.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 и роль электронных систем взаиморасчетов в экономике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Влияние электронных денег на денежное обращение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едпосылки, потребительские свойства и условия использования цифровых валют центральных банков.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Значение и модели применения цифрового рубля для граждан, бизнеса, государственных платежей, рынка капитала и финансовых инноваций.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Защита прав владельцев цифровых валют центральных банков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оль международных организации в формировании «правового климата» в условиях технологических преобразований общества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Нормативно-правовое регулирования информационных технологий в Российской Федерации: актуальные проблемы и подходы к их решению. 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Цифровизация различных видов экономической деятельность. </w:t>
      </w:r>
      <w:r>
        <w:rPr>
          <w:b/>
          <w:sz w:val="24"/>
        </w:rPr>
        <w:t xml:space="preserve"> </w:t>
      </w:r>
    </w:p>
    <w:p>
      <w:pPr>
        <w:pStyle w:val="Style25"/>
        <w:keepNext w:val="true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азвитие положений национальной программы «Цифровая экономика Российской Федерации». </w:t>
      </w:r>
    </w:p>
    <w:p>
      <w:pPr>
        <w:pStyle w:val="Style25"/>
        <w:keepNext w:val="true"/>
        <w:numPr>
          <w:ilvl w:val="0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ерспективы преобразований цифровых технологий.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49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правленность (Профиль): «Финансы и кредит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</w:rPr>
              <w:t>Объективные предпосылки появления электронных денег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Нормативное регулирование в сфере электронных денег.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4"/>
        <w:jc w:val="center"/>
        <w:rPr>
          <w:b/>
          <w:b/>
          <w:bCs/>
        </w:rPr>
      </w:pPr>
      <w:r>
        <w:rPr>
          <w:b/>
          <w:bCs/>
        </w:rPr>
        <w:t>Правила выставления оценки на экзамене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выставляется по результатам экзамена, который проводится в устной форме по билетам, включающим два вопроса.</w:t>
      </w:r>
    </w:p>
    <w:p>
      <w:pPr>
        <w:pStyle w:val="Normal"/>
        <w:ind w:firstLine="709"/>
        <w:jc w:val="both"/>
        <w:rPr/>
      </w:pPr>
      <w:r>
        <w:rPr/>
        <w:t xml:space="preserve">Оценка «отлично». Ответы на поставленные вопросы в билете излагаются логично, последовательно и не требуют дополнительных пояснений. Делаются обоснованные выводы. Демонстрируются глубокие знания базовых положений дисциплины. </w:t>
      </w:r>
    </w:p>
    <w:p>
      <w:pPr>
        <w:pStyle w:val="Normal"/>
        <w:ind w:firstLine="709"/>
        <w:jc w:val="both"/>
        <w:rPr/>
      </w:pPr>
      <w:r>
        <w:rPr/>
        <w:t xml:space="preserve">Оценка «хорошо». Ответы на поставленные вопросы излагаются систематизировано и последовательно. Материал излагается уверенно. Демонстрируется умение анализировать материал, однако не все выводы носят аргументированный и доказательный характер. </w:t>
      </w:r>
    </w:p>
    <w:p>
      <w:pPr>
        <w:pStyle w:val="Normal"/>
        <w:ind w:firstLine="709"/>
        <w:jc w:val="both"/>
        <w:rPr/>
      </w:pPr>
      <w:r>
        <w:rPr/>
        <w:t xml:space="preserve">Оценка «удовлетворительно». Допускаются нарушения в последовательности изложения. Демонстрируются поверхностные знания вопроса. Имеются затруднения с выводами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неудовлетворительно». Материал излагается непоследовательно, сбивчиво, не представляет определенной системы знаний по дисциплине.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Цифровые финансовые актив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финансов и креди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по дисциплине «</w:t>
      </w:r>
      <w:r>
        <w:rPr/>
        <w:t>Цифровые финансовые активы</w:t>
      </w:r>
      <w:r>
        <w:rPr>
          <w:szCs w:val="28"/>
        </w:rPr>
        <w:t xml:space="preserve">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обсуждения поставленных тем на семинарах, выступлений с докладами, ответов в рамках устных опросов.  </w:t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"/>
    <w:basedOn w:val="Normal"/>
    <w:qFormat/>
    <w:pPr>
      <w:spacing w:before="100" w:after="10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тиль2"/>
    <w:basedOn w:val="Normal"/>
    <w:qFormat/>
    <w:pPr>
      <w:spacing w:before="100" w:after="0"/>
      <w:contextualSpacing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9761" TargetMode="External"/><Relationship Id="rId5" Type="http://schemas.openxmlformats.org/officeDocument/2006/relationships/hyperlink" Target="https://www.lib.uniyar.ac.ru/opac/bk_cat_find.ph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ebs.prospekt.org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rosstat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11:00Z</dcterms:created>
  <dc:creator>User</dc:creator>
  <dc:description/>
  <cp:keywords/>
  <dc:language>en-US</dc:language>
  <cp:lastModifiedBy>Пользователь</cp:lastModifiedBy>
  <cp:lastPrinted>2023-04-05T23:00:00Z</cp:lastPrinted>
  <dcterms:modified xsi:type="dcterms:W3CDTF">2024-06-28T08:15:00Z</dcterms:modified>
  <cp:revision>3</cp:revision>
  <dc:subject/>
  <dc:title/>
</cp:coreProperties>
</file>