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32"/>
        </w:rPr>
      </w:pPr>
      <w:r>
        <w:rPr>
          <w:szCs w:val="28"/>
        </w:rPr>
        <w:t>Кафедра финансов и кре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</w:t>
      </w:r>
      <w:bookmarkStart w:id="0" w:name="_Hlk92652699"/>
      <w:r>
        <w:rPr>
          <w:b/>
          <w:bCs/>
        </w:rPr>
        <w:t>Экономические и правовые аспекты оказания финансовых и консультационных услуг</w:t>
      </w:r>
      <w:bookmarkEnd w:id="0"/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Финансы и кредит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«03» апреля 2024 г., протокол №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Цели освоения дисциплины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Целями освоения дисциплины «Экономические и правовые аспекты оказания финансовых и консультационных услуг» является изучение теоретических основ и практических аспектов финансовой и консультационной деятельности, приобретение студентами знаний в области экономических основ и нормативного правового регулирования финансовой и консалтинговой деятельност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Дисциплина «</w:t>
      </w:r>
      <w:r>
        <w:rPr>
          <w:bCs/>
        </w:rPr>
        <w:t>Экономические и правовые аспекты оказания финансовых и консультационных услуг</w:t>
      </w:r>
      <w:r>
        <w:rPr/>
        <w:t>» относится к части, формируемой участниками образовательных отношений, Блока 1.</w:t>
      </w:r>
    </w:p>
    <w:p>
      <w:pPr>
        <w:pStyle w:val="Normal"/>
        <w:ind w:firstLine="708"/>
        <w:jc w:val="both"/>
        <w:rPr/>
      </w:pPr>
      <w:r>
        <w:rPr/>
        <w:t>Курс базируется на знаниях, полученных обучающимися при прохождении дисциплин естественнонаучного блока, таких как «Экономическая теория», и «Государственное регулирование экономики». Знания и навыки, полученные студентами при изучении дисциплины «Защита прав потребителей финансовых услуг» используются в дальнейшем при изучении различных дисциплин, таких как «Управление личными инвестициями», «Розничные финансовые услуги» и др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35"/>
        <w:gridCol w:w="4246"/>
      </w:tblGrid>
      <w:tr>
        <w:trPr>
          <w:tblHeader w:val="true"/>
          <w:trHeight w:val="2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Ф)-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решать стандартные задачи в области консультирования клиентов по использованию базовых финансовых продуктов и услуг и применять нормы, регулирующие финансовые отношения в профессиональной деятельнос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(Ф)-1.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bookmarkStart w:id="1" w:name="_Hlk137737726"/>
            <w:r>
              <w:rPr>
                <w:color w:val="000000"/>
                <w:sz w:val="22"/>
                <w:szCs w:val="22"/>
              </w:rPr>
              <w:t>Обладает необходимым набором знаний о системе законодательных и нормативных актов, регулирующих сферу финансовых отношений его профессиональной деятельности</w:t>
            </w:r>
            <w:bookmarkEnd w:id="1"/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28" w:leader="none"/>
              </w:tabs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6"/>
              <w:numPr>
                <w:ilvl w:val="0"/>
                <w:numId w:val="9"/>
              </w:numPr>
              <w:tabs>
                <w:tab w:val="clear" w:pos="708"/>
                <w:tab w:val="left" w:pos="228" w:leader="none"/>
              </w:tabs>
              <w:ind w:left="0" w:hanging="0"/>
              <w:jc w:val="both"/>
              <w:rPr>
                <w:rStyle w:val="Markedcontent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содержание норм, регулирующих отношения в сфере защиты прав оказания финансовых услуг.</w:t>
            </w:r>
          </w:p>
          <w:p>
            <w:pPr>
              <w:pStyle w:val="Style26"/>
              <w:tabs>
                <w:tab w:val="clear" w:pos="708"/>
                <w:tab w:val="left" w:pos="228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228" w:leader="none"/>
              </w:tabs>
              <w:ind w:left="0" w:hanging="0"/>
              <w:jc w:val="both"/>
              <w:rPr>
                <w:rStyle w:val="Markedcontent"/>
                <w:b/>
                <w:b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ориентироваться в системе законодательства, регулирующего деятельность кредитных организаций и законодательства в сфере финансовых и консультационных услуг.</w:t>
            </w:r>
          </w:p>
          <w:p>
            <w:pPr>
              <w:pStyle w:val="Style26"/>
              <w:tabs>
                <w:tab w:val="clear" w:pos="708"/>
                <w:tab w:val="left" w:pos="228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2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ыми средствами защиты прав по оказанию финансовых и консультационных услуг применительно к сложившейся ситуации.</w:t>
            </w:r>
          </w:p>
        </w:tc>
      </w:tr>
      <w:tr>
        <w:trPr>
          <w:trHeight w:val="2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Ф)-1.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" w:name="_Hlk137737769"/>
            <w:r>
              <w:rPr>
                <w:sz w:val="22"/>
                <w:szCs w:val="22"/>
              </w:rPr>
              <w:t>Знает порядок оказания основных финансовых услуг и базовых финансовых продуктов.</w:t>
            </w:r>
            <w:bookmarkEnd w:id="2"/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28" w:leader="none"/>
              </w:tabs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6"/>
              <w:numPr>
                <w:ilvl w:val="0"/>
                <w:numId w:val="9"/>
              </w:numPr>
              <w:tabs>
                <w:tab w:val="clear" w:pos="708"/>
                <w:tab w:val="left" w:pos="228" w:leader="none"/>
              </w:tabs>
              <w:ind w:left="0" w:hanging="0"/>
              <w:jc w:val="both"/>
              <w:rPr>
                <w:rStyle w:val="Markedcontent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содержание порядок оказания финансовых и консультационных услуг.</w:t>
            </w:r>
          </w:p>
          <w:p>
            <w:pPr>
              <w:pStyle w:val="Style26"/>
              <w:keepNext w:val="true"/>
              <w:tabs>
                <w:tab w:val="clear" w:pos="708"/>
                <w:tab w:val="left" w:pos="228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228" w:leader="none"/>
              </w:tabs>
              <w:ind w:left="0" w:hanging="0"/>
              <w:jc w:val="both"/>
              <w:rPr>
                <w:rStyle w:val="Markedcontent"/>
                <w:b/>
                <w:b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ориентироваться в системе предоставления финансовых и консультационных услуг.</w:t>
            </w:r>
          </w:p>
          <w:p>
            <w:pPr>
              <w:pStyle w:val="Style26"/>
              <w:tabs>
                <w:tab w:val="clear" w:pos="708"/>
                <w:tab w:val="left" w:pos="228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228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ыми инструментами по оказанию финансовыми и консультационными услугами применительно к сложившейся ситуаци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е единицы, 72 академических часа.</w:t>
      </w:r>
    </w:p>
    <w:p>
      <w:pPr>
        <w:pStyle w:val="Normal"/>
        <w:keepNext w:val="true"/>
        <w:spacing w:before="120" w:after="0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766"/>
        <w:gridCol w:w="373"/>
        <w:gridCol w:w="507"/>
        <w:gridCol w:w="507"/>
        <w:gridCol w:w="506"/>
        <w:gridCol w:w="507"/>
        <w:gridCol w:w="509"/>
        <w:gridCol w:w="543"/>
        <w:gridCol w:w="2616"/>
      </w:tblGrid>
      <w:tr>
        <w:trPr>
          <w:tblHeader w:val="true"/>
          <w:trHeight w:val="131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4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rPr>
                <w:sz w:val="22"/>
                <w:szCs w:val="22"/>
                <w:lang w:eastAsia="en-US"/>
              </w:rPr>
            </w:pPr>
            <w:bookmarkStart w:id="3" w:name="_Hlk92648579"/>
            <w:r>
              <w:rPr>
                <w:sz w:val="22"/>
                <w:szCs w:val="22"/>
              </w:rPr>
              <w:t>Основы оказания финансовых и консультационных услуг, их формы, виды и методы. Финансовый и правовой консалтинг</w:t>
            </w:r>
            <w:bookmarkEnd w:id="3"/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уктура финансово-экономической информации, порядок её сбора и предоставления. Механизм правового регулирования и предоставления финансовых и консультационных услуг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сультационные услуги в деятельности кредитных организаций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ые услуги в страховой деятельности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ые услуги на рынке ценных бумаг. Инвестиционное консультирование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ые услуги в сфере налогообложения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tab/>
              <w:t>72 ч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,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5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5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bookmarkStart w:id="4" w:name="_Hlk90736489"/>
      <w:bookmarkEnd w:id="4"/>
      <w:r>
        <w:rPr>
          <w:b/>
        </w:rPr>
        <w:t>Тема 1.</w:t>
      </w:r>
      <w:r>
        <w:rPr>
          <w:b/>
          <w:color w:val="0000FF"/>
        </w:rPr>
        <w:t xml:space="preserve"> </w:t>
      </w:r>
      <w:bookmarkStart w:id="5" w:name="_Hlk90739841"/>
      <w:r>
        <w:rPr>
          <w:b/>
        </w:rPr>
        <w:t>Основы оказания финансовых и консультационных услуг, их формы, виды и методы. Финансовый и правовой консалтинг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bookmarkStart w:id="6" w:name="_Hlk90736489"/>
      <w:bookmarkEnd w:id="6"/>
      <w:r>
        <w:rPr>
          <w:bCs/>
        </w:rPr>
        <w:t>Понятие, сущность и предметные области консалтинга.  Субъекты, виды и объекты консультирования.  История развития консалтинга в России.  Законодательные основы консалтинга в Российской Федерации.  Рынок консалтинговых услуг в России. Ценообразование.  Кодекс этики в консалтинговых компаниях.  Понятие базовых принципов оказания прочих услуг, связанных с аудиторской деятельностью.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Тема 2. Структура финансово-экономической информации, порядок её сбора и предоставления. Механизм правового регулирования и предоставления финансовых и консультационных услуг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/>
      </w:pPr>
      <w:r>
        <w:rPr/>
        <w:t xml:space="preserve">Поиск документов в электронных справочных правовых  системах  «Консультант Плюс»,  «Гарант»  и  других. Работа со списком документов.  Работа с  текстом документов.   Поиск информации в области  государственной регистрации создания, реорганизации, ликвидации субъектов предпринимательской  деятельности.  Поиск  юридической информации об установлении правового режима финансовой услуги.  Поиск  информации  о  налогообложении субъектов.  Консультирование и  бизнес. Цели  консультирования  клиента.  Подготовка  к  консультированию. Этапы  консультирования.  Правила  юридического  консультирования. Трудности  работы  по  юридическому  консультированию.  Язык  юриста  на консультации  клиента.  Практические аспекты юридического консультирования   представителей   бизнес сообществ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3. Консультационные услуги в деятельности кредитных организаций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/>
      </w:pPr>
      <w:r>
        <w:rPr/>
        <w:t xml:space="preserve">Коммуникационная  политика  банка. Организация  деятельности  банка по </w:t>
      </w:r>
      <w:r>
        <w:rPr>
          <w:bCs/>
        </w:rPr>
        <w:t>консультированию</w:t>
      </w:r>
      <w:r>
        <w:rPr/>
        <w:t xml:space="preserve"> банковских  продуктов  и  услуг. Реклама  как  инструмент  формирования  новых  потребностей  у  клиентуры банка. Управление  спросом  клиентов  на банковские продукты  и услуги,  сгруппированным   по  поведенческим чертам. Современные  модели  и  IT-инструменты по вопросам консультирования  банковских  продуктов  и  услуг. Инновационные  формы    формы консультационных  услуг (прямые  продажи,  продажи  через  банкоматы,  терминалы  по    обслуживанию  банковских  карт  (эквайринг),  VIP-обслуживание,  кросс-продажи,  использование  digital-marketing,   (внедрение  всех  возможных  форм  цифровых  каналов    для  продвижения  банковского   бренда)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Тема 4. Консультационные услуги в страховой деятельности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/>
        <w:t xml:space="preserve">Экономические, финансовые, правовые аспекты развития страховой деятельности. </w:t>
      </w:r>
      <w:r>
        <w:rPr>
          <w:bCs/>
        </w:rPr>
        <w:t xml:space="preserve">Капитализация финансовых ресурсов как важный фактор экономико-правовой основы страхования. Институты, организации, участвующие в регулировании страховой деятельности. Страхование и его функции в экономическом, гражданском обороте. Страхование как услуга. Вопросы экономического содержания страхования.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>Соотношение страхового обязательства с другими гражданско-правовыми обязательствами: сравнительно-правовой анализ. Функции и задачи гражданско-правового института страхования. Правовые аспекты определения степени риска в страховом правоотношении.  Правовая система распределения страховых рисков. Правовой спектр финансового обеспечения емкости страхового рынка и эффективный экономико-правовой механизм покрытия страховых рисков.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bCs/>
        </w:rPr>
      </w:pPr>
      <w:r>
        <w:rPr>
          <w:b/>
        </w:rPr>
        <w:t xml:space="preserve">Тема 5.  </w:t>
      </w:r>
      <w:r>
        <w:rPr>
          <w:b/>
          <w:bCs/>
        </w:rPr>
        <w:t>Консультационные услуги на рынке ценных бумаг. Инвестиционное консультирование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bookmarkEnd w:id="5"/>
      <w:r>
        <w:rPr>
          <w:bCs/>
        </w:rPr>
        <w:t>Финансовые рынки: денежный рынок и рынок капитала. Первичный и вторичный рынки ценных бумаг.  Финансовые инвестиции, их виды (ценные бумаги, банковские депозиты, тезаврационные инвестиции и др.) Долговые, долевые и производные ценные бумаги. Рынок акций, основные показатели степени развитости рынка акций. Рынок облигаций, корпоративные и государственные облигации, еврооблигации. Рынки производных финансовых инструментов (деривативов): форвардных и фьючерсных контрактов, опционов, свопов, «структурированных продуктов».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6.  Консультационные услуги в сфере налогообложения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/>
      </w:pPr>
      <w:r>
        <w:rPr/>
        <w:t>Понятие, сущность  и  эволюция  налогового  консультирования.  Правовые основы налогового  консультирования.  Организационные основы налогового  консультирования.  Принципы  профессионального  поведения налогового консультанта, консультирования. Экономические и информационные основы налогового консультирования.  Методические  основы  налогового  консультир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12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>
          <w:bCs/>
        </w:rPr>
        <w:t>1. Грундел, Л. П.  Налоговое консультирование : учебник и практикум для вузов / Л. П. Грундел. — Москва : Издательство Юрайт, 2021. — 257 с. — (Высшее образование). — ISBN 978-5-534-11774-5. — Текст : электронный // Образовательная платформа Юрайт [сайт]. — URL: https://urait.ru/bcode/446141.</w:t>
      </w:r>
    </w:p>
    <w:p>
      <w:pPr>
        <w:pStyle w:val="Normal"/>
        <w:ind w:firstLine="709"/>
        <w:jc w:val="both"/>
        <w:rPr/>
      </w:pPr>
      <w:r>
        <w:rPr>
          <w:bCs/>
        </w:rPr>
        <w:t>2. Гузнов, А. Г.  Регулирование, контроль и надзор на финансовом рынке в Российской Федерации : учебное пособие для вузов / А. Г. Гузнов, Т. Э. Рождественская. — 3-е изд. — Москва : Издательство Юрайт, 2021. — 583 с. — (Высшее образование). — ISBN 978-5-534-15023-0. — Текст : электронный // Образовательная платформа Юрайт [сайт]. — URL: https://urait.ru/bcode/486419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Операции банков с ценными бумагами. Валютные и сопутствующие операции : учебное пособие для среднего профессионального образования / Д. Г. Алексеева [и др.] ; ответственные редакторы Д. Г. Алексеева, С. В. Пыхтин. — Москва : Издательство Юрайт, 2020. — 182 с. — (Профессиональное образование). — ISBN 978-5-534-11416-4. — Текст : электронный // Образовательная платформа Юрайт [сайт]. — URL: https://urait.ru/bcode/457096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Основы страхового дела : учебник и практикум для вузов / И. П. Хоминич [и др.] ; под редакцией И. П. Хоминич, Е. В. Дик. — Москва : Издательство Юрайт, 2022. — 243 с. — (Высшее образование). — ISBN 978-5-534-03461-5. — Текст : электронный // Образовательная платформа Юрайт [сайт]. — URL: https://urait.ru/bcode/489910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/>
      </w:pPr>
      <w:r>
        <w:rPr/>
        <w:t>1. Финансовое право : учебник и практикум для вузов / Г. Ф. Ручкина [и др.] ; под редакцией Г. Ф. Ручкиной. — Москва : Издательство Юрайт, 2022. — 348 с. — (Высшее образование). — ISBN 978-5-534-11077-7. — Текст : электронный // Образовательная платформа Юрайт [сайт]. — URL: https://urait.ru/bcode/495671</w:t>
      </w:r>
    </w:p>
    <w:p>
      <w:pPr>
        <w:pStyle w:val="Normal"/>
        <w:ind w:firstLine="709"/>
        <w:jc w:val="both"/>
        <w:rPr/>
      </w:pPr>
      <w:r>
        <w:rPr/>
        <w:t xml:space="preserve">2. Финансовое право. Практикум : учебное пособие для вузов / Е. М. Ашмарина [и др.] ; под редакцией Е. М. Ашмариной, Е. В. Тереховой. — 2-е изд., перераб. и доп. — Москва : Издательство Юрайт, 2021. — 300 с. — (Высшее образование). — ISBN 978-5-534-08794-9. — Текст : электронный // Образовательная платформа Юрайт [сайт]. — URL: https://urait.ru/bcode/469296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4">
        <w:r>
          <w:rPr>
            <w:rStyle w:val="InternetLink"/>
            <w:color w:val="000000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5">
        <w:r>
          <w:rPr>
            <w:rStyle w:val="InternetLink"/>
            <w:color w:val="000000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6">
        <w:r>
          <w:rPr>
            <w:rStyle w:val="InternetLink"/>
            <w:color w:val="000000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7">
        <w:r>
          <w:rPr>
            <w:rStyle w:val="InternetLink"/>
            <w:color w:val="000000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http://www.cbr.ru - Официальный сайт Центрального банка Российской Федерации.\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http://rospotrebnadzor.ru/ - Официальный сайт Федеральной службы по надзору в сфере защиты прав потребителей и благополучия человека (Роспотребнадзор)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 xml:space="preserve"> </w:t>
      </w: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цент кафедры финансов и кредита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42545</wp:posOffset>
                  </wp:positionV>
                  <wp:extent cx="676275" cy="553085"/>
                  <wp:effectExtent l="0" t="0" r="0" b="0"/>
                  <wp:wrapNone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63" r="-5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В. Туман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br w:type="page"/>
      </w: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 xml:space="preserve">Экономические и правовые аспекты оказания финансовых </w:t>
        <w:br/>
        <w:t>и консультационных услуг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0"/>
          <w:lang w:eastAsia="ar-SA"/>
        </w:rPr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Тема 1.</w:t>
      </w:r>
      <w:r>
        <w:rPr>
          <w:b/>
          <w:color w:val="0000FF"/>
        </w:rPr>
        <w:t xml:space="preserve"> </w:t>
      </w:r>
      <w:r>
        <w:rPr>
          <w:b/>
        </w:rPr>
        <w:t>Основы оказания финансовых и консультационных услуг, их формы, виды и методы. Финансовый и правовой консалтинг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1, Индикатор </w:t>
      </w:r>
      <w:r>
        <w:rPr>
          <w:b/>
          <w:bCs/>
          <w:color w:val="000000"/>
        </w:rPr>
        <w:t xml:space="preserve">ПК(Ф)-1.1 </w:t>
      </w:r>
      <w:r>
        <w:rPr/>
        <w:t>Обладает необходимым набором знаний о системе законодательных и нормативных актов, регулирующих сферу финансовых отношений его профессиональной деятельности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Вопросы к проведению диалога-собеседования</w:t>
      </w:r>
      <w:r>
        <w:rPr/>
        <w:t xml:space="preserve"> </w:t>
      </w:r>
    </w:p>
    <w:p>
      <w:pPr>
        <w:pStyle w:val="Style26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онятие, сущность и предметные области консалтинга. </w:t>
      </w:r>
    </w:p>
    <w:p>
      <w:pPr>
        <w:pStyle w:val="Style26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убъекты, виды и объекты консультирования.  </w:t>
      </w:r>
    </w:p>
    <w:p>
      <w:pPr>
        <w:pStyle w:val="Style26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История развития консалтинга в России.  </w:t>
      </w:r>
    </w:p>
    <w:p>
      <w:pPr>
        <w:pStyle w:val="Style26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Законодательные основы консалтинга в Российской Федерации.  </w:t>
      </w:r>
    </w:p>
    <w:p>
      <w:pPr>
        <w:pStyle w:val="Style26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Рынок консалтинговых услуг в России. </w:t>
      </w:r>
    </w:p>
    <w:p>
      <w:pPr>
        <w:pStyle w:val="Style26"/>
        <w:numPr>
          <w:ilvl w:val="0"/>
          <w:numId w:val="2"/>
        </w:numPr>
        <w:rPr>
          <w:sz w:val="24"/>
        </w:rPr>
      </w:pPr>
      <w:r>
        <w:rPr>
          <w:sz w:val="24"/>
        </w:rPr>
        <w:t>Кодекс этики в консалтинговых компаниях. Понятие базовых принципов оказания прочих услуг, связанных с консультационной деятель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/>
        <w:tab/>
      </w:r>
      <w:r>
        <w:rPr>
          <w:b/>
        </w:rPr>
        <w:t>Тема 2. Структура финансово-экономической информации, порядок её сбора и предоставления. Механизм правового регулирования и предоставления финансовых и консультационных услуг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1, Индикатор </w:t>
      </w:r>
      <w:r>
        <w:rPr>
          <w:b/>
          <w:bCs/>
          <w:color w:val="000000"/>
        </w:rPr>
        <w:t xml:space="preserve">ПК(Ф)-1.1 </w:t>
      </w:r>
      <w:r>
        <w:rPr/>
        <w:t>Обладает необходимым набором знаний о системе законодательных и нормативных актов, регулирующих сферу финансовых отношений его профессиональной деятельн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опросы к проведению диалога-собеседования</w:t>
      </w:r>
      <w:r>
        <w:rPr/>
        <w:t xml:space="preserve">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3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Поиск документов  в  электронных  справочных  правовых  системах  «Консультант Плюс»,  «Гарант»  и  других.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30" w:leader="none"/>
        </w:tabs>
        <w:jc w:val="both"/>
        <w:rPr>
          <w:bCs/>
          <w:sz w:val="24"/>
        </w:rPr>
      </w:pPr>
      <w:r>
        <w:rPr>
          <w:bCs/>
          <w:sz w:val="24"/>
        </w:rPr>
        <w:t>Работа  со  списком  документов.  Работа  с  текстом документов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3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Поиск информации  в  области  государственной регистрации создания, реорганизации, ликвидации субъектов предпринимательской  деятельности. 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3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Поиск  юридической информации об установлении правового режима финансовой услуги. 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3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Поиск  информации  о  налогообложении субъектов.  Консультирование и  бизнес. Цели  консультирования  клиента. 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30" w:leader="none"/>
        </w:tabs>
        <w:jc w:val="both"/>
        <w:rPr>
          <w:bCs/>
          <w:sz w:val="24"/>
        </w:rPr>
      </w:pPr>
      <w:r>
        <w:rPr>
          <w:bCs/>
          <w:sz w:val="24"/>
        </w:rPr>
        <w:t>Подготовка  к  консультированию. Этапы  консультирования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3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Правила  юридического  консультирования. Трудности  работы  по  юридическому  консультированию.  Язык  юриста  на консультации  клиента. 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30" w:leader="none"/>
        </w:tabs>
        <w:jc w:val="both"/>
        <w:rPr/>
      </w:pPr>
      <w:r>
        <w:rPr>
          <w:bCs/>
          <w:sz w:val="24"/>
        </w:rPr>
        <w:t xml:space="preserve">Практические аспекты юридического консультирования   представителей   бизнес сообщества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 xml:space="preserve">Тема 3. </w:t>
      </w:r>
      <w:r>
        <w:rPr>
          <w:b/>
          <w:bCs/>
        </w:rPr>
        <w:t>Консультационные услуги в деятельности кредитных организаций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1, Индикатор ПК(Ф)-1.3 </w:t>
      </w:r>
      <w:r>
        <w:rPr/>
        <w:t>Знает порядок оказания основных финансовых услуг и базовых финансовых продуктов)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Задание 1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>В  Российской  Федерации  действует  информационный  портал  Банки.ru,  который  предоставляет  сведения  о  деятельности  коммерческих  банков. На  данном  портале  представлены  финансовый,  кредитный,  народный  рейтинги  коммерческих  банков  Российской  Федерации. Кто  составляет  указанные  рейтинги?  Существуют  ли  в  Российской Федерации  кредитные  консалтинговые  агентства?  Какой  нормативный  правовой  акт,  регламентирует  осуществление  банковской консультационной  деятельности  в  Российской  Федерации?  Могут  ли  российские  коммерческие  банки  осуществлять  платные услуги по проведению консалтинговых услуг?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Тема 4. Консультационные услуги в страховой деятельност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1, Индикатор ПК(Ф)-1.3 </w:t>
      </w:r>
      <w:r>
        <w:rPr/>
        <w:t>Знает порядок оказания основных финансовых услуг и базовых финансовых продуктов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Вопросы к проведению диалога-собеседования</w:t>
      </w:r>
      <w:r>
        <w:rPr/>
        <w:t xml:space="preserve"> </w:t>
      </w:r>
    </w:p>
    <w:p>
      <w:pPr>
        <w:pStyle w:val="Style25"/>
        <w:numPr>
          <w:ilvl w:val="0"/>
          <w:numId w:val="7"/>
        </w:numPr>
        <w:spacing w:lineRule="auto" w:line="240"/>
        <w:ind w:left="1066" w:hanging="357"/>
        <w:rPr>
          <w:bCs/>
        </w:rPr>
      </w:pPr>
      <w:r>
        <w:rPr>
          <w:bCs/>
        </w:rPr>
        <w:t xml:space="preserve">Финансовые основы деятельности страховой организации. </w:t>
      </w:r>
    </w:p>
    <w:p>
      <w:pPr>
        <w:pStyle w:val="Style25"/>
        <w:numPr>
          <w:ilvl w:val="0"/>
          <w:numId w:val="7"/>
        </w:numPr>
        <w:spacing w:lineRule="auto" w:line="240"/>
        <w:ind w:left="1066" w:hanging="357"/>
        <w:rPr>
          <w:bCs/>
        </w:rPr>
      </w:pPr>
      <w:r>
        <w:rPr>
          <w:bCs/>
        </w:rPr>
        <w:t xml:space="preserve">Правовое регулирование страхования жизни. </w:t>
      </w:r>
    </w:p>
    <w:p>
      <w:pPr>
        <w:pStyle w:val="Style25"/>
        <w:numPr>
          <w:ilvl w:val="0"/>
          <w:numId w:val="7"/>
        </w:numPr>
        <w:spacing w:lineRule="auto" w:line="240"/>
        <w:ind w:left="1066" w:hanging="357"/>
        <w:rPr>
          <w:bCs/>
        </w:rPr>
      </w:pPr>
      <w:r>
        <w:rPr>
          <w:bCs/>
        </w:rPr>
        <w:t xml:space="preserve">Правовые основы страхования ответственности в сфере частной жизни. </w:t>
      </w:r>
    </w:p>
    <w:p>
      <w:pPr>
        <w:pStyle w:val="Style25"/>
        <w:numPr>
          <w:ilvl w:val="0"/>
          <w:numId w:val="7"/>
        </w:numPr>
        <w:spacing w:lineRule="auto" w:line="240"/>
        <w:ind w:left="1066" w:hanging="357"/>
        <w:rPr>
          <w:bCs/>
        </w:rPr>
      </w:pPr>
      <w:r>
        <w:rPr>
          <w:bCs/>
        </w:rPr>
        <w:t xml:space="preserve">Правовой статус страховых компаний. </w:t>
      </w:r>
    </w:p>
    <w:p>
      <w:pPr>
        <w:pStyle w:val="Style25"/>
        <w:numPr>
          <w:ilvl w:val="0"/>
          <w:numId w:val="7"/>
        </w:numPr>
        <w:spacing w:lineRule="auto" w:line="240"/>
        <w:ind w:left="1066" w:hanging="357"/>
        <w:rPr>
          <w:bCs/>
        </w:rPr>
      </w:pPr>
      <w:r>
        <w:rPr>
          <w:bCs/>
        </w:rPr>
        <w:t xml:space="preserve">Защита нарушенных прав субъектов страхования. </w:t>
      </w:r>
    </w:p>
    <w:p>
      <w:pPr>
        <w:pStyle w:val="Style25"/>
        <w:numPr>
          <w:ilvl w:val="0"/>
          <w:numId w:val="7"/>
        </w:numPr>
        <w:spacing w:lineRule="auto" w:line="240"/>
        <w:ind w:left="1066" w:hanging="357"/>
        <w:rPr>
          <w:bCs/>
        </w:rPr>
      </w:pPr>
      <w:r>
        <w:rPr>
          <w:bCs/>
        </w:rPr>
        <w:t xml:space="preserve">Страхование предпринимательского риска. </w:t>
      </w:r>
    </w:p>
    <w:p>
      <w:pPr>
        <w:pStyle w:val="Style25"/>
        <w:numPr>
          <w:ilvl w:val="0"/>
          <w:numId w:val="7"/>
        </w:numPr>
        <w:spacing w:lineRule="auto" w:line="240"/>
        <w:ind w:left="1066" w:hanging="357"/>
        <w:rPr>
          <w:bCs/>
        </w:rPr>
      </w:pPr>
      <w:r>
        <w:rPr>
          <w:bCs/>
        </w:rPr>
        <w:t>Правовое регулирование ответственности субъектов страховой деятельности.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/>
      </w:pPr>
      <w:r>
        <w:rPr>
          <w:b/>
        </w:rPr>
        <w:t xml:space="preserve">Тема 5.  </w:t>
      </w:r>
      <w:r>
        <w:rPr>
          <w:b/>
          <w:bCs/>
        </w:rPr>
        <w:t>Консультационные услуги на рынке ценных бумаг. Инвестиционное консультирование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1, Индикатор ПК(Ф)-1.3 </w:t>
      </w:r>
      <w:r>
        <w:rPr/>
        <w:t>Знает порядок оказания основных финансовых услуг и базовых финансовых продуктов)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/>
        </w:rPr>
        <w:t xml:space="preserve">Задание 1. На основе реальных котировок акций компаний, торгующихся на ММВБ (сайт www.finam.ru), сформировать оптимальный портфель по модели Марковица, состоящий из 10 акций, в Excel.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В ходе выполнения задания студенты должны выполнить следующие задачи: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- поиск и отбор первичной информации для анализа;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- обработка информации для проведения расчетов;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- рассчитать доходности по периодам по каждой бумаге;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>-построить множество эффективных портфелей;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оценить степень избегания риска условным инвестором и выбрать, в соответствии с этим, оптимальный портфель из множества эффективных;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>- сделать выводы.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/>
      </w:pPr>
      <w:r>
        <w:rPr>
          <w:b/>
        </w:rPr>
        <w:t>Тема 6.  Консультационные услуги в сфере налогообложения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1, Индикатор ПК(Ф)-1.3 </w:t>
      </w:r>
      <w:r>
        <w:rPr/>
        <w:t>Знает порядок оказания основных финансовых услуг и базовых финансовых продукт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>
          <w:b/>
        </w:rPr>
        <w:t>Задание 1</w:t>
      </w:r>
      <w:r>
        <w:rPr>
          <w:bCs/>
        </w:rPr>
        <w:t xml:space="preserve"> </w:t>
      </w:r>
      <w:r>
        <w:rPr>
          <w:b/>
        </w:rPr>
        <w:t>Дайте определение  и  раскройте  механизм  формирования  различных видов  оплаты услуг  оказываемых налоговыми консультантам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рганизации оказывающие  консультационные  услуги  заинтересованы с  одной  стороны  в  продаже  своих  услуг  с  другой  стороны  в  установлении высокого  уровня  цен  Клиенты  использующие  услуги  налоговых консультантов заинтересованы в первую  очередь  в  получении профессионально  качественных  услуг  по  низкой  цене.  Экономические интересы  обеих  сторон оказывают  влияние  на  формирование  рыночных  цен которые  складываются  при  взаимодействии  спроса  и  предложения  услуг  по налоговому  консультированию Организации  оказывающие  услуги  по  налоговому  консультированию формируют  такую  систему  оплаты  услуг  которая  позволяет  покрывать расходы  фирмы  и  накапливать  прибыль  но  при  этом  также  искать  новые способы  снижения  затрат  и  наращивания  прибыли  В  мировой  практике существуют  четыре  основные  формы  установления  цены  на  консультационные услуги повременная  оплата  включающая  планирование  и  использование неоплаченного времени фиксированная недифференцированная оплата процент  от стоимости  объекта консультирования  или  результата комбинированная  оплата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spacing w:before="200" w:after="0"/>
        <w:ind w:left="357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keepNext w:val="true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решения практических (ситуационных) заданий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Зачет по дисциплине «Экономические и правовые аспекты оказания финансовых и консультационных услуг» проводится в устной форме по билетам, содержащим 2 теоретических вопроса. Для подготовки ответов отводится 45 минут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Вопросы для подготовки к зачету по дисциплине </w:t>
        <w:br/>
        <w:t xml:space="preserve">«Экономические и правовые аспекты оказания финансовых </w:t>
        <w:br/>
        <w:t>и консультационных услуг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1, Индикатор </w:t>
      </w:r>
      <w:r>
        <w:rPr>
          <w:b/>
          <w:bCs/>
          <w:color w:val="000000"/>
        </w:rPr>
        <w:t xml:space="preserve">ПК(Ф)-1.1 </w:t>
      </w:r>
      <w:r>
        <w:rPr/>
        <w:t>Обладает необходимым набором знаний о системе законодательных и нормативных актов, регулирующих сферу финансовых отношений его профессиональной деятельности)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1, Индикатор ПК(Ф)-1.3 </w:t>
      </w:r>
      <w:r>
        <w:rPr/>
        <w:t>Знает порядок оказания основных финансовых услуг и базовых финансовых продуктов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онятие, сущность и предметные области консалтинга. 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Субъекты, виды и объекты консультирования. 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Законодательные основы консалтинга в Российской Федерации. 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Рынок консалтинговых услуг в России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/>
      </w:pPr>
      <w:r>
        <w:rPr>
          <w:sz w:val="24"/>
        </w:rPr>
        <w:t xml:space="preserve">Поиск документов  в  электронных  справочных  правовых  системах  «Консультант Плюс»,  «Гарант»  и  других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/>
      </w:pPr>
      <w:r>
        <w:rPr>
          <w:sz w:val="24"/>
        </w:rPr>
        <w:t xml:space="preserve">Поиск информации  в  области  государственной регистрации создания, реорганизации, ликвидации субъектов предпринимательской  деятельности. 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/>
      </w:pPr>
      <w:r>
        <w:rPr>
          <w:sz w:val="24"/>
        </w:rPr>
        <w:t xml:space="preserve">Поиск  юридической информации об установлении правового режима финансовой услуги. 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оиск  информации  о  налогообложении субъектов. 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/>
      </w:pPr>
      <w:r>
        <w:rPr>
          <w:sz w:val="24"/>
        </w:rPr>
        <w:t xml:space="preserve">Практические аспекты юридического консультирования   представителей   бизнес сообщества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ммуникационная  политика  банка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Организация  деятельности  банка по консультированию банковских  продуктов  и  услуг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Реклама  как  инструмент  формирования  новых  потребностей  у  клиентуры банка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/>
      </w:pPr>
      <w:r>
        <w:rPr>
          <w:sz w:val="24"/>
        </w:rPr>
        <w:t>Управление  спросом  клиентов  на банковские продукты  и услуги,  сгруппированным   по  поведенческим чертам.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овременные  модели  и  IT-инструменты по вопросам консультирования  банковских  продуктов  и  услуг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/>
      </w:pPr>
      <w:r>
        <w:rPr>
          <w:sz w:val="24"/>
        </w:rPr>
        <w:t xml:space="preserve">Экономические, финансовые, правовые аспекты развития страховой деятельности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апитализация финансовых ресурсов как важный фактор экономико-правовой основы страхования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/>
      </w:pPr>
      <w:r>
        <w:rPr>
          <w:sz w:val="24"/>
        </w:rPr>
        <w:t xml:space="preserve">Институты, организации, участвующие в регулировании страховой деятельности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Страхование как услуга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Вопросы экономического содержания страхования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равовые аспекты определения степени риска в страховом правоотношении. 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авовая система распределения страховых рисков.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Финансовые рынки: денежный рынок и рынок капитала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ервичный и вторичный рынки ценных бумаг. 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Рынок акций, основные показатели степени развитости рынка акций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нятие, сущность  и  эволюция  налогового  консультирования.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равовые основы налогового  консультирования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/>
      </w:pPr>
      <w:r>
        <w:rPr>
          <w:sz w:val="24"/>
        </w:rPr>
        <w:t xml:space="preserve">Принципы  профессионального  поведения налогового консультанта, консультирования. 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Экономические и информационные основы налогового консультирования.</w:t>
      </w:r>
    </w:p>
    <w:p>
      <w:pPr>
        <w:pStyle w:val="Style26"/>
        <w:widowControl w:val="false"/>
        <w:numPr>
          <w:ilvl w:val="0"/>
          <w:numId w:val="10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Методические  основы  налогового  консультирования.</w:t>
      </w:r>
    </w:p>
    <w:p>
      <w:pPr>
        <w:pStyle w:val="Normal"/>
        <w:widowControl w:val="fals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408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« «Финансы и кредит», </w:t>
            </w:r>
          </w:p>
          <w:p>
            <w:pPr>
              <w:pStyle w:val="Normal"/>
              <w:jc w:val="center"/>
              <w:rPr/>
            </w:pPr>
            <w:r>
              <w:rPr/>
              <w:t>Дисциплина: «Экономические и правовые аспекты оказания финансовых и консультационных услуг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</w:t>
            </w:r>
            <w:r>
              <w:rPr>
                <w:sz w:val="24"/>
              </w:rPr>
              <w:t>Понятие, сущность и предметные области консалтинга.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rPr/>
            </w:pPr>
            <w:r>
              <w:rPr>
                <w:sz w:val="24"/>
                <w:szCs w:val="24"/>
              </w:rPr>
              <w:t>2. </w:t>
            </w:r>
            <w:r>
              <w:rPr>
                <w:sz w:val="24"/>
              </w:rPr>
              <w:t>Экономические, финансовые, правовые аспекты развития страховой деятельности.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.Б. Парфенов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center"/>
        <w:rPr>
          <w:b/>
          <w:b/>
          <w:bCs/>
        </w:rPr>
      </w:pPr>
      <w:r>
        <w:rPr>
          <w:b/>
          <w:bCs/>
        </w:rPr>
        <w:t>Правила выставления оценки на зачете</w:t>
      </w:r>
    </w:p>
    <w:p>
      <w:pPr>
        <w:pStyle w:val="Normal"/>
        <w:ind w:firstLine="709"/>
        <w:jc w:val="both"/>
        <w:rPr/>
      </w:pPr>
      <w:r>
        <w:rPr/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ind w:firstLine="720"/>
        <w:jc w:val="both"/>
        <w:rPr/>
      </w:pPr>
      <w:r>
        <w:rPr/>
        <w:t>Оценка выставляется по результатам зачета, который проводится в письменной форме по билетам, включающим два вопроса.</w:t>
      </w:r>
    </w:p>
    <w:p>
      <w:pPr>
        <w:pStyle w:val="Normal"/>
        <w:ind w:firstLine="709"/>
        <w:jc w:val="both"/>
        <w:rPr/>
      </w:pPr>
      <w:r>
        <w:rPr/>
        <w:t xml:space="preserve">Оценка «зачтено» выставляется студенту», если ответы на вопросы излагаю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«не зачтено» выставляется студенту, если при ответе на вопросы демонстрируются поверхностные знания, материал излагается непоследовательно и сбивчиво, или не по сути предложенного вопрос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ценка «не зачтено» выставляется также студенту, который взял билет, но отвечать отказалс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Экономические и правовые аспекты оказания финансовых и консультационных услуг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финансов и кредит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             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амостоятельная работа студентов по дисциплине «Защита прав потребителей финансовых услуг»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 </w:t>
      </w:r>
    </w:p>
    <w:p>
      <w:pPr>
        <w:pStyle w:val="Normal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09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sz w:val="28"/>
      <w:szCs w:val="24"/>
    </w:rPr>
  </w:style>
  <w:style w:type="character" w:styleId="Style21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Верхний колонтитул Знак"/>
    <w:qFormat/>
    <w:rPr>
      <w:sz w:val="24"/>
      <w:szCs w:val="24"/>
    </w:rPr>
  </w:style>
  <w:style w:type="character" w:styleId="Style2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5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6">
    <w:name w:val="Абзац списка"/>
    <w:basedOn w:val="Normal"/>
    <w:qFormat/>
    <w:pPr>
      <w:ind w:left="708" w:hanging="0"/>
    </w:pPr>
    <w:rPr>
      <w:sz w:val="28"/>
    </w:rPr>
  </w:style>
  <w:style w:type="paragraph" w:styleId="12">
    <w:name w:val="Обычный (веб)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spacing w:before="100" w:after="10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22">
    <w:name w:val="Стиль2"/>
    <w:basedOn w:val="Normal"/>
    <w:qFormat/>
    <w:pPr>
      <w:spacing w:before="100" w:after="0"/>
      <w:contextualSpacing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lib.uniyar.ac.ru/opac/bk_cat_find.php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ebs.prospekt.org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8:26:00Z</dcterms:created>
  <dc:creator>Пользователь</dc:creator>
  <dc:description/>
  <cp:keywords/>
  <dc:language>en-US</dc:language>
  <cp:lastModifiedBy>Пользователь</cp:lastModifiedBy>
  <cp:lastPrinted>2022-02-16T10:30:00Z</cp:lastPrinted>
  <dcterms:modified xsi:type="dcterms:W3CDTF">2024-06-28T08:21:00Z</dcterms:modified>
  <cp:revision>3</cp:revision>
  <dc:subject/>
  <dc:title>МИНОБРНАУКИ РОССИИ</dc:title>
</cp:coreProperties>
</file>