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нансовый контроль в РФ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38.03.01 Эконом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апреля 2024 г., протокол №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освоения дисциплины «Финансовый контроль в РФ» является формирование у студентов системы теоретических знаний и практических навыков, необходимых для понимания современных проблем в области принципов организации и оценки эффективности функционирования системы государственного финансового контроля, содержания основных этапов контрольных мероприятий в бюджетной и коммерческой  сферах деятельности, выбора методов финансового контроля, обобщения результатов контрольных мероприятий и их оформл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TextBodyIndent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Дисциплина «Финансовый контроль в РФ» относится к Блоку 1, части, формируемой участниками образовательных отношений. Дисциплина основывается на знаниях, полученными в курсах «Финансы», «Государственные и муниципальные финансы». Знания и навыки, полученные студентами при изучении дисциплины «Финансовый контроль в РФ» используются в дальнейшем при изучении различных дисциплин, связанных с организацией внешнего контроля за деятельностью хозяйствующего субъекта или органа управления, системой контроля за использованием бюджетных средств и др., а также написании выпускных квалификационных работ.</w:t>
      </w:r>
    </w:p>
    <w:p>
      <w:pPr>
        <w:pStyle w:val="TextBodyIndent"/>
        <w:ind w:right="0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  <w:lang w:eastAsia="ru-RU"/>
        </w:rPr>
        <w:t xml:space="preserve">Планируемые результаты обучения по дисциплине, соотнесенные с планируемыми результатами освоения </w:t>
      </w:r>
      <w:r>
        <w:rPr>
          <w:b/>
          <w:sz w:val="24"/>
          <w:szCs w:val="24"/>
        </w:rPr>
        <w:t>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и  приобретение следующих знаний, умений, навыков и (или) опыта деятельности: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521"/>
        <w:gridCol w:w="4436"/>
      </w:tblGrid>
      <w:tr>
        <w:trPr>
          <w:tblHeader w:val="true"/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К(Ф)-2.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ладает совокупностью знаний о системе требований к информационному обеспечению профессиональной деятельности, объеме и степени детализации данных, необходимых для ее осуществлени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действующее законодательство, нормативные и методические материалы в области финансового контро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делять основные этапы контрольных процедур и выбирать методы контроля;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ть подборку нормативных актов для проводимых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навыками контроля достоверности основных показателей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2 зачетные единицы, 72 часа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4"/>
          <w:szCs w:val="24"/>
        </w:rPr>
        <w:t>Очная форма</w:t>
      </w:r>
      <w:r>
        <w:rPr/>
        <w:t xml:space="preserve">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878"/>
        <w:gridCol w:w="395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 контроля. Классификация контроля. Финансовый контроль, его цели и функции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, виды и формы финансового контрол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ы, решение задач, 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ланирование контрольных мероприятий в рамках государственного финансового контрол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eastAsia="ru-RU"/>
              </w:rPr>
              <w:t>Решение задач, тесты, устный опрос, рефераты</w:t>
            </w:r>
            <w:r>
              <w:rPr>
                <w:iCs/>
                <w:sz w:val="22"/>
                <w:szCs w:val="22"/>
                <w:lang w:eastAsia="ru-RU"/>
              </w:rPr>
              <w:t>, к</w:t>
            </w:r>
            <w:r>
              <w:rPr>
                <w:sz w:val="22"/>
                <w:szCs w:val="22"/>
                <w:lang w:eastAsia="ru-RU"/>
              </w:rPr>
              <w:t>онтрольная рабо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трольных мероприятий, проводимых Федеральной налоговой службой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Устный опрос, </w:t>
            </w: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аудита и аудиторской деятельности. Особенности организации внешнего аудита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выполнение зад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72 ч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ущность контроля. Классификация контроля. Финансовый контроль, его цели и функ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контроля, даваемое представителями различных научных дисциплин. Контроль как функция управления. Виды контроля. Понятие финансового контроля.  Предмет финансового контроля. Функции и принципы финансового контроля. Субъекты и объекты финансового контроля. Классификация субъектов и объектов финансового контроля. Регулирование деятельности субъектов финансового контроля. Функции основных контрольных органов.</w:t>
      </w:r>
    </w:p>
    <w:p>
      <w:pPr>
        <w:pStyle w:val="Normal"/>
        <w:keepNext w:val="true"/>
        <w:keepLines/>
        <w:spacing w:before="200" w:after="0"/>
        <w:ind w:left="714" w:hanging="0"/>
        <w:jc w:val="both"/>
        <w:rPr/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ходы к классификации финансового контроля. Контроль финансовой отчетности. Контроль на соответствие. Контроль эффективности. Документальный и фактический контроль. Камеральный и выездной контроль. Плановый и внеплановый финансовый контроль. Внешний и внутренний контроль. Предварительный, оперативный и последующий финансовый контроль. Тематический и комплексный контроль. Осуществление контроля в рамках административного, гражданского и процессуального законодательства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трольно-ревизионной работы в РФ. Организационная структура и функции контрольно-ревизионного аппарата. Обязанности, права и ответственность ревизоров и работников предприятий, деятельность которых проверяется. Профессиональные качества ревизора и контролера. Планирование контрольно-ревизионной работы. Основные этапы и последовательность контрольно-ревизионной работы. Метод документального и фактического контроля. Содержание комплексной ревизии производственной и финансово-хозяйственной деятельности организации. Проверка выполнения мероприятий по обеспечению сохранности средств организации. Формы взаимодействия контрольно-ревизионных с следственных органов. Требования к оформлению результатов ревизии. Выводы и предложения по результатам ревизии. Принятие решений по результатам ревизии и организации контроля за их исполнением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sz w:val="22"/>
          <w:szCs w:val="22"/>
        </w:rPr>
        <w:t>Особенности контрольных мероприятий, проводимых Федеральной налоговой службо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налоговой проверки. Виды налоговых проверок. Нормативное регулирование налоговой проверки. Основные этапы проверки и ее документирование. Сбор и оценка доказательств в ходе налоговой проверки. Реализация результатов налоговой проверки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сылки возникновения аудита. Цели и задачи внешнего аудита. Аудит и аудиторская деятельность. Регулирование аудиторской деятельности в РФ. Внешний аудит в некоммерческом секторе экономики. Технологии государственного аудита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процессе  преподавания дисциплины  «Финансовый контроль в РФ» используются следующие образовательные технологии: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</w:rPr>
        <w:t>Вводная лекция</w:t>
      </w:r>
      <w:r>
        <w:rPr>
          <w:bCs/>
          <w:color w:val="000000"/>
        </w:rPr>
        <w:t xml:space="preserve"> 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магист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, информативность, убедительная аргументация, доступная и понятная речь, четкая структура и логика, наличие примеров, обоснований, фак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ческое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 занятие, посвященное освоению конкретных умений в  части организации и реализации контрольных процедур, оценке полученных результатов, их использованию и закреплению полученных на лекции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проведении практических занятий используются такие инновационные методы обучения, как диалог-собеседование,  обсуждение и решение ситуационных заданий,   написание рекомендаций  по  результатам рассмотренной ситуации, разбор практических  ситуаций с использование рабочей документации организаций, международных и ведомственных нормативных документов, мнений экспертов и специалистов в области финансового контроля. 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ro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удит в 2 ч. Часть 1 : учебник и практикум для вузов / под редакцией М. А. Штефан. — 3-е изд., перераб. и доп. — Москва : Издательство Юрайт, 2021. — 238 с. — (Высшее образование). — ISBN 978-5-534-13651-7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490244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Аудит в 2 ч. Часть 2 : учебник и практикум для вузов / под редакцией М. А. Штефан. — 3-е изд., перераб. и доп. — Москва : Издательство Юрайт, 2021. — 411 с. — (Высшее образование). — ISBN 978-5-534-13652-4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491513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Сергеев, Л. И.  Государственный аудит : учебник для вузов / Л. И. Сергеев. — Москва : Издательство Юрайт, 2021. — 271 с. — (Высшее образование). — ISBN 978-5-534-12932-8. — Текст : электронный // Образовательная платформа Юрайт [сайт]. — URL: </w:t>
      </w:r>
      <w:hyperlink r:id="rId6">
        <w:r>
          <w:rPr>
            <w:rStyle w:val="InternetLink"/>
            <w:spacing w:val="-8"/>
            <w:sz w:val="24"/>
            <w:szCs w:val="24"/>
          </w:rPr>
          <w:t>https://urait.ru/bcode/496337</w:t>
        </w:r>
      </w:hyperlink>
      <w:r>
        <w:rPr>
          <w:color w:val="000000"/>
          <w:spacing w:val="-8"/>
          <w:sz w:val="24"/>
          <w:szCs w:val="24"/>
        </w:rPr>
        <w:t>..</w:t>
      </w:r>
    </w:p>
    <w:p>
      <w:pPr>
        <w:pStyle w:val="Normal"/>
        <w:ind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</w:t>
      </w:r>
      <w:r>
        <w:rPr/>
        <w:t xml:space="preserve"> </w:t>
      </w:r>
      <w:r>
        <w:rPr>
          <w:color w:val="000000"/>
          <w:spacing w:val="-11"/>
          <w:sz w:val="24"/>
          <w:szCs w:val="24"/>
        </w:rPr>
        <w:t xml:space="preserve">Черник, Д. Г.  Налоги и налогообложение: налоговые проверки : учебник и практикум для среднего профессионального образования / Д. Г. Черник, Ю. Д. Шмелев, М. В. Типалина ; под редакцией Д. Г. Черника. — Москва : Издательство Юрайт, 2021. — 271 с. — (Профессиональное образование). — ISBN 978-5-534-11334-1. — Текст : электронный // Образовательная платформа Юрайт [сайт]. — URL: </w:t>
      </w:r>
      <w:hyperlink r:id="rId7">
        <w:r>
          <w:rPr>
            <w:rStyle w:val="InternetLink"/>
            <w:spacing w:val="-11"/>
            <w:sz w:val="24"/>
            <w:szCs w:val="24"/>
          </w:rPr>
          <w:t>https://urait.ru/bcode/495036</w:t>
        </w:r>
      </w:hyperlink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</w:t>
      </w:r>
      <w:r>
        <w:rPr/>
        <w:t xml:space="preserve"> </w:t>
      </w:r>
      <w:r>
        <w:rPr>
          <w:color w:val="000000"/>
          <w:spacing w:val="-11"/>
          <w:sz w:val="24"/>
          <w:szCs w:val="24"/>
        </w:rPr>
        <w:t xml:space="preserve">Ордынская, Е. В.  Организация и методика проведения налоговых проверок : учебник и практикум для вузов / Е. В. Ордынская. — 3-е изд., перераб. и доп. — Москва : Издательство Юрайт, 2021. — 448 с. — (Высшее образование). — ISBN 978-5-534-11250-4. — Текст : электронный // Образовательная платформа Юрайт [сайт]. — URL: </w:t>
      </w:r>
      <w:hyperlink r:id="rId8">
        <w:r>
          <w:rPr>
            <w:rStyle w:val="InternetLink"/>
            <w:spacing w:val="-11"/>
            <w:sz w:val="24"/>
            <w:szCs w:val="24"/>
          </w:rPr>
          <w:t>https://urait.ru/bcode/488939</w:t>
        </w:r>
      </w:hyperlink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 Правовое обеспечение контроля, учета, аудита и судебно-экономической экспертизы : учебник для вузов / Е. М. Ашмарина [и др.] ; под редакцией Е. М. Ашмариной ; под общей редакцией В. В. Ершова. — 2-е изд., перераб. и доп. — Москва : Издательство Юрайт, 2022. — 299 с. — (Высшее образование). — ISBN 978-5-534-09038-3. — Текст : электронный // Образовательная платформа Юрайт [сайт]. — URL: https://urait.ru/bcode/469297 (дата обращения: 02.06.2023).</w:t>
      </w:r>
    </w:p>
    <w:p>
      <w:pPr>
        <w:pStyle w:val="Normal"/>
        <w:ind w:left="360" w:hanging="0"/>
        <w:jc w:val="both"/>
        <w:rPr>
          <w:b/>
          <w:b/>
          <w:color w:val="000000"/>
          <w:spacing w:val="-11"/>
          <w:sz w:val="24"/>
          <w:szCs w:val="24"/>
          <w:lang w:eastAsia="ru-RU"/>
        </w:rPr>
      </w:pPr>
      <w:r>
        <w:rPr>
          <w:b/>
          <w:color w:val="000000"/>
          <w:spacing w:val="-11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keepNext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8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втор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, канд. экон. нау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.А. Королева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Финансовый контроль в РФ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 иные материалы, </w:t>
        <w:br/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>Тема1.</w:t>
      </w:r>
      <w:r>
        <w:rPr>
          <w:b/>
          <w:sz w:val="24"/>
          <w:szCs w:val="24"/>
        </w:rPr>
        <w:t xml:space="preserve"> Сущность контроля. Классификация контроля. Финансовый контроль, его цели и функции.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</w:t>
      </w:r>
      <w:r>
        <w:rPr>
          <w:sz w:val="24"/>
        </w:rPr>
        <w:t>для подготовки к обсуждению на практическом занятии</w:t>
      </w:r>
    </w:p>
    <w:p>
      <w:pPr>
        <w:pStyle w:val="Heading3"/>
        <w:numPr>
          <w:ilvl w:val="0"/>
          <w:numId w:val="10"/>
        </w:numPr>
        <w:spacing w:before="240" w:after="0"/>
        <w:rPr>
          <w:sz w:val="24"/>
          <w:szCs w:val="24"/>
        </w:rPr>
      </w:pPr>
      <w:r>
        <w:rPr>
          <w:b w:val="false"/>
          <w:sz w:val="24"/>
          <w:szCs w:val="24"/>
        </w:rPr>
        <w:t>Назовите основные этапы эволюции финансового контрол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есть в развитии финансового контроля в РФ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о место финансового контроля в финансовой системе современного государства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финансового контроля с позиций международной практи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выполняет финансовый контрол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ополагающие принципы финансового контро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основные этапы принято выделять в процессе финансового контроля? Охарактеризуйте каждый из них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оклад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финансово-хозяйственной деятельности юридических лиц. Его эволюция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как функция управления экономической и финансово-хозяйственной деятельностью на микро- и макро-уровн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заимосвязь контроля с другими функциями управления финансово-хозяйственной деятель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бенности осуществления финансового контроля в компьютеризированной информационной сре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: наука и практика. Международный и отечественный опы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блемы унификации и стандартизации в финансовом контроле РФ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Ответьте на вопрос: "Почему одной из целей финансового контроля является эффективность использования материальных ресурсов?"</w:t>
      </w:r>
    </w:p>
    <w:p>
      <w:pPr>
        <w:pStyle w:val="Normal"/>
        <w:keepNext w:val="true"/>
        <w:keepLines/>
        <w:spacing w:before="200" w:after="0"/>
        <w:ind w:left="7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следующий финансовый контроль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существляется  при ликвидации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 деятельности контролеров при внутреннем контроле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определяется третьими лицами (банком, страховой организации и т.д.)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определяется руководством предприятия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пределяется самостоятельно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пределяется федеральной налоговой службой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Внутренний контроль может осуществлять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ставителями правоохранительн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работникам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работниками вышестоящей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едставителями федеральной налоговой службы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Текущий контроль: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существляется  при ликвидации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Ведомственный контроль – это контроль, осуществляемый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подведомственных предприятиях и организациях их вышестоящими органам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рганами государственной законодательной и исполнительной власт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алоговой инспекцие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авоохранительными органами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лючи для проверки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  <w:tab w:val="right" w:pos="1754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ab/>
              <w:t>1</w:t>
              <w:tab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ите государственные органы, осуществляющие  финансовый контроль в РФ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Задание 2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ите функции государственной налоговой службы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Задание 3</w:t>
      </w:r>
      <w:r>
        <w:rPr>
          <w:bCs/>
          <w:i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ислите задачи внутреннего контроля коммерческой организации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4.</w:t>
      </w:r>
    </w:p>
    <w:p>
      <w:pPr>
        <w:pStyle w:val="Normal"/>
        <w:keepNext w:val="tru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авните задачи внутреннего контроля коммерческой организации и внешнего (финансового) аудита. Выделите схожие задачи</w:t>
      </w:r>
    </w:p>
    <w:p>
      <w:pPr>
        <w:pStyle w:val="Normal"/>
        <w:keepNext w:val="tru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ча</w:t>
      </w:r>
      <w:r>
        <w:rPr>
          <w:bCs/>
          <w:iCs/>
          <w:sz w:val="24"/>
          <w:szCs w:val="24"/>
        </w:rPr>
        <w:t>. Заполните недостающие виды контроля в схеме классификации внешнего финансового контрол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6760" cy="4446270"/>
                <wp:effectExtent l="0" t="0" r="0" b="0"/>
                <wp:docPr id="2" name="Полотно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4446360"/>
                          <a:chOff x="0" y="0"/>
                          <a:chExt cx="5826600" cy="44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6600" cy="44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4320"/>
                            <a:ext cx="3200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906840"/>
                            <a:ext cx="33274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766520"/>
                            <a:ext cx="1332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1766520"/>
                            <a:ext cx="13917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766520"/>
                            <a:ext cx="1321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668320"/>
                            <a:ext cx="20199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2622600"/>
                            <a:ext cx="22485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768120"/>
                            <a:ext cx="11818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6600" y="3768120"/>
                            <a:ext cx="115524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651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76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89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8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5000" y="176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36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170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97640" y="2621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38800" y="2668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3" style="position:absolute;margin-left:0pt;margin-top:0pt;width:458.8pt;height:350.1pt" coordorigin="0,0" coordsize="9176,7002">
                <v:rect id="shape_0" stroked="f" o:allowincell="f" style="position:absolute;left:0;top:0;width:9175;height:70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9;top:7;width:5039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428;width:523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2782;width:2098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9;top:2782;width:219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9;top:2782;width:2080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;top:4202;width:318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6;top:4130;width:354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5934;width:1860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8;top:5934;width:1818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96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7819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561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325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93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1063;top:27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3565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6011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7398;top:41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2738;top:420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240" w:after="0"/>
        <w:ind w:firstLine="709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1. В каких формах осуществляется государственный финансовый контроль в России?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Назовите основные задачи государственного финансового контроля в международной практик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Какие проблемы остаются нерешенными в области государственного и муниципального финансового контроля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окла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ы контроля. Значение и применение используемых классифик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истема организации и управления отечественного государственного финансового контроля и направления их совершенствования в современной российской эконом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истема государственного финансового контроля в англоязычных странах (на примере конкретной стран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государственного финансового контроля в европейских странах (на примере конкретной страны)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>Заполните сравнительную таблицу.</w:t>
      </w:r>
    </w:p>
    <w:p>
      <w:pPr>
        <w:pStyle w:val="Heading2"/>
        <w:jc w:val="center"/>
        <w:rPr/>
      </w:pPr>
      <w:r>
        <w:rPr/>
        <w:t>Сравнительная характеристика ревизии, аудита и судебно-бухгалтерской экспертиз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5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Реви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Ау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о-бухгалтерская эксперти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вознаграждения за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ind w:firstLine="709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Составьте план работы ревизионного отдела на будущий календарный год. При планировании необходимо учесть отпуска работников и обеспечить их равномерную занятость в течение года.</w:t>
      </w:r>
    </w:p>
    <w:p>
      <w:pPr>
        <w:pStyle w:val="32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ставе ревизионного отдела 8 ревизоров. Из них четверо имеют значительную практику в отдельных видах деятель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ирнов И.В. – торгов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ерев Л.Д. – легкая промышлен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митриев М.А. – аптечн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 С.К. – транспортные перево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льные не имеют ярко выраженной специализации. Уровень квалификации сотрудников примерно раве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лендарном году планируется провести ревизию следующих пред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7"/>
      </w:tblGrid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рганиза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  <w:t>Характеристика предприятия, организаци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«Светлан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имеет несколько дочерних предприятий, среди которых: 2 оптовых склада и 5 розничных торговых предприяти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фабрика «Вол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имеет большую номенклатуру продукции. Преобладающую долю в общем объеме производства имеет спецодежд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предприятие «Оме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автомобильные перевозки. Используемые автомобили разной грузоподъемности. В организационной структуре предприятия выделены два подразделения (по дальним перевозкам и перевозкам внутри региона), которые территориально значительно удалены друг от друг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е предприятие «Вымпел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единую производственную базу. Специализируется на выполнении ремонтных и строительных работ, требующих лицензирования. Ведет одновременное строительство 3-5 объектов, собственником которых является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аксопарк №3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специализируется на автоперевозках маршрутными такси и автомобилями ГАЗ – 3110. В составе предприятия – ремонтная мастерская, оказывающая услуги как собственным предприятиям, так и на сторону; мойка, 2 специализированных магазина запасных часте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ори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уется на торговле новыми и комиссионными автомобилями. Предприятие имеет 3 автосалон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Рамдер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уется на производстве книг и брошюр большими тиражами. Кроме того, предприятие выполняет заказы юридических и физических лиц на небольшие тиражи. В собственности предприятия – 4 магазина розничной торговли книжной продукцией, выпускаемой предприятием.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операций с товарно-материальными ценностями. Какие методы контроля следует запланировать?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операций с основными средствами. Какие методы контроля следует запланировать?</w:t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3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ревизионной группой стоит задача проверки расчетных операций с персоналом по оплате труда. Какие методы контроля следует запланировать?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Ревизия – эт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оверка хозяйственной деятельности, осуществляемая по решению налогов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окументальная проверка деятельности организации за год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окументальная и фактическая проверка всех финансово-хозяйственных операций, совершенных проверяемой организацией за определенный период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оверка хозяйственной деятельности на предмет соответствия законодательным нормам в сфере противодействия легализации доходов, полученных незаконным путем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ю тематической ревизии являе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комплексная проверка законности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лучение общей характеристики дел на проверяемом предприятии по отдельным вопросам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В) проверка хозяйственной деятельности на предмет соответствия законодательным нормам в сфере противодействия легализации доходов, полученных незаконным путем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оверка достоверности  финансовой отчетност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К приемам документальн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логическ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стреч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проверка фактов по конечной опер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контрольный обмер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Результаты ревизии могут быть доведены д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заинтересованных лиц государственных структу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администрации проверяемой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заинтересованных коммерческих структур (банков, страховых организаций и т.д.)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всех контрагентов проверяемой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Руководство проверяемой организац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ведомляется о предстоящей ревизии с указанием целей и сроков провед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тавится перед фактом прибытия на предприятие ревизионной бригады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в начале года с контрольным органом согласовывает сроки ревизии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Г) в начале года с контрольным органом согласовывает вопросы ревиз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Технико-экономические расчеты применяются в ходе ревиз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для изучения положительных и отрицательных сторон в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ля определения правильности действующих плановых показателей, норм и норматив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ля выявления потерь от бра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для контроля использования рабочего времени</w:t>
      </w:r>
    </w:p>
    <w:p>
      <w:pPr>
        <w:pStyle w:val="Normal"/>
        <w:keepNext w:val="true"/>
        <w:keepLines/>
        <w:spacing w:before="200" w:after="0"/>
        <w:rPr/>
      </w:pPr>
      <w:r>
        <w:rPr>
          <w:i/>
          <w:sz w:val="24"/>
          <w:szCs w:val="24"/>
        </w:rPr>
        <w:t>7. Встречная проверка  представляет  собой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сличение различных документов или сравнение нескольких экземпляров одного и того же документа, находящегося в различных подразделениях проверяемого предприятия и других предприят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опоставление различных документов, отражающих взаимосвязанные хозяйственные опер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проверку в целях установления фактов искажения данных взаимной связи синтетических счетов бухгалтерского учета.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Г) проверку достоверности  данных документов на вывоз материальных ценностей с территории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Проверка фактов по конечной операции используется, когда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 проверяющего нет времени производить проверку документов и бухгалтерских записе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 силу технологических особенностей достаточно проверить фактическое наличие готовой продукции или полуфабрикат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в составе ревизионной бригады мало специалист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есть сомнения в данных бухгалтерского учета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Первичная ревизия проводи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вновь организованных предприятиях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по первоначальному плану ревизионной бригадой, назначенной приказом.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сразу после формирования годовой финансовой отчет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специалистом, только приступившим к своим обязанностям в сфере ревиз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. Отбор членов ревизионной бригады производится по следующим критериям: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коммуникабельность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нимание сущности управленческих процесс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еобходимая профессиональная подготов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хорошие навыки по оформлению документ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К приемам фактическ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формаль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экспертная оцен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контрольный обме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логическ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6" w:hanging="327"/>
        <w:rPr/>
      </w:pPr>
      <w:r>
        <w:rPr/>
        <w:t>Ключи к тесту</w:t>
      </w:r>
    </w:p>
    <w:tbl>
      <w:tblPr>
        <w:tblW w:w="8818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2"/>
        <w:gridCol w:w="802"/>
        <w:gridCol w:w="801"/>
        <w:gridCol w:w="801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первоочередность проведения ревизии в той или иной ревизуемой организаци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этапы организации ревиз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документы сопровождают ревизионный процесс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обязанности ревизо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 права и обязанности ревизуемых должностны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ким критериям может быть оценена эффективность контрольно-ревизионной работы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оклад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ие и специальные приемы документального контроля, ревизии и судебно-бухгалтерской эксперти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ие и специальные приемы фактического контроля, ревизии и судебно-бухгалтерской экспертизы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 4. Особенности контрольных мероприятий, проводимых Федеральной налоговой службой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и полномочиями наделена Федеральная налоговая служба и ее территориальные подразделения по субъектам РФ в ходе формирования доходной базы федерального бюдже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Какие виды налоговых проверок используются Федеральной налоговой службой в РФ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камеральной налоговой провер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выездной налоговой проверки</w:t>
      </w:r>
    </w:p>
    <w:p>
      <w:pPr>
        <w:pStyle w:val="Normal"/>
        <w:widowControl w:val="false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. </w:t>
      </w:r>
      <w:r>
        <w:rPr>
          <w:sz w:val="24"/>
          <w:szCs w:val="24"/>
        </w:rPr>
        <w:t>Заполните сравнительную таблицу</w:t>
      </w:r>
    </w:p>
    <w:p>
      <w:pPr>
        <w:pStyle w:val="Normal"/>
        <w:jc w:val="center"/>
        <w:rPr/>
      </w:pPr>
      <w:r>
        <w:rPr/>
        <w:t>Сравнительный анализ видов налоговых провер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47"/>
        <w:gridCol w:w="3048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альная налоговая провер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ездная налоговая проверк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оведение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авности привлечения к налоговой ответственност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, представляемых на проверк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едставления документов или пояснений при выявлении ошибок или противореч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к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формления акта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остановки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szCs w:val="24"/>
        </w:rPr>
        <w:t>Назовите основные характеристики камеральной налоговой проверки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характеристики выездной налоговой проверки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опросы </w:t>
      </w:r>
      <w:r>
        <w:rPr>
          <w:b/>
          <w:bCs/>
          <w:color w:val="000000"/>
          <w:sz w:val="24"/>
          <w:szCs w:val="24"/>
          <w:lang w:val="en-US"/>
        </w:rPr>
        <w:t>для подготовки к обсуждению на практическом занятии</w:t>
      </w:r>
    </w:p>
    <w:p>
      <w:pPr>
        <w:pStyle w:val="Heading3"/>
        <w:spacing w:before="0" w:after="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зовите факторы, обусловившие потребность в возникновении ауд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есто внешнего аудита в системе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Назовите отличительные и общие черты внешнего аудита и ревиз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ые черты внутреннего и внешнего ауд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Каковы цели и задачи государственного аудит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аудит и аудиторскую деятельность в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ые документы, регулирующие государственный аудит в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независимости в аудит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профессионализма в аудите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зовите основные нормативные документы, регламентирующие аудит в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sz w:val="24"/>
          <w:szCs w:val="24"/>
        </w:rPr>
        <w:t>Задание 4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color w:val="212529"/>
          <w:sz w:val="24"/>
          <w:szCs w:val="24"/>
          <w:shd w:fill="FFFFFF" w:val="clear"/>
        </w:rPr>
        <w:t>. Сформулируйте требования к сотрудникам службы внутреннего контроля, выделяя  требования к знаниям и навыкам и требования к личностным характеристикам. Обоснуйте свой выбор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3"/>
        <w:keepNext w:val="true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знаний обучаемых при проведении опрос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sz w:val="24"/>
          <w:szCs w:val="22"/>
          <w:lang w:eastAsia="ru-RU"/>
        </w:rPr>
        <w:t xml:space="preserve">Критерии оценки реферата (доклада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Его задачам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навыков логического мыш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глубление теоретических знаний по проблеме иссле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реферата (доклада)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– выполнены все требования к написанию реферата (доклада)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– основные требования к реферату (докладу)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– тема реферата (доклада) не раскрыта, обнаруживается существенное непонимание проблемы или реферат (доклад) не представлен вовсе.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за решение задач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задач – инструмент оценивания уровня знаний студентов, состоящий из расчетных заданий по теме, стандартизованной процедуры проведения, обработки и анализа результатов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- задача решена без ошибок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- задача решена, но имеются некоторые несущественные недочеты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- задача решена частично, но ход решения правилен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- ход решения задачи не правилен, задача не решена.</w:t>
      </w:r>
    </w:p>
    <w:p>
      <w:pPr>
        <w:pStyle w:val="Normal"/>
        <w:jc w:val="both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>Критерии оценки знаний обучаемых при проведении теста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при условии правильного ответа студента на 71-85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при условии правильного ответа на 56-70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при условии правильного ответа на 55% тестовых заданий и менее.</w:t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ритерии оценки вопросов для обсуждения на практическом занят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/>
      </w:pPr>
      <w:r>
        <w:rPr>
          <w:iCs/>
          <w:sz w:val="24"/>
          <w:szCs w:val="24"/>
          <w:lang w:eastAsia="ru-RU"/>
        </w:rPr>
        <w:t>Вопросы для обсуждения на практическом занятии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практических занят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tabs>
          <w:tab w:val="clear" w:pos="708"/>
          <w:tab w:val="left" w:pos="5670" w:leader="none"/>
          <w:tab w:val="left" w:pos="802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не зачтено» – несоответствие критериям</w:t>
        <w:tab/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firstLine="709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а зачете проверяется сформированность компетенции ПК(Ф)-2(индикаторы ПК(Ф)2.1) в части знания построения системы финансового контроля в РФ, нормативных документов, регламентирующих функционирование отдельных видов финансового контроля, определения основных этапов контроля деятельности организации и выбора соответствующих методов.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значение и место контроля в управлении экономикой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ые принципы, цели и задач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Функци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едмет и объекты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контроля и их классификац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емы и способы, используемые при проведени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рганы государственного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ое содержание государственного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История развития государственного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ременная система финансового контроля в РФ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финансового контроля. Внутренний и внешний контро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и значение ауди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цели и задачи внутреннего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егосударственный финансовый контроль, его сущность,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ревизии, ее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ревизи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документальн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фактическ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 как доказательство законности осуществления операц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аудит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судебно-бухгалтерская экспертиза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ания и периодичность проведения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ланирование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ы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язанности, права и ответственность ревизор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Характеристика основных этапов ревизионн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составления и содержания акта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бенности проведения ревизий по требованию правоохранительных орган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ализация результатов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ирование по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логовая проверка: сущность, виды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ганизация выездной налоговой проверк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Акт налоговой проверк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выемки документов в ходе налогов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аудита и аудиторской деятельност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нципы аудита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обенности государственного аудита. Его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государственный ауди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p>
      <w:pPr>
        <w:pStyle w:val="Normal"/>
        <w:ind w:left="357" w:hanging="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Билеты к зачету </w:t>
      </w: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ind w:left="357" w:hanging="0"/>
        <w:jc w:val="center"/>
        <w:rPr/>
      </w:pPr>
      <w:r>
        <w:rPr>
          <w:b/>
          <w:bCs/>
          <w:sz w:val="24"/>
          <w:szCs w:val="24"/>
          <w:lang w:eastAsia="ru-RU"/>
        </w:rPr>
        <w:t>«Финансовый контроль в РФ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5"/>
        <w:gridCol w:w="3232"/>
      </w:tblGrid>
      <w:tr>
        <w:trPr>
          <w:trHeight w:val="394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: 38.03.01 Эконом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правленность (профиль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: «Финансы и кредит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исциплина: «Финансовый контроль в РФ»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1. Сущность, значение и место контроля в управлении экономикой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2. </w:t>
            </w:r>
            <w:r>
              <w:rPr>
                <w:iCs/>
                <w:sz w:val="24"/>
                <w:szCs w:val="24"/>
                <w:lang w:eastAsia="ru-RU"/>
              </w:rPr>
              <w:t>Ревизия и судебно-бухгалтерская экспертиза: сходство и различие.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Л.Б. Парфенова</w:t>
            </w:r>
          </w:p>
        </w:tc>
      </w:tr>
      <w:tr>
        <w:trPr>
          <w:trHeight w:val="5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материала дисциплины. Допускаемые неточности не оказывают влияния на сущность излагаемого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«не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Финансовый контроль в РФ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пешное овладение дисциплиной «Финансовый контроль в РФ», предусмотренное рабочей программой, предполагает выполнение ряда рекоменд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ледует внимательно изучить материалы, характеризующие курс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ебники, учебные и учебно-методические пособ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аналитические матери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4. Большое внимание должно быть уделено выполнению домашней работы. </w:t>
      </w:r>
      <w:r>
        <w:rPr>
          <w:bCs/>
          <w:sz w:val="24"/>
          <w:szCs w:val="24"/>
          <w:lang w:eastAsia="ru-RU"/>
        </w:rPr>
        <w:t>Самостоятельная работа студентов по дисциплине «</w:t>
      </w:r>
      <w:r>
        <w:rPr>
          <w:sz w:val="24"/>
          <w:szCs w:val="24"/>
          <w:lang w:eastAsia="ru-RU"/>
        </w:rPr>
        <w:t>Финансовый контроль в РФ</w:t>
      </w:r>
      <w:r>
        <w:rPr>
          <w:bCs/>
          <w:sz w:val="24"/>
          <w:szCs w:val="24"/>
          <w:lang w:eastAsia="ru-RU"/>
        </w:rPr>
        <w:t xml:space="preserve">» состоит в более тщательном изучении предложенного преподавателем теоретического материала, данного на лекциях на основе выложенных в системе Moodle конспекта лекций и дополнительных источников, указанных в списке литературы. Так же в системе Moodle </w:t>
      </w:r>
      <w:r>
        <w:rPr>
          <w:sz w:val="24"/>
          <w:szCs w:val="24"/>
        </w:rPr>
        <w:t>студентам предлагаются в качестве заданий для самостоятельной работы темы докладов и рефера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решения тестовых заданий. Также проводятся консультации (при необходимости) по разбору заданий для самостоятель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 конце курса студенты сдают зачет. Зачет принимается по экзаменационным билет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написанию рефератов (докла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(доклада) должен составлять 8-10 стр. Авторский текст не менее 65%. При написании работы должны использоваться в обязательном порядке статистические данные с официальных сайтов государственных органов управления и государственных органов. В тексте работы должны присутствовать иллюстративные материалы: рисунки, таблицы, граф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язательном порядке к реферату (докладу) готовится презентация. При докладе материала в аудитории презентация обязательна к демон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реферата (доклада) вместе с презентацией размещается в МУД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0"/>
      <w:jc w:val="both"/>
    </w:pPr>
    <w:rPr>
      <w:sz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90244" TargetMode="External"/><Relationship Id="rId5" Type="http://schemas.openxmlformats.org/officeDocument/2006/relationships/hyperlink" Target="https://urait.ru/bcode/491513" TargetMode="External"/><Relationship Id="rId6" Type="http://schemas.openxmlformats.org/officeDocument/2006/relationships/hyperlink" Target="https://urait.ru/bcode/496337" TargetMode="External"/><Relationship Id="rId7" Type="http://schemas.openxmlformats.org/officeDocument/2006/relationships/hyperlink" Target="https://urait.ru/bcode/495036" TargetMode="External"/><Relationship Id="rId8" Type="http://schemas.openxmlformats.org/officeDocument/2006/relationships/hyperlink" Target="https://urait.ru/bcode/488939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0:35:00Z</dcterms:created>
  <dc:creator>Пользователь</dc:creator>
  <dc:description/>
  <cp:keywords/>
  <dc:language>en-US</dc:language>
  <cp:lastModifiedBy>Пользователь</cp:lastModifiedBy>
  <dcterms:modified xsi:type="dcterms:W3CDTF">2024-06-28T08:07:00Z</dcterms:modified>
  <cp:revision>5</cp:revision>
  <dc:subject/>
  <dc:title>МИНИСТЕРСТВО ОБРАЗОВАНИЯ РОССИЙСКОЙ ФЕДЕРАЦИИ</dc:title>
</cp:coreProperties>
</file>