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1"/>
        <w:spacing w:lineRule="auto" w:line="278"/>
        <w:ind w:hanging="0"/>
        <w:rPr>
          <w:rFonts w:ascii="Verdana" w:hAnsi="Verdana" w:eastAsia="Times New Roman" w:cs="Verdana"/>
          <w:b/>
          <w:b/>
          <w:sz w:val="24"/>
          <w:szCs w:val="21"/>
        </w:rPr>
      </w:pPr>
      <w:r>
        <w:rPr>
          <w:rFonts w:eastAsia="Times New Roman" w:cs="Verdana" w:ascii="Verdana" w:hAnsi="Verdana"/>
          <w:b/>
          <w:sz w:val="24"/>
          <w:szCs w:val="21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 ,«Государственная политика и публичное управление», «Методы обработки и анализа социально-политической информации»., «Политический анализ и прогнозирование», «Управление общественными связями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</w:t>
      </w:r>
      <w:r>
        <w:rPr/>
        <w:t xml:space="preserve">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bookmarkStart w:id="0" w:name="_Hlk94031663"/>
            <w:bookmarkEnd w:id="0"/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НИ)-1</w:t>
            </w:r>
            <w:r>
              <w:rPr>
                <w:rFonts w:eastAsia="Times New Roman"/>
                <w:sz w:val="20"/>
                <w:szCs w:val="20"/>
              </w:rPr>
              <w:t>. Способен представлять результаты научно-исследовательской деятельности в форме научного отчета, завершенных научных статей, презентаций и устных выступлений на конференция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1. Может написать научный отчет по теме научно-исследовательской деятельности в соответствии с ГО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ы обобщения результатов исследования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ценивать полученные научные результаты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формления научных материалов (отчетов, статей, докладов) в соответствии с ГОСТ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2. Может подготовить завершенную научную статью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к подготовке научного отчета, научной статьи, доклада и презентационных материал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брать и проанализировать материалы для подготовки научного отчета (или раздела), научной статьи, доклад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одготовки научных работ и представления их заинтересованным лицам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Может подготовить доклад и презентацию и вступить с устным докладом на конферен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нципы оформления результатов научной работы; алгоритм изложения результатов работы и их доведения до любой аудитории; приоритетные направления научных исследован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 выбранной темы научного исследования, находить его место в общей системе научных исследований, оформить результаты научной работы; пользоваться алгоритмом изложения результатов работы и их доведения до люб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ой и научной речи; алгоритмом изложения результатов работы и их доведения до любой аудитории; навыками научного поиска, обработки и систематизации информации, научного предвидения ожидаемых результатов, оценки их научной и практической значимост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2"/>
      </w:tblGrid>
      <w:tr>
        <w:trPr>
          <w:trHeight w:val="2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2122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152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3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убличной политики,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убличной полити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1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: учебник для бакалавриата и магистратуры / К. С. Гаджиев. — М.: Издательство Юрайт, 2021. — 451 с. </w:t>
      </w:r>
      <w:hyperlink r:id="rId5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8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urait.ru/</w:t>
        </w:r>
      </w:hyperlink>
      <w:r>
        <w:rPr>
          <w:rStyle w:val="Day7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4" w:name="l67"/>
      <w:bookmarkEnd w:id="4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5" w:name="l70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6" w:name="l71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7" w:name="l72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8" w:name="l73"/>
      <w:bookmarkEnd w:id="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9" w:name="h134"/>
      <w:bookmarkEnd w:id="9"/>
      <w:r>
        <w:rPr>
          <w:rFonts w:eastAsia="Times New Roman"/>
          <w:b/>
          <w:bCs/>
        </w:rPr>
        <w:t>2. Права и обязанности Сторон</w:t>
      </w:r>
      <w:bookmarkStart w:id="10" w:name="l74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1" w:name="l75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2" w:name="l76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3" w:name="l77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4" w:name="l78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5" w:name="l79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6" w:name="l80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7" w:name="l81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8" w:name="l82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9" w:name="l83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0" w:name="l85"/>
      <w:bookmarkStart w:id="21" w:name="l84"/>
      <w:bookmarkEnd w:id="20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2" w:name="l86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3" w:name="l87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4" w:name="l88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5" w:name="l89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6" w:name="l90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7" w:name="l91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8" w:name="l92"/>
      <w:bookmarkEnd w:id="28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9" w:name="l93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0" w:name="l94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1" w:name="l95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2" w:name="l96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3" w:name="l98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4" w:name="l99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5" w:name="l100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6" w:name="l102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7" w:name="l10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8" w:name="l104"/>
      <w:bookmarkEnd w:id="3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9" w:name="h135"/>
      <w:bookmarkEnd w:id="39"/>
      <w:r>
        <w:rPr>
          <w:rFonts w:eastAsia="Times New Roman"/>
          <w:b/>
          <w:bCs/>
        </w:rPr>
        <w:t>3. Срок действия договора</w:t>
      </w:r>
      <w:bookmarkStart w:id="40" w:name="l10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1" w:name="l107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6"/>
      <w:bookmarkEnd w:id="42"/>
      <w:r>
        <w:rPr>
          <w:rFonts w:eastAsia="Times New Roman"/>
          <w:b/>
          <w:bCs/>
        </w:rPr>
        <w:t>4. Заключительные положения</w:t>
      </w:r>
      <w:bookmarkStart w:id="43" w:name="l108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4" w:name="l109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5" w:name="l110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6" w:name="h137"/>
      <w:bookmarkStart w:id="47" w:name="l111"/>
      <w:bookmarkEnd w:id="46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8" w:name="l112"/>
      <w:bookmarkEnd w:id="48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urait.ru/bcode/489080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urait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10:00Z</dcterms:created>
  <dc:creator>User</dc:creator>
  <dc:description/>
  <cp:keywords/>
  <dc:language>en-US</dc:language>
  <cp:lastModifiedBy>Пользователь</cp:lastModifiedBy>
  <cp:lastPrinted>2022-07-10T19:57:00Z</cp:lastPrinted>
  <dcterms:modified xsi:type="dcterms:W3CDTF">2024-07-05T17:02:00Z</dcterms:modified>
  <cp:revision>3</cp:revision>
  <dc:subject/>
  <dc:title>МИНИСТЕРСТВО ОБРАЗОВАНИЯ И НАУКИ РОССИЙСКОЙ ФЕДЕРАЦИИ</dc:title>
</cp:coreProperties>
</file>