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3702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i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сударственный финансовый контроль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Направленность (профиль</w:t>
      </w:r>
      <w:r>
        <w:rPr>
          <w:bCs/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Государственные и муниципальные финансы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Квалификация выпускника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калавр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9 от «03» апреля 2024 г.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освоения дисциплины «Государственный финансовый контроль» является формирование у студентов системы теоретических знаний и практических навыков, необходимых для понимания современных проблем в области принципов организации и оценки эффективности функционирования системы государственного финансового контроля, содержания основных этапов контрольных мероприятий в бюджетной и коммерческой  сферах деятельности, выбора методов финансового контроля, обобщения результатов контрольных мероприятий и их оформлени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ОП магистратуры</w:t>
      </w:r>
    </w:p>
    <w:p>
      <w:pPr>
        <w:pStyle w:val="TextBodyIndent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0" w:firstLine="709"/>
        <w:rPr/>
      </w:pPr>
      <w:r>
        <w:rPr>
          <w:szCs w:val="24"/>
        </w:rPr>
        <w:t>Дисциплина «Государственный финансовый контроль» относится к Блоку 1, части, формируемой участниками образовательных отношений. Дисциплина основывается на знаниях, полученными в курсах «Финансы», «Бюджетное устройство и бюджетный процесс». Знания и навыки, полученные студентами при изучении дисциплины «Государственный финансовый контроль» используются в дальнейшем при изучении различных дисциплин, связанных с организацией внешнего контроля за деятельностью хозяйствующего субъекта или органа управления, системой контроля за использованием бюджетных средств и др., а также написании выпускных квалификационных работ.</w:t>
      </w:r>
    </w:p>
    <w:p>
      <w:pPr>
        <w:pStyle w:val="TextBodyIndent"/>
        <w:ind w:right="0"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  <w:lang w:eastAsia="ru-RU"/>
        </w:rPr>
        <w:t xml:space="preserve">Планируемые результаты обучения по дисциплине, соотнесенные с планируемыми результатами освоения ОП </w:t>
      </w:r>
      <w:r>
        <w:rPr>
          <w:b/>
          <w:sz w:val="24"/>
          <w:szCs w:val="24"/>
        </w:rPr>
        <w:t>магистратуры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 и  приобретение следующих знаний, умений, навыков и (или) опыта деятельности: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521"/>
        <w:gridCol w:w="4436"/>
      </w:tblGrid>
      <w:tr>
        <w:trPr>
          <w:tblHeader w:val="true"/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ланируемых результатов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ИМ)-2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Способен решать стандартные задачи в области бюджетной методологии, а также мониторинга, обработки, подготовки и презентации нормативно-правовой, финансовой и аналитической информации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ИМ)-2.2</w:t>
            </w:r>
            <w:r>
              <w:rPr>
                <w:color w:val="000000"/>
                <w:sz w:val="22"/>
                <w:szCs w:val="22"/>
              </w:rPr>
              <w:t xml:space="preserve"> Способен собирать, группировать и обрабатывать нормативно-правовую, финансовую и аналитическую информацию с помощью различных инструментов</w:t>
            </w:r>
          </w:p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-действующее законодательство, нормативные и методические материалы в области государственного финансового контроля;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- основные подходы к контролю и анализу основных показателей отчетност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/>
            </w:pPr>
            <w:r>
              <w:rPr/>
              <w:t xml:space="preserve">-выделять основные этапы контрольных процедур и выбирать методы контроля; 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/>
            </w:pPr>
            <w:r>
              <w:rPr/>
              <w:t>-формировать подборку нормативных актов для проводимых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ть навыками:</w:t>
            </w: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/>
            </w:pPr>
            <w:r>
              <w:rPr/>
              <w:t>-навыками контроля достоверности основных показател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(ИМ)-2.3 </w:t>
            </w:r>
            <w:r>
              <w:rPr>
                <w:rFonts w:eastAsia="Calibri"/>
                <w:sz w:val="22"/>
                <w:szCs w:val="22"/>
              </w:rPr>
              <w:t>Способен подготавливать и проводить презентации нормативно-правовой, финансовой и аналитической информации</w:t>
            </w:r>
          </w:p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сновные подходы к подготовке и представлению нормативно-правовой и финансовой информации в сфере государственного финансового контрол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ь презентацию нормативно-правовой и аналитической информации, подготовленной в ходе финансового контрол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я и представления выводов по собираемой и анализируемой информаци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4 зачетные единицы, 144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 xml:space="preserve">Очная форма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2725"/>
        <w:gridCol w:w="548"/>
        <w:gridCol w:w="550"/>
        <w:gridCol w:w="557"/>
        <w:gridCol w:w="547"/>
        <w:gridCol w:w="548"/>
        <w:gridCol w:w="553"/>
        <w:gridCol w:w="551"/>
        <w:gridCol w:w="2540"/>
      </w:tblGrid>
      <w:tr>
        <w:trPr>
          <w:tblHeader w:val="true"/>
          <w:trHeight w:val="131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  <w:trHeight w:val="15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щность контроля. Классификация контроля. Финансовый контроль, его цели и функции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, виды и формы финансового контрол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ы, решение задач, 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ланирование контрольных мероприятий в рамках государственного финансового контрол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шение задач, тесты, устный опрос, рефераты</w:t>
            </w:r>
            <w:r>
              <w:rPr>
                <w:iCs/>
                <w:sz w:val="22"/>
                <w:szCs w:val="22"/>
                <w:lang w:eastAsia="ru-RU"/>
              </w:rPr>
              <w:t>, к</w:t>
            </w:r>
            <w:r>
              <w:rPr>
                <w:sz w:val="22"/>
                <w:szCs w:val="22"/>
                <w:lang w:eastAsia="ru-RU"/>
              </w:rPr>
              <w:t>онтрольная рабо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нтрольных мероприятий, проводимых Федеральной налоговой службо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Устный опрос, </w:t>
            </w: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аудита и аудиторской деятельности. Особенности организации внешнего ауди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выполнение зада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кзамен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144 ч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держание разделов дисциплины: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Сущность контроля. Классификация контроля. Финансовый контроль, его цели и функ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контроля, даваемое представителями различных научных дисциплин. Контроль как функция управления. Виды контроля. Понятие финансового контроля.  Предмет финансового контроля. Функции и принципы финансового контроля. Субъекты и объекты финансового контроля. Классификация субъектов и объектов финансового контроля. Регулирование деятельности субъектов финансового контроля. Функции основных контрольных органов.</w:t>
      </w:r>
    </w:p>
    <w:p>
      <w:pPr>
        <w:pStyle w:val="Normal"/>
        <w:keepNext w:val="true"/>
        <w:keepLines/>
        <w:spacing w:before="200" w:after="0"/>
        <w:ind w:left="714" w:hanging="0"/>
        <w:jc w:val="both"/>
        <w:rPr/>
      </w:pPr>
      <w:r>
        <w:rPr>
          <w:b/>
          <w:sz w:val="24"/>
          <w:szCs w:val="24"/>
        </w:rPr>
        <w:t>Тема 2. Основные типы, виды и формы финансового контрол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дходы к классификации финансового контроля. Контроль финансовой отчетности. Контроль на соответствие. Контроль эффективности. Документальный и фактический контроль. Камеральный и выездной контроль. Плановый и внеплановый финансовый контроль. Внешний и внутренний контроль. Предварительный, оперативный и последующий финансовый контроль. Тематический и комплексный контроль. Осуществление контроля в рамках административного, гражданского и процессуального законодательства.</w:t>
      </w:r>
    </w:p>
    <w:p>
      <w:pPr>
        <w:pStyle w:val="Normal"/>
        <w:keepNext w:val="true"/>
        <w:keepLines/>
        <w:spacing w:before="2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рганизация и планирование контрольных мероприятий в рамках государственного финансового контроля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онтрольно-ревизионной работы в РФ. Организационная структура и функции контрольно-ревизионного аппарата. Обязанности, права и ответственность ревизоров и работников предприятий, деятельность которых проверяется. Профессиональные качества ревизора и контролера. Планирование контрольно-ревизионной работы. Основные этапы и последовательность контрольно-ревизионной работы. Метод документального и фактического контроля. Содержание комплексной ревизии производственной и финансово-хозяйственной деятельности организации. Проверка выполнения мероприятий по обеспечению сохранности средств организации. Формы взаимодействия контрольно-ревизионных с следственных органов. Требования к оформлению результатов ревизии. Выводы и предложения по результатам ревизии. Принятие решений по результатам ревизии и организации контроля за их исполнением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</w:t>
      </w:r>
      <w:r>
        <w:rPr>
          <w:b/>
          <w:sz w:val="22"/>
          <w:szCs w:val="22"/>
        </w:rPr>
        <w:t>Особенности контрольных мероприятий, проводимых Федеральной налоговой службой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налоговой проверки. Виды налоговых проверок. Нормативное регулирование налоговой проверки. Основные этапы проверки и ее документирование. Сбор и оценка доказательств в ходе налоговой проверки. Реализация результатов налоговой проверки.</w:t>
      </w:r>
    </w:p>
    <w:p>
      <w:pPr>
        <w:pStyle w:val="Normal"/>
        <w:keepNext w:val="true"/>
        <w:keepLines/>
        <w:spacing w:before="2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</w:t>
      </w:r>
      <w:r>
        <w:rPr>
          <w:b/>
          <w:sz w:val="22"/>
          <w:szCs w:val="22"/>
        </w:rPr>
        <w:t>Понятие аудита и аудиторской деятельности. Особенности организации внешнего аудит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сылки возникновения аудита. Цели и задачи внешнего аудита. Аудит и аудиторская деятельность. Регулирование аудиторской деятельности в РФ. Внешний аудит в некоммерческом секторе экономики. Технологии государственного аудита.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5. Образовательные технологии</w:t>
      </w:r>
      <w:r>
        <w:rPr>
          <w:b/>
          <w:bCs/>
          <w:sz w:val="24"/>
          <w:szCs w:val="24"/>
          <w:lang w:eastAsia="ru-RU"/>
        </w:rPr>
        <w:t>,</w:t>
      </w:r>
      <w:r>
        <w:rPr>
          <w:b/>
          <w:sz w:val="24"/>
          <w:szCs w:val="24"/>
          <w:lang w:eastAsia="ru-RU"/>
        </w:rPr>
        <w:t xml:space="preserve"> используемые при осуществлении образовательного процесса по дисциплине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 процессе  преподавания дисциплины  «Государственный финансовый контроль» используются следующие образовательные технологии: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color w:val="000000"/>
        </w:rPr>
        <w:t>Вводная лекция</w:t>
      </w:r>
      <w:r>
        <w:rPr>
          <w:bCs/>
          <w:color w:val="000000"/>
        </w:rPr>
        <w:t xml:space="preserve"> – дает первое целостное представление о дисциплине (или ее разделе)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магистра. Дается краткий обзор курса, история развития науки и практики, излагаются перспективные направления исследований. На этой лекции высказываются методические и организационные особенности работы в рамках курса, а также дается анализ рекомендуемой учебно-методической литературы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, информативность, убедительная аргументация, доступная и понятная речь, четкая структура и логика, наличие примеров, обоснований, факт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актическое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– занятие, посвященное освоению конкретных умений в  части организации и реализации контрольных процедур, оценке полученных результатов, их использованию и закреплению полученных на лекции зн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и проведении практических занятий используются такие инновационные методы обучения, как диалог-собеседование,  обсуждение и решение ситуационных заданий,   написание рекомендаций  по  результатам рассмотренной ситуации, разбор практических  ситуаций с использование рабочей документации организаций, международных и ведомственных нормативных документов, мнений экспертов и специалистов в области финансового контрол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ентации и  тексты лекций по темам дисциплины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keepNext w:val="true"/>
        <w:keepLines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color w:val="0000FF"/>
          <w:sz w:val="24"/>
        </w:rPr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/>
          <w:b/>
          <w:color w:val="0000FF"/>
          <w:sz w:val="24"/>
          <w:szCs w:val="24"/>
          <w:lang w:eastAsia="ru-RU"/>
        </w:rPr>
      </w:pPr>
      <w:r>
        <w:rPr>
          <w:b/>
          <w:color w:val="0000FF"/>
          <w:sz w:val="24"/>
          <w:szCs w:val="24"/>
          <w:lang w:eastAsia="ru-RU"/>
        </w:rPr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ется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jc w:val="both"/>
        <w:rPr/>
      </w:pPr>
      <w:r>
        <w:rPr/>
        <w:t>1) программное обеспечение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Ado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rob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>.</w:t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  <w:lang w:eastAsia="ru-RU"/>
        </w:rPr>
        <w:t>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Аудит в 2 ч. Часть 1 : учебник и практикум для вузов / под редакцией М. А. Штефан. — 3-е изд., перераб. и доп. — Москва : Издательство Юрайт, 2021. — 238 с. — (Высшее образование). — ISBN 978-5-534-13651-7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  <w:szCs w:val="24"/>
          </w:rPr>
          <w:t>https://urait.ru/bcode/490244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 xml:space="preserve">Аудит в 2 ч. Часть 2 : учебник и практикум для вузов / под редакцией М. А. Штефан. — 3-е изд., перераб. и доп. — Москва : Издательство Юрайт, 2021. — 411 с. — (Высшее образование). — ISBN 978-5-534-13652-4. — Текст : электронный // Образовательная платформа Юрайт [сайт]. — URL: </w:t>
      </w:r>
      <w:hyperlink r:id="rId5">
        <w:r>
          <w:rPr>
            <w:rStyle w:val="InternetLink"/>
            <w:sz w:val="24"/>
            <w:szCs w:val="24"/>
          </w:rPr>
          <w:t>https://urait.ru/bcode/491513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 Сергеев, Л. И.  Государственный аудит : учебник для вузов / Л. И. Сергеев. — Москва : Издательство Юрайт, 2021. — 271 с. — (Высшее образование). — ISBN 978-5-534-12932-8. — Текст : электронный // Образовательная платформа Юрайт [сайт]. — URL: </w:t>
      </w:r>
      <w:hyperlink r:id="rId6">
        <w:r>
          <w:rPr>
            <w:rStyle w:val="InternetLink"/>
            <w:spacing w:val="-8"/>
            <w:sz w:val="24"/>
            <w:szCs w:val="24"/>
          </w:rPr>
          <w:t>https://urait.ru/bcode/496337</w:t>
        </w:r>
      </w:hyperlink>
      <w:r>
        <w:rPr>
          <w:color w:val="000000"/>
          <w:spacing w:val="-8"/>
          <w:sz w:val="24"/>
          <w:szCs w:val="24"/>
        </w:rPr>
        <w:t>..</w:t>
      </w:r>
    </w:p>
    <w:p>
      <w:pPr>
        <w:pStyle w:val="Normal"/>
        <w:ind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б) дополнительная литература: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</w:t>
      </w:r>
      <w:r>
        <w:rPr/>
        <w:t xml:space="preserve"> </w:t>
      </w:r>
      <w:r>
        <w:rPr>
          <w:color w:val="000000"/>
          <w:spacing w:val="-11"/>
          <w:sz w:val="24"/>
          <w:szCs w:val="24"/>
        </w:rPr>
        <w:t xml:space="preserve">Черник, Д. Г.  Налоги и налогообложение: налоговые проверки : учебник и практикум для среднего профессионального образования / Д. Г. Черник, Ю. Д. Шмелев, М. В. Типалина ; под редакцией Д. Г. Черника. — Москва : Издательство Юрайт, 2021. — 271 с. — (Профессиональное образование). — ISBN 978-5-534-11334-1. — Текст : электронный // Образовательная платформа Юрайт [сайт]. — URL: </w:t>
      </w:r>
      <w:hyperlink r:id="rId7">
        <w:r>
          <w:rPr>
            <w:rStyle w:val="InternetLink"/>
            <w:spacing w:val="-11"/>
            <w:sz w:val="24"/>
            <w:szCs w:val="24"/>
          </w:rPr>
          <w:t>https://urait.ru/bcode/495036</w:t>
        </w:r>
      </w:hyperlink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</w:t>
      </w:r>
      <w:r>
        <w:rPr/>
        <w:t xml:space="preserve"> </w:t>
      </w:r>
      <w:r>
        <w:rPr>
          <w:color w:val="000000"/>
          <w:spacing w:val="-11"/>
          <w:sz w:val="24"/>
          <w:szCs w:val="24"/>
        </w:rPr>
        <w:t xml:space="preserve">Ордынская, Е. В.  Организация и методика проведения налоговых проверок : учебник и практикум для вузов / Е. В. Ордынская. — 3-е изд., перераб. и доп. — Москва : Издательство Юрайт, 2021. — 448 с. — (Высшее образование). — ISBN 978-5-534-11250-4. — Текст : электронный // Образовательная платформа Юрайт [сайт]. — URL: </w:t>
      </w:r>
      <w:hyperlink r:id="rId8">
        <w:r>
          <w:rPr>
            <w:rStyle w:val="InternetLink"/>
            <w:spacing w:val="-11"/>
            <w:sz w:val="24"/>
            <w:szCs w:val="24"/>
          </w:rPr>
          <w:t>https://urait.ru/bcode/488939</w:t>
        </w:r>
      </w:hyperlink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. Правовое обеспечение контроля, учета, аудита и судебно-экономической экспертизы : учебник для вузов / Е. М. Ашмарина [и др.] ; под редакцией Е. М. Ашмариной ; под общей редакцией В. В. Ершова. — 2-е изд., перераб. и доп. — Москва : Издательство Юрайт, 2022. — 299 с. — (Высшее образование). — ISBN 978-5-534-09038-3. — Текст : электронный // Образовательная платформа Юрайт [сайт]. — URL: https://urait.ru/bcode/469297 (дата обращения: 02.06.2022).</w:t>
      </w:r>
    </w:p>
    <w:p>
      <w:pPr>
        <w:pStyle w:val="Normal"/>
        <w:ind w:left="360" w:hanging="0"/>
        <w:jc w:val="both"/>
        <w:rPr>
          <w:b/>
          <w:b/>
          <w:color w:val="000000"/>
          <w:spacing w:val="-11"/>
          <w:sz w:val="24"/>
          <w:szCs w:val="24"/>
          <w:lang w:eastAsia="ru-RU"/>
        </w:rPr>
      </w:pPr>
      <w:r>
        <w:rPr>
          <w:b/>
          <w:color w:val="000000"/>
          <w:spacing w:val="-11"/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4"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занятий лекционного тип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практических занятий (семинаров)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групповых и индивидуальных консультаций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текущего контроля и промежуточной аттестации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</w:t>
      </w:r>
      <w:r>
        <w:rPr/>
        <w:t xml:space="preserve">. </w:t>
      </w:r>
    </w:p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948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втор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оцент кафедры финансов и кредита, канд. экон. наук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04165</wp:posOffset>
                  </wp:positionH>
                  <wp:positionV relativeFrom="paragraph">
                    <wp:posOffset>-75565</wp:posOffset>
                  </wp:positionV>
                  <wp:extent cx="714375" cy="677545"/>
                  <wp:effectExtent l="0" t="0" r="0" b="0"/>
                  <wp:wrapNone/>
                  <wp:docPr id="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.А. Королева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br w:type="page"/>
      </w: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Государственный финансовый контроль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Фонд оценочных средств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для проведения текущей и </w:t>
      </w:r>
      <w:r>
        <w:rPr>
          <w:b/>
          <w:sz w:val="24"/>
          <w:szCs w:val="24"/>
          <w:lang w:eastAsia="ru-RU"/>
        </w:rPr>
        <w:t>промежуточной аттестации студентов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. Типовые контрольные задания и иные материалы, </w:t>
        <w:br/>
        <w:t>используемые в процессе текущего контроля успеваемости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lang w:eastAsia="ru-RU"/>
        </w:rPr>
        <w:t>Тема1.</w:t>
      </w:r>
      <w:r>
        <w:rPr>
          <w:b/>
          <w:sz w:val="24"/>
          <w:szCs w:val="24"/>
        </w:rPr>
        <w:t xml:space="preserve"> Сущность контроля. Классификация контроля. Финансовый контроль, его цели и функции.</w:t>
      </w:r>
    </w:p>
    <w:p>
      <w:pPr>
        <w:pStyle w:val="Heading3"/>
        <w:spacing w:before="24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ы </w:t>
      </w:r>
      <w:r>
        <w:rPr>
          <w:sz w:val="24"/>
        </w:rPr>
        <w:t>для подготовки к обсуждению на практическом занятии</w:t>
      </w:r>
    </w:p>
    <w:p>
      <w:pPr>
        <w:pStyle w:val="Heading3"/>
        <w:numPr>
          <w:ilvl w:val="0"/>
          <w:numId w:val="10"/>
        </w:numPr>
        <w:spacing w:before="240" w:after="0"/>
        <w:rPr>
          <w:sz w:val="24"/>
          <w:szCs w:val="24"/>
        </w:rPr>
      </w:pPr>
      <w:r>
        <w:rPr>
          <w:b w:val="false"/>
          <w:sz w:val="24"/>
          <w:szCs w:val="24"/>
        </w:rPr>
        <w:t>Назовите основные этапы эволюции финансового контрол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есть в развитии финансового контроля в РФ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о место финансового контроля в финансовой системе современного государства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финансового контроля с позиций международной практи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функции выполняет финансовый контроль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ополагающие принципы финансового контрол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основные этапы принято выделять в процессе финансового контроля? Охарактеризуйте каждый из них.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ля рефератов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финансово-хозяйственной деятельности юридических лиц. Его эволюция в Росс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как функция управления экономической и финансово-хозяйственной деятельностью на микро- и макро-уровн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заимосвязь контроля с другими функциями управления финансово-хозяйственной деятельность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собенности осуществления финансового контроля в компьютеризированной информационной сред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: наука и практика. Международный и отечественный опы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блемы унификации и стандартизации в финансовом контроле РФ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widowControl w:val="false"/>
        <w:spacing w:lineRule="atLeast" w:line="240"/>
        <w:ind w:left="720" w:hanging="0"/>
        <w:jc w:val="both"/>
        <w:rPr/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Ответьте на вопрос: "Почему целью финансового контроля является эффективность использования материальных ресурсов?"</w:t>
      </w:r>
    </w:p>
    <w:p>
      <w:pPr>
        <w:pStyle w:val="Normal"/>
        <w:keepNext w:val="true"/>
        <w:keepLines/>
        <w:spacing w:before="200" w:after="0"/>
        <w:ind w:left="7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Основные типы, виды и формы финансового контроля.</w:t>
      </w:r>
    </w:p>
    <w:p>
      <w:pPr>
        <w:pStyle w:val="Normal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оследующий финансовый контроль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едшествует совершению хозяйственных операци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осуществляется в ходе производственного процесса или непосредственно после их совершения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осуществляется за определенный истекший период времен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Цель деятельности контролеров при внутреннем контроле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определяется третьими лицами (банком, страховой организации и т.д.)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 xml:space="preserve">Б) определяется руководством предприятия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определяется самостоятельно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Внутренний контроль может осуществлять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едставителями правоохранительных орган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работникам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работниками вышестоящей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. Текущий контроль: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едшествует совершению хозяйственных операци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осуществляется в ходе производственного процесса или непосредственно после их совершения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осуществляется за определенный истекший период времен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Ведомственный контроль – это контроль, осуществляемый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на подведомственных предприятиях и организациях их вышестоящими органам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органами государственной законодательной и исполнительной власт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налоговой инспекцией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лючи для проверки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  <w:tab w:val="right" w:pos="1754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ab/>
              <w:t>1</w:t>
              <w:tab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</w:t>
            </w:r>
          </w:p>
        </w:tc>
      </w:tr>
    </w:tbl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дание 1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зовите государственные органы, осуществляющие  финансовый контроль в РФ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4"/>
          <w:szCs w:val="24"/>
        </w:rPr>
        <w:t>Задание 2</w:t>
      </w:r>
      <w:r>
        <w:rPr>
          <w:bCs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зовите функции государственной налоговой службы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4"/>
          <w:szCs w:val="24"/>
        </w:rPr>
        <w:t>Задание 3</w:t>
      </w:r>
      <w:r>
        <w:rPr>
          <w:bCs/>
          <w:i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ислите задачи внутреннего контроля коммерческой организации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дание 4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равните задачи внутреннего контроля коммерческой организации и внешнего (финансового) аудита. Выделите схожие задачи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дача</w:t>
      </w:r>
      <w:r>
        <w:rPr>
          <w:bCs/>
          <w:iCs/>
          <w:sz w:val="24"/>
          <w:szCs w:val="24"/>
        </w:rPr>
        <w:t>. Заполните недостающие виды контроля в схеме классификации внешнего финансового контроля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6760" cy="4446270"/>
                <wp:effectExtent l="0" t="0" r="0" b="0"/>
                <wp:docPr id="3" name="Полотно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4446360"/>
                          <a:chOff x="0" y="0"/>
                          <a:chExt cx="5826600" cy="444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6600" cy="44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6920" y="4320"/>
                            <a:ext cx="32004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финансов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906840"/>
                            <a:ext cx="33274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766520"/>
                            <a:ext cx="13327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800" y="1766520"/>
                            <a:ext cx="13917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766520"/>
                            <a:ext cx="1321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ст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2668320"/>
                            <a:ext cx="201996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2622600"/>
                            <a:ext cx="224856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768120"/>
                            <a:ext cx="118188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3768120"/>
                            <a:ext cx="123192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768120"/>
                            <a:ext cx="123192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ов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6600" y="3768120"/>
                            <a:ext cx="115524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20520" y="90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6512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760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6892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580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5000" y="176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63680" y="176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17080" y="176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0520" y="90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97640" y="2621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38800" y="2668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3" style="position:absolute;margin-left:0pt;margin-top:0pt;width:458.8pt;height:350.1pt" coordorigin="0,0" coordsize="9176,7002">
                <v:rect id="shape_0" stroked="f" o:allowincell="f" style="position:absolute;left:0;top:0;width:9175;height:70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69;top:7;width:5039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финансов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;top:1428;width:5239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2782;width:2098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9;top:2782;width:2191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9;top:2782;width:2080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ст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6;top:4202;width:3180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6;top:4130;width:3540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5934;width:1860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8;top:5934;width:1939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8;top:5934;width:1939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ов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8;top:5934;width:1818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96" stroked="t" o:allowincell="f" style="position:absolute;left:2867;top:14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7" stroked="t" o:allowincell="f" style="position:absolute;left:7819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8" stroked="t" o:allowincell="f" style="position:absolute;left:5618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9" stroked="t" o:allowincell="f" style="position:absolute;left:3258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0" stroked="t" o:allowincell="f" style="position:absolute;left:938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1" stroked="t" o:allowincell="f" style="position:absolute;left:1063;top:27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2" stroked="t" o:allowincell="f" style="position:absolute;left:3565;top:27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3" stroked="t" o:allowincell="f" style="position:absolute;left:6011;top:27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4" stroked="t" o:allowincell="f" style="position:absolute;left:2867;top:14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5" stroked="t" o:allowincell="f" style="position:absolute;left:7398;top:41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6" stroked="t" o:allowincell="f" style="position:absolute;left:2738;top:420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240" w:after="0"/>
        <w:ind w:firstLine="709"/>
        <w:rPr>
          <w:b w:val="false"/>
          <w:b w:val="fals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одготовки к обсуждению на практическом занятии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1. В каких формах осуществляется государственный финансовый контроль в России?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Назовите основные задачи государственного финансового контроля в международной практике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Какие проблемы остаются нерешенными в области государственного и муниципального финансового контроля?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ля реферат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ы контроля. Значение и применение используемых классифик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истема организации и управления отечественного государственного финансового контроля и направления их совершенствования в современной российской экономи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истема государственного финансового контроля в англоязычных странах (на примере конкретной стран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истема государственного финансового контроля в европейских странах (на примере конкретной страны)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рганизация и планирование контрольных мероприятий в рамках государственного финансового контроля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1. </w:t>
      </w:r>
      <w:r>
        <w:rPr>
          <w:sz w:val="24"/>
          <w:szCs w:val="24"/>
        </w:rPr>
        <w:t>Заполнить сравнительную таблицу.</w:t>
      </w:r>
    </w:p>
    <w:p>
      <w:pPr>
        <w:pStyle w:val="Heading2"/>
        <w:jc w:val="center"/>
        <w:rPr/>
      </w:pPr>
      <w:r>
        <w:rPr/>
        <w:t>Сравнительная характеристика ревизии, аудита и судебно-бухгалтерской экспертиз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985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тельные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Реви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уд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о-бухгалтерская экспертиз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сеолог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вознаграждения за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00" w:after="0"/>
        <w:ind w:firstLine="709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Составьте план работы ревизионного отдела на будущий календарный год. При планировании необходимо учесть отпуска работников и обеспечить их равномерную занятость в течение года.</w:t>
      </w:r>
    </w:p>
    <w:p>
      <w:pPr>
        <w:pStyle w:val="32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ставе ревизионного отдела 8 ревизоров. Из них четверо имеют значительную практику в отдельных видах деятельно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мирнов И.В. – торговая деятельность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ерев Л.Д. – легкая промышленность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митриев М.А. – аптечная деятельность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ванов С.К. – транспортные перевоз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льные не имеют ярко выраженной специализации. Уровень квалификации сотрудников примерно раве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лендарном году планируется провести ревизию следующих пред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7"/>
      </w:tblGrid>
      <w:tr>
        <w:trPr>
          <w:tblHeader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организации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position w:val="0"/>
                <w:sz w:val="22"/>
                <w:sz w:val="22"/>
                <w:szCs w:val="22"/>
                <w:vertAlign w:val="baselin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position w:val="0"/>
                <w:sz w:val="22"/>
                <w:sz w:val="22"/>
                <w:szCs w:val="22"/>
                <w:vertAlign w:val="baseline"/>
                <w:lang w:val="ru-RU" w:eastAsia="ru-RU"/>
              </w:rPr>
              <w:t>Характеристика предприятия, организации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дом «Светлана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дом имеет несколько дочерних предприятий, среди которых: 2 оптовых склада и 5 розничных торговых предприятий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фабрика «Волга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имеет большую номенклатуру продукции. Преобладающую долю в общем объеме производства имеет спецодежда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предприятие «Омега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автомобильные перевозки. Используемые автомобили разной грузоподъемности. В организационной структуре предприятия выделены два подразделения (по дальним перевозкам и перевозкам внутри региона), которые территориально значительно удалены друг от друга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е предприятие «Вымпел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единую производственную базу. Специализируется на выполнении ремонтных и строительных работ, требующих лицензирования. Ведет одновременное строительство 3-5 объектов, собственником которых является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«Таксопарк №3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специализируется на автоперевозках маршрутными такси и автомобилями ГАЗ – 3110. В составе предприятия – ремонтная мастерская, оказывающая услуги как собственным предприятиям, так и на сторону; мойка, 2 специализированных магазина запасных частей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«Тори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уется на торговле новыми и комиссионными автомобилями. Предприятие имеет 3 автосалона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графия «Рамдер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уется на производстве книг и брошюр большими тиражами. Кроме того, предприятие выполняет заказы юридических и физических лиц на небольшие тиражи. В собственности предприятия – 4 магазина розничной торговли книжной продукцией, выпускаемой предприятием.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/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ревизионной группой стоит задача проверки операций с товарно-материальными ценностями. Какие методы контроля следует запланировать?</w:t>
      </w:r>
    </w:p>
    <w:p>
      <w:pPr>
        <w:pStyle w:val="Normal"/>
        <w:widowControl w:val="false"/>
        <w:spacing w:lineRule="atLeast" w:line="240"/>
        <w:ind w:left="720" w:hanging="0"/>
        <w:jc w:val="both"/>
        <w:rPr/>
      </w:pPr>
      <w:r>
        <w:rPr>
          <w:b/>
          <w:sz w:val="24"/>
          <w:szCs w:val="24"/>
        </w:rPr>
        <w:t>Задание 2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ревизионной группой стоит задача проверки операций с основными средствами. Какие методы контроля следует запланировать?</w:t>
      </w:r>
    </w:p>
    <w:p>
      <w:pPr>
        <w:pStyle w:val="Normal"/>
        <w:widowControl w:val="false"/>
        <w:spacing w:lineRule="atLeast" w:line="240"/>
        <w:ind w:left="720" w:hanging="0"/>
        <w:jc w:val="both"/>
        <w:rPr/>
      </w:pPr>
      <w:r>
        <w:rPr>
          <w:b/>
          <w:sz w:val="24"/>
          <w:szCs w:val="24"/>
        </w:rPr>
        <w:t>Задание 3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ревизионной группой стоит задача проверки расчетных операций с персоналом по оплате труда. Какие методы контроля следует запланировать?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Ревизия – это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оверка хозяйственной деятельности, осуществляемая по решению налоговых орган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документальная проверка деятельности организации за год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документальная и фактическая проверка всех финансово-хозяйственных операций, совершенных проверяемой организацией за определенный период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Целью тематической ревизии являе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комплексная проверка законности деятельност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получение общей характеристики дел на проверяемом предприятии по отдельным вопросам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К приемам документального контроля относя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логическ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встречн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проверка фактов по конечной опер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Результаты ревизии могут быть доведены до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заинтересованных лиц государственных структур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администрации проверяемой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заинтересованных коммерческих структур (банков, страховых организаций и т.д.)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Руководство проверяемой организации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уведомляется о предстоящей ревизии с указанием целей и сроков проведения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ставится перед фактом прибытия на предприятие ревизионной бригады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Технико-экономические расчеты применяются в ходе ревизии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для изучения положительных и отрицательных сторон в деятельност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для определения правильности действующих плановых показателей, норм и норматив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для выявления потерь от брака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Встречная проверка представляет собой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сличение различных документов или сравнение нескольких экземпляров одного и того же документа, находящегося в различных подразделениях проверяемого предприятия и других предприяти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сопоставление различных документов, отражающих взаимосвязанные хозяйственные опер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 xml:space="preserve">В) проверку в целях установления фактов искажения данных взаимной связи синтетических счетов бухгалтерского учета. 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Проверка фактов по конечной операции используется, когда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у проверяющего нет времени производить проверку документов и бухгалтерских записе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в силу технологических особенностей достаточно проверить фактическое наличие готовой продукции или полуфабрикат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в составе ревизионной бригады мало специалистов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Первичная ревизия проводи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на вновь организованных предприятиях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 xml:space="preserve">Б) по первоначальному плану ревизионной бригадой, назначенной приказом. 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0. Отбор членов ревизионной бригады производится по следующим критериям: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коммуникабельность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понимание сущности управленческих процесс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необходимая профессиональная подготовка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К приемам фактического контроля относя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формальн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экспертная оцен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контрольный обмер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лючи к тесту</w:t>
      </w:r>
    </w:p>
    <w:tbl>
      <w:tblPr>
        <w:tblW w:w="8818" w:type="dxa"/>
        <w:jc w:val="left"/>
        <w:tblInd w:w="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2"/>
        <w:gridCol w:w="802"/>
        <w:gridCol w:w="801"/>
        <w:gridCol w:w="801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В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для подготовки к обсуждению на практическом занят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определяется первоочередность проведения ревизии в той или иной ревизуемой организаци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этапы организации ревиз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документы сопровождают ревизионный процесс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обязанности ревизо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 права и обязанности ревизуемых должностных ли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аким критериям может быть оценена эффективность контрольно-ревизионной работы?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ы для рефера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щие и специальные приемы документального контроля, ревизии и судебно-бухгалтерской эксперти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щие и специальные приемы фактического контроля, ревизии и судебно-бухгалтерской экспертизы.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а 4. Особенности контрольных мероприятий, проводимых Федеральной налоговой службой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для подготовки к обсуждению на практическом занят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и полномочиями наделена Федеральная налоговая служба и ее территориальные подразделения по субъектам РФ в ходе формирования доходной базы федерального бюджет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>Какие виды налоговых проверок используются Федеральной налоговой службой в РФ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характеристики камеральной налоговой провер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характеристики выездной налоговой проверки</w:t>
      </w:r>
    </w:p>
    <w:p>
      <w:pPr>
        <w:pStyle w:val="Normal"/>
        <w:widowControl w:val="false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. </w:t>
      </w:r>
      <w:r>
        <w:rPr>
          <w:sz w:val="24"/>
          <w:szCs w:val="24"/>
        </w:rPr>
        <w:t>Заполните сравнительную таблицу</w:t>
      </w:r>
    </w:p>
    <w:p>
      <w:pPr>
        <w:pStyle w:val="Normal"/>
        <w:jc w:val="center"/>
        <w:rPr/>
      </w:pPr>
      <w:r>
        <w:rPr/>
        <w:t>Сравнительный анализ видов налоговых провер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47"/>
        <w:gridCol w:w="3048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альная налоговая провер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ездная налоговая проверка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оведение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проведения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авности привлечения к налоговой ответственност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, представляемых на проверк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едставления документов или пояснений при выявлении ошибок или противореч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к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формления акта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остановки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.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szCs w:val="24"/>
        </w:rPr>
        <w:t>Назовите основные характеристики камеральной налоговой проверки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характеристики выездной налоговой проверки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2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</w:t>
      </w:r>
      <w:r>
        <w:rPr>
          <w:b/>
          <w:sz w:val="22"/>
          <w:szCs w:val="22"/>
        </w:rPr>
        <w:t>Понятие аудита и аудиторской деятельности. Особенности организации внешнего аудита</w:t>
      </w:r>
    </w:p>
    <w:p>
      <w:pPr>
        <w:pStyle w:val="Heading3"/>
        <w:spacing w:before="24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опросы </w:t>
      </w:r>
      <w:r>
        <w:rPr>
          <w:b w:val="false"/>
          <w:bCs w:val="false"/>
          <w:color w:val="000000"/>
          <w:sz w:val="24"/>
          <w:szCs w:val="24"/>
        </w:rPr>
        <w:t>для подготовки к обсуждению на практическом занятии</w:t>
      </w:r>
    </w:p>
    <w:p>
      <w:pPr>
        <w:pStyle w:val="Heading3"/>
        <w:numPr>
          <w:ilvl w:val="0"/>
          <w:numId w:val="8"/>
        </w:numPr>
        <w:spacing w:before="240" w:after="0"/>
        <w:rPr>
          <w:sz w:val="24"/>
          <w:szCs w:val="24"/>
        </w:rPr>
      </w:pPr>
      <w:r>
        <w:rPr>
          <w:b w:val="false"/>
          <w:sz w:val="24"/>
          <w:szCs w:val="24"/>
        </w:rPr>
        <w:t>Назовите факторы, обусловившие потребность в возникновении аудит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есто внешнего аудита в системе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Назовите отличительные и общие черты внешнего аудита и ревиз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ые черты внутреннего и внешнего ауди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Каковы цели и задачи государственного аудит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рмативные документы, регламентирующие аудит и аудиторскую деятельность в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рмативные документы, регулирующие государственный аудит в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тандарты государственного аудит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Раскройте содержание принципа независимости в аудите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Раскройте содержание принципа профессионализма в аудите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зовите основные нормативные документы, регламентирующие аудит в РФ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b/>
          <w:sz w:val="24"/>
          <w:szCs w:val="24"/>
        </w:rPr>
        <w:t>Задание 4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color w:val="212529"/>
          <w:sz w:val="24"/>
          <w:szCs w:val="24"/>
          <w:shd w:fill="FFFFFF" w:val="clear"/>
        </w:rPr>
        <w:t>. Сформулируйте требования к сотрудникам службы внутреннего контроля, выделяя  требования к знаниям и навыкам и требования к личностным характеристикам. Обоснуйте свой выбор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3"/>
        <w:keepNext w:val="true"/>
        <w:spacing w:lineRule="auto" w:line="240" w:before="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форм текущего контроля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 xml:space="preserve">Критерии оценки знаний обучаемых при проведении опроса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Опрос – метод,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 </w:t>
      </w:r>
      <w:r>
        <w:rPr>
          <w:sz w:val="24"/>
          <w:szCs w:val="22"/>
          <w:lang w:eastAsia="ru-RU"/>
        </w:rPr>
        <w:t>Оценка «хорошо» выставляется за полный ответ на поставленный вопрос в объеме лекции с включением в содержание ответа материалов учебников с четкими положительными ответами на наводящие вопросы преподавателя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 xml:space="preserve">Критерии оценки реферата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Реферат – это краткое изложение в письменном виде содержания и результатов индивидуальной учебно-исследовательской деятельности, имеет регламентированную структуру, содержание и оформление. Его задачами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1. Формирование умений самостоятельной работы студентов с источниками литературы, их систематизация;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2. Развитие навыков логического мышления;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3. Углубление теоретических знаний по проблеме исследования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Текст реферата должен содержать аргументированное изложение определенной темы. Реферат должен быть структурирован (по главам, разделам, параграфам) и включать разделы: введение, основная часть, заключение, список используемых источников. В зависимости от тематики реферата к нему могут быть оформлены приложения, содержащие документы, иллюстрации, таблицы, схемы и т.д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Критериями оценки реферата являются: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отлично» – выполнены все требования к написанию реферата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хорошо» – основные требования к реферату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удовлетворительно» –  имеются существенные отступления от требований к реферированию. В частности, тема освещена лишь частично; допущены фактические ошибки в содержании реферата; отсутствуют выводы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неудовлетворительно» – 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наний обучаемых за решение задач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задач – инструмент оценивания уровня знаний студентов, состоящий из расчетных заданий по теме, стандартизованной процедуры проведения, обработки и анализа результатов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- задача решена без ошибок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- задача решена, но имеются некоторые несущественные недочеты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- задача решена частично, но ход решения правилен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- ход решения задачи не правилен, задача не решена.</w:t>
      </w:r>
    </w:p>
    <w:p>
      <w:pPr>
        <w:pStyle w:val="Normal"/>
        <w:jc w:val="both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>Критерии оценки знаний обучаемых при проведении теста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при условии правильного ответа студента на 71-85% тестовых задан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при условии правильного ответа на 56-70% тестовых задан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при условии правильного ответа на 55% тестовых заданий и менее.</w:t>
      </w:r>
    </w:p>
    <w:p>
      <w:pPr>
        <w:pStyle w:val="Normal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ритерии оценки вопросов для обсуждения на практическом занят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/>
      </w:pPr>
      <w:r>
        <w:rPr>
          <w:iCs/>
          <w:sz w:val="24"/>
          <w:szCs w:val="24"/>
          <w:lang w:eastAsia="ru-RU"/>
        </w:rPr>
        <w:t>Вопросы для обсуждения на практическом занятии – метод контроля знаний, заключающийся в предварительном изучении заранее сформулированных вопросов по темам дисциплины с последующим ответом на них во практических занятий. Критерии оценки: правильность ответа на предложенный для самостоятельного изучения вопрос; культура речи.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ценка «не зачтено» – несоответствие критериям</w:t>
        <w:tab/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keepNext w:val="true"/>
        <w:ind w:left="360" w:hanging="0"/>
        <w:jc w:val="center"/>
        <w:rPr/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ind w:firstLine="709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На экзамене проверяется сформированность компетенции ПК(ИМ)-2(индикаторы ПК(ИМ)-2.2, 2.3) в части знания построения системы финансового контроля в РФ, нормативных документов, регламентирующих функционирование отдельных видов финансового контроля, определения основных этапов контроля деятельности организации и выбора соответствующих методов.</w:t>
      </w:r>
    </w:p>
    <w:p>
      <w:pPr>
        <w:pStyle w:val="Normal"/>
        <w:keepNext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экзамену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, значение и место контроля в управлении экономикой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сновные принципы, цели и задачи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Функции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едмет и объекты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контроля и их классификаци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иемы и способы, используемые при проведении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рганы государственного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сновное содержание государственного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История развития государственного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временная система финансового контроля в РФ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финансового контроля. Внутренний и внешний контроль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 и значение аудит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, цели и задачи внутреннего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щегосударственный финансовый контроль, его сущность, цели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 ревизии, ее цели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ревизий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тоды и приемы документальн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тоды и приемы фактическ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окумент как доказательство законности осуществления операц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визия и аудит: сходство и различи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визия и судебно-бухгалтерская экспертиза: сходство и различи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нования и периодичность проведения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ланирование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рмы организации контрольно-ревизионной работ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язанности, права и ответственность ревизор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Характеристика основных этапов ревизионной проверк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рядок составления и содержания акта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обенности проведения ревизий по требованию правоохранительных орган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ализация результатов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окументирование по организации контрольно-ревизионной работ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логовая проверка: сущность, виды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рганизация выездной налоговой проверк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Акт налоговой проверк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рядок выемки документов в ходе налоговой проверк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 аудита и аудиторской деятельност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нципы аудита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собенности государственного аудита. Его цели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ормативные документы, регламентирующие государственный аудит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тандарты государственного аудита.</w:t>
      </w:r>
    </w:p>
    <w:p>
      <w:pPr>
        <w:pStyle w:val="Normal"/>
        <w:ind w:left="357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билеты"/>
      <w:bookmarkStart w:id="1" w:name="билеты"/>
      <w:bookmarkEnd w:id="1"/>
    </w:p>
    <w:p>
      <w:pPr>
        <w:pStyle w:val="Normal"/>
        <w:ind w:left="357" w:hanging="0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Билеты к экзамену </w:t>
      </w: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ind w:left="357" w:hanging="0"/>
        <w:jc w:val="center"/>
        <w:rPr/>
      </w:pPr>
      <w:r>
        <w:rPr>
          <w:b/>
          <w:bCs/>
          <w:sz w:val="24"/>
          <w:szCs w:val="24"/>
          <w:lang w:eastAsia="ru-RU"/>
        </w:rPr>
        <w:t>«Государственный финансовый контроль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575"/>
        <w:gridCol w:w="3232"/>
      </w:tblGrid>
      <w:tr>
        <w:trPr>
          <w:trHeight w:val="394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федра финансов и креди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: 38.03.04 Государственное и муниципальное 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правленность (профиль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eastAsia="ru-RU"/>
              </w:rPr>
              <w:t>: «Государственные и муниципальные финансы»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исциплина: «Государственный финансовый контроль»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t xml:space="preserve">БИЛЕТ № </w:t>
            </w: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instrText xml:space="preserve"> SEQ AutoNr \* ARABIC </w:instrTex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separate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t>1</w: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1. Сущность, значение и место контроля в управлении экономикой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2. </w:t>
            </w:r>
            <w:r>
              <w:rPr>
                <w:iCs/>
                <w:sz w:val="24"/>
                <w:szCs w:val="24"/>
                <w:lang w:eastAsia="ru-RU"/>
              </w:rPr>
              <w:t>Ревизия и судебно-бухгалтерская экспертиза: сходство и различие.</w:t>
            </w:r>
          </w:p>
        </w:tc>
      </w:tr>
      <w:tr>
        <w:trPr>
          <w:trHeight w:val="278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Л.Б. Парфенова</w:t>
            </w:r>
          </w:p>
        </w:tc>
      </w:tr>
      <w:tr>
        <w:trPr>
          <w:trHeight w:val="5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ответа на экзамене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выставления оценки по итогам проведения промежуточной аттестации и уровню формирования компетенции по данной дисциплине озвучиваются студентам заране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выставляется по результатам экзамена, который проводится в письменной форме по билетам, включающим два теоретических вопроса или в тестовой форме в системе  </w:t>
      </w:r>
      <w:r>
        <w:rPr>
          <w:b/>
          <w:sz w:val="24"/>
          <w:szCs w:val="24"/>
        </w:rPr>
        <w:t xml:space="preserve">Электронный университет </w:t>
      </w:r>
      <w:r>
        <w:rPr>
          <w:b/>
          <w:sz w:val="24"/>
          <w:szCs w:val="24"/>
          <w:lang w:val="en-US"/>
        </w:rPr>
        <w:t>Moodle</w:t>
      </w:r>
      <w:r>
        <w:rPr>
          <w:b/>
          <w:sz w:val="24"/>
          <w:szCs w:val="24"/>
        </w:rPr>
        <w:t xml:space="preserve"> ЯрГУ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а «отлично» выставляется студенту, если ответы на вопросы в билете излагается логично, систематизировано и последовательно; демонстрируются достаточные знания материала дисциплины. В случае сдачи экзамена в тестовой форме студентом должно быть дано не менее 80% правильных отв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ценка «хорошо» выставляется студенту, если ответы на вопросы в билете излагается логично, систематизировано и последовательно; демонстрируются достаточные знания материала дисциплины, при этом допускаются незначительные неточности. В случае сдачи экзамена в тестовой форме студентом должно быть дано не менее 65 % правильных отв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ценка «удовлетворительно» выставляется студенту, если ответы на вопросы в билете излагается в основных моментах последовательно; демонстрируются базовые знания  по дисциплине, при этом допускаются неточности и ошибки, не искажающие сущности материала. В случае сдачи экзамена в тестовой форме студентом должно быть дано не менее 50% правильных отв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ценка «неудовлетворитель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лучае сдачи экзамена в тестовой форме студентом должно быть дано  менее 50% правильных ответов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Государственный финансовый контроль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Успешное овладение дисциплиной «Государственный финансовый контроль», предусмотренное рабочей программой, предполагает выполнение ряда рекомендац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1. Следует внимательно изучить материалы, характеризующие курс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учебники, учебные и учебно-методические пособ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аналитические материал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По большинству тем предусмотрены практические занятия, на которых происходит закрепление лекционного материала путем устного опроса и решения практических заданий. Примеры решения заданий разбираются на лекциях и практических занятиях, при необходимости по наиболее трудным темам проводятся дополнительные консультации.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Большое внимание должно быть уделено выполнению домашней работы. В качестве заданий для самостоятельной работы дома студентам предлагаются темы докладов и реферат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и решения тестовых заданий. Также проводятся консультации (при необходимости) по разбору заданий для самостоятельной работы. </w:t>
      </w:r>
    </w:p>
    <w:p>
      <w:pPr>
        <w:pStyle w:val="Normal"/>
        <w:ind w:firstLine="709"/>
        <w:rPr/>
      </w:pPr>
      <w:r>
        <w:rPr>
          <w:sz w:val="24"/>
          <w:szCs w:val="24"/>
        </w:rPr>
        <w:t>6. В конце курса студенты сдают экзамен. Экзамен принимается по экзаменационным билетам или в тестовой форме в системе  Электронный университет Moodle ЯрГ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написанию рефератов (доклад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(доклада) должен составлять 8-10 стр. Авторский текст не менее 65%. При написании работы должны использоваться в обязательном порядке статистические данные с официальных сайтов государственных органов управления и государственных органов. В тексте работы должны присутствовать иллюстративные материалы: рисунки, таблицы, граф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язательном порядке к реферату (докладу) готовится презентация. При докладе материала в аудитории презентация обязательна к демон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реферата (доклада) вместе с презентацией размещается в МУД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ubmenutable">
    <w:name w:val="submenu-table"/>
    <w:qFormat/>
    <w:rPr>
      <w:rFonts w:cs="Times New Roman"/>
    </w:rPr>
  </w:style>
  <w:style w:type="character" w:styleId="Style12">
    <w:name w:val="Абзац списка Знак"/>
    <w:qFormat/>
    <w:rPr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4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/>
      <w:ind w:firstLine="700"/>
      <w:jc w:val="both"/>
    </w:pPr>
    <w:rPr>
      <w:sz w:val="24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90244" TargetMode="External"/><Relationship Id="rId5" Type="http://schemas.openxmlformats.org/officeDocument/2006/relationships/hyperlink" Target="https://urait.ru/bcode/491513" TargetMode="External"/><Relationship Id="rId6" Type="http://schemas.openxmlformats.org/officeDocument/2006/relationships/hyperlink" Target="https://urait.ru/bcode/496337" TargetMode="External"/><Relationship Id="rId7" Type="http://schemas.openxmlformats.org/officeDocument/2006/relationships/hyperlink" Target="https://urait.ru/bcode/495036" TargetMode="External"/><Relationship Id="rId8" Type="http://schemas.openxmlformats.org/officeDocument/2006/relationships/hyperlink" Target="https://urait.ru/bcode/488939" TargetMode="External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41:00Z</dcterms:created>
  <dc:creator>Пользователь</dc:creator>
  <dc:description/>
  <cp:keywords/>
  <dc:language>en-US</dc:language>
  <cp:lastModifiedBy>Кекелева СВ</cp:lastModifiedBy>
  <dcterms:modified xsi:type="dcterms:W3CDTF">2024-06-27T12:22:00Z</dcterms:modified>
  <cp:revision>4</cp:revision>
  <dc:subject/>
  <dc:title>МИНИСТЕРСТВО ОБРАЗОВАНИЯ РОССИЙСКОЙ ФЕДЕРАЦИИ</dc:title>
</cp:coreProperties>
</file>