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дикаторы достижения компетенц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П по направлению подготовки </w:t>
      </w:r>
      <w:r>
        <w:rPr>
          <w:b/>
          <w:bCs/>
          <w:sz w:val="24"/>
          <w:szCs w:val="24"/>
        </w:rPr>
        <w:t>38.03.04 Государственное и муниципальное управление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(код и наименование направления подготовки)</w:t>
      </w:r>
    </w:p>
    <w:p>
      <w:pPr>
        <w:pStyle w:val="Normal"/>
        <w:jc w:val="center"/>
        <w:rPr/>
      </w:pPr>
      <w:r>
        <w:rPr>
          <w:sz w:val="24"/>
          <w:szCs w:val="24"/>
        </w:rPr>
        <w:t>Направленность (профиль</w:t>
      </w:r>
      <w:r>
        <w:rPr>
          <w:b/>
          <w:bCs/>
          <w:sz w:val="24"/>
          <w:szCs w:val="24"/>
        </w:rPr>
        <w:t>) «Государственные и муниципальные финанс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2024 год</w:t>
      </w:r>
    </w:p>
    <w:tbl>
      <w:tblPr>
        <w:tblW w:w="1471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536"/>
        <w:gridCol w:w="8790"/>
      </w:tblGrid>
      <w:tr>
        <w:trPr>
          <w:trHeight w:val="41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омпетенц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ндикаторы достижения компетенций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Универсальные компетенции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 1.1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Осуществляет системный анализ задачи, выделяя ее базовые составляющие 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К 1.2.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ределяет, интерпретирует и ранжирует информацию, требуемую для решения поставленной задач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К 1.3.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1.4</w:t>
            </w:r>
            <w:r>
              <w:rPr>
                <w:rFonts w:eastAsia="Calibri"/>
                <w:sz w:val="22"/>
                <w:szCs w:val="22"/>
                <w:lang w:eastAsia="en-US"/>
              </w:rPr>
              <w:t>. Осуществляет поиск необходимой информации, опираясь на результаты анализа поставленной задачи</w:t>
              <w:tab/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1.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1.6</w:t>
            </w:r>
            <w:r>
              <w:rPr>
                <w:rFonts w:eastAsia="Calibri"/>
                <w:sz w:val="22"/>
                <w:szCs w:val="22"/>
                <w:lang w:eastAsia="en-US"/>
              </w:rPr>
              <w:t>. Выбирает оптимальный вариант решения задачи, аргументируя свой выбор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К-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К-2.1</w:t>
            </w:r>
            <w:r>
              <w:rPr>
                <w:color w:val="000000"/>
                <w:sz w:val="22"/>
                <w:szCs w:val="22"/>
              </w:rPr>
              <w:t>. Понимает базовые принципы постановки задач и выработки решений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en-US"/>
              </w:rPr>
              <w:t>УК 2.2.</w:t>
            </w:r>
            <w:r>
              <w:rPr>
                <w:iCs/>
                <w:color w:val="000000"/>
                <w:sz w:val="22"/>
                <w:szCs w:val="22"/>
                <w:lang w:eastAsia="en-US"/>
              </w:rPr>
              <w:t xml:space="preserve"> Выбирает оптимальные способы решения задач, исходя из действующих правовых норм, имеющихся ресурсов и ограничений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УК-2.3.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Способен определять базовые принципы постановки задач и выработки решений 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осуществлять социальное взаимодействие и реализовывать свою роль в команде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К-3.1.</w:t>
            </w:r>
            <w:r>
              <w:rPr>
                <w:sz w:val="24"/>
                <w:szCs w:val="24"/>
              </w:rPr>
              <w:t xml:space="preserve"> Определяет свою роль в социальном взаимодействии и командной работе, исходя из стратегии сотрудничества для достижения поставленной цели</w:t>
            </w:r>
          </w:p>
        </w:tc>
      </w:tr>
      <w:tr>
        <w:trPr>
          <w:trHeight w:val="599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К-3.2</w:t>
            </w:r>
            <w:r>
              <w:rPr>
                <w:sz w:val="24"/>
                <w:szCs w:val="24"/>
              </w:rPr>
              <w:t>. При реализации своей роли в социальном взаимодействии и командной работе учитывает особенности поведения и интересы других участников и  строит с ними  продуктивное взаимодействие</w:t>
            </w:r>
          </w:p>
        </w:tc>
      </w:tr>
      <w:tr>
        <w:trPr>
          <w:trHeight w:val="771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 (ых) языке (ах)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К-4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</w:tr>
      <w:tr>
        <w:trPr>
          <w:trHeight w:val="78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К-4.2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ереводит тексты общего и профессионального назначения с иностранного языка на государственный.</w:t>
            </w:r>
          </w:p>
        </w:tc>
      </w:tr>
      <w:tr>
        <w:trPr>
          <w:trHeight w:val="78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УК-4.3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Ум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</w:t>
            </w:r>
          </w:p>
        </w:tc>
      </w:tr>
      <w:tr>
        <w:trPr>
          <w:trHeight w:val="78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УК-4.4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Ведет деловую переписку, учитывая особенности стилистики официальных и неофициальных писем, на государственном языке</w:t>
            </w:r>
          </w:p>
        </w:tc>
      </w:tr>
      <w:tr>
        <w:trPr>
          <w:trHeight w:val="78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УК-4.5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Составляет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различные типы деловых документов, учитывая цели, особенности содержания и структуры каждого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 </w:t>
            </w:r>
          </w:p>
        </w:tc>
      </w:tr>
      <w:tr>
        <w:trPr>
          <w:trHeight w:val="885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особен воспринимать межкультурное разнообразие общества в социально-историческом, этическом и философском контекста</w:t>
            </w:r>
            <w:r>
              <w:rPr>
                <w:color w:val="000000"/>
                <w:sz w:val="22"/>
                <w:szCs w:val="22"/>
              </w:rPr>
              <w:t>х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К -5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Демонстрирует толерантное восприятие социальных и культурных различий, уважительное и бережное отношению к историческому </w:t>
            </w:r>
          </w:p>
          <w:p>
            <w:pPr>
              <w:pStyle w:val="Normal"/>
              <w:widowControl w:val="false"/>
              <w:ind w:lef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ию и культурным традициям.</w:t>
            </w:r>
          </w:p>
        </w:tc>
      </w:tr>
      <w:tr>
        <w:trPr>
          <w:trHeight w:val="8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 -5.2.</w:t>
            </w:r>
            <w:r>
              <w:rPr>
                <w:sz w:val="24"/>
                <w:szCs w:val="24"/>
              </w:rPr>
              <w:t xml:space="preserve">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.</w:t>
            </w:r>
          </w:p>
        </w:tc>
      </w:tr>
      <w:tr>
        <w:trPr>
          <w:trHeight w:val="8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 -5.3.</w:t>
            </w:r>
            <w:r>
              <w:rPr>
                <w:sz w:val="24"/>
                <w:szCs w:val="24"/>
              </w:rPr>
              <w:t xml:space="preserve">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</w:t>
            </w:r>
          </w:p>
        </w:tc>
      </w:tr>
      <w:tr>
        <w:trPr>
          <w:trHeight w:val="8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 -5.4.</w:t>
            </w:r>
            <w:r>
              <w:rPr>
                <w:sz w:val="24"/>
                <w:szCs w:val="24"/>
              </w:rPr>
              <w:t xml:space="preserve">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6.1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Использует инструменты и методы управления временем при выполнении конкретных задач, проектов, при достижении поставленных целей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6.2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Определяет приоритеты собственной деятельности, личностного развития и профессионального роста.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УК-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7.1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7.2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Планирует свое рабочее и свободное время для оптимального сочетания физической и умственной нагрузки и обеспечения работоспособности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7.3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блюдает и пропагандирует нормы здорового образа жизни в различных жизненных ситуациях и в профессиональной деятельности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8.1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Анализирует факторы вредного влияния на жизнедеятельность элементов среды обитания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8.2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. Идентифицирует опасные и вредные факторы в рамках осуществляемой деятельности</w:t>
            </w:r>
          </w:p>
        </w:tc>
      </w:tr>
      <w:tr>
        <w:trPr>
          <w:trHeight w:val="81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8.3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Разъясняет правила поведения при возникновении чрезвычайных ситуаций природного и техногенного происхождения; оказывает первую помощь, описывает способы участия в восстановительных мероприятиях.</w:t>
            </w:r>
          </w:p>
        </w:tc>
      </w:tr>
      <w:tr>
        <w:trPr>
          <w:trHeight w:val="81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УК-.8.4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. Выявляет проблемы, связанные с нарушениями техники безопасности на рабочем месте; предлагает мероприятия по предотвращению чрезвычайных ситуаций.</w:t>
            </w:r>
          </w:p>
        </w:tc>
      </w:tr>
      <w:tr>
        <w:trPr>
          <w:trHeight w:val="89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пособен использовать базовые дефектологические знания в социальной и профессиональной сферах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9.1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Обладает представлениями о принципах недискриминационного взаимодействия при коммуникации в различных сферах жизнедеятельности с учетом социально-психологических особенностей лиц с ограниченными возможностями здоровья. </w:t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9.2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нает понятие инклюзивной компетентности, ее компоненты и структуру; особенности применения базовых дефектологических знаний в социальной и профессиональной сфера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                         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1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Способен принимать обоснованные экономические решения в различных областях жизнедеятельности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en-US"/>
              </w:rPr>
              <w:t>УК-10.1</w:t>
            </w:r>
            <w:r>
              <w:rPr>
                <w:iCs/>
                <w:color w:val="000000"/>
                <w:sz w:val="22"/>
                <w:szCs w:val="22"/>
                <w:lang w:eastAsia="en-US"/>
              </w:rPr>
              <w:t>. 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en-US"/>
              </w:rPr>
              <w:t>УК-10.2.</w:t>
            </w:r>
            <w:r>
              <w:rPr>
                <w:iCs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>
          <w:trHeight w:val="462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1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11.1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eastAsia="en-US"/>
              </w:rPr>
              <w:t>Осознает неприемлемость коррупционного поведения, </w:t>
            </w: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проявлений экстремизма и терроризма</w:t>
            </w:r>
            <w:r>
              <w:rPr>
                <w:sz w:val="22"/>
                <w:szCs w:val="22"/>
                <w:shd w:fill="FFFFFF" w:val="clear"/>
                <w:lang w:eastAsia="en-US"/>
              </w:rPr>
              <w:t> во всех сферах общественной жизн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осуществляет деятельность с соблюдением антикоррупционного законодательства, </w:t>
            </w: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нормативно-правовых и организационных мер противодействия терроризму и экстремизму</w:t>
            </w:r>
          </w:p>
        </w:tc>
      </w:tr>
      <w:tr>
        <w:trPr>
          <w:trHeight w:val="462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К-11.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ледует базовым этическим ценностям, демонстрируя нетерпимое отношение к экстремизму, терроризму и коррупционному поведению.</w:t>
            </w:r>
          </w:p>
        </w:tc>
      </w:tr>
      <w:tr>
        <w:trPr>
          <w:trHeight w:val="468" w:hRule="atLeast"/>
        </w:trPr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Общепрофессиональные компетенции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К-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0" w:before="220" w:after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обеспечивать приоритет прав и свобод человека; соблюдать нормы законодательства Российской Федерации и служебной этики в своей профессиональной деятельности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1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 законодательных и правовых нормах, обеспечивающих приоритет прав и свобод человека при формировании и реализации отношений в различных сферах профессиональной деятельности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1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держивается принципа приоритетности прав и свобод человека при осуществлении основных функций и задач профессиональной деятельности, соизмеряя принимаемые решения с требованиями профессиональной этики</w:t>
            </w:r>
          </w:p>
        </w:tc>
      </w:tr>
      <w:tr>
        <w:trPr>
          <w:trHeight w:val="1550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ПК-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разрабатывать и реализовывать управленческие решения, меры регулирующего воздействия, в том числе контрольно-надзорные функции, государственные и муниципальные программы на основе анализа социально-экономических процессов;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2.1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ен провести анализ основных социально-экономических процессов, выделяя факторы, оказывающие влияние на процесс и его результат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2.2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б основных принципах и механизмах разработки и реализации управленческих воздействий на социально-экономические процессы, осуществлении оценки их эффективности</w:t>
            </w:r>
          </w:p>
        </w:tc>
      </w:tr>
      <w:tr>
        <w:trPr>
          <w:trHeight w:val="5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2.3.</w:t>
            </w:r>
            <w:r>
              <w:rPr>
                <w:rFonts w:eastAsia="Calibri"/>
                <w:lang w:eastAsia="en-US"/>
              </w:rPr>
              <w:t xml:space="preserve"> Понимает порядок формирования и реализации государственных и муниципальных программ, направленных на разрешение различных социально-экономических проблем, индикаторах их эффективности, основных направлениях контрольно-надзорной деятельности государственных орган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ПК-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пособен анализировать и применять нормы конституционного, административного и служебного права в профессиональной деятельности; использовать правоприменительную практику;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3.1.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Обладает представлениями о системе конституционного права, об основных законодательных и нормативных актах, регулирующих конституционные правоотношения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3.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ен применять нормы конституционного, административного и служебного права при реализации функций и задач профессиональной деятельност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3.3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ен провести анализ правоприменительной практики по основным направлениям регулирования профессиональной деятельности и использовать полученный результат при принятии и реализации управленческих воздействий.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ПК-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разрабатывать проекты нормативных правовых актов в сфере профессиональной деятельности, осуществлять их правовую и антикоррупционную экспертизу, оценку регулирующего воздействия и последствий их применения;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4.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 системе нормативных документов, регламентирующих профессиональную деятельность организационной структуры или отдельного сотрудника. Способен оценить соответствие норм указанных документов требованиям законодательных и нормативных актов, регулирующих данную область профессиональной деятельности.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К-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использовать в профессиональной деятельности информационно-коммуникационные технологии, государственные и муниципальные информационные системы; применять технологии электронного правительства и предоставления государственных (муниципальных) услуг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К-5</w:t>
            </w:r>
            <w:r>
              <w:rPr>
                <w:sz w:val="22"/>
                <w:szCs w:val="22"/>
                <w:lang w:eastAsia="en-US"/>
              </w:rPr>
              <w:t xml:space="preserve">.1.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 системе требований к информационному обеспечению профессиональной деятельности, объеме и степени детализации данных, необходимых для ее осуществления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ПК-5.2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ет возможности информационно-коммуникационных систем, используемых для предоставления государственных (муниципальных) услуг в электронной форме, имеет навыки работы в указанных системах.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К-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использовать в профессиональной деятельности технологии управления государственными и муниципальными финансами, государственным и муниципальным имуществом, закупками для государственных и муниципальных нужд;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ПК-6.1.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 процедурах формирования доходов и осуществления расходов бюджетов различных уровней, о критериях оценки эффективности использования указанных средств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6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ет основные процедуры проведения закупок для государственных и муниципальных нужд, может выделить критерии оценки соответствия фактически выполненных процедур требованиям законодательных и нормативных актов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6.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ен оценить соответствие операций с государственным и муниципальным имуществом требованиям законодательных и нормативных актов, оценить эффективность использования данного имущества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К-6.4.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 методах, способах и инструментах формирования, распределения и использования финансовых ресурсов общества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К-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осуществлять внутриорганизационные и межведомственные коммуникации, обеспечивать взаимодействие органов власти с гражданами, коммерческими организациями, институтами гражданского общества, средствами массовой информации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7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 понятии, элементах и принципах организации коммуникаций, типах и средствах коммуникаций, направлениях коммуникационных потоков внутри органов государственной власти, а также между органами государственной власти и гражданами, коммерческими организациями, институтами гражданского общества и средствами массовой информаци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7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меет навыки работы с информационно- коммуникационными технологиями в системе государственного управлени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К-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понимать принципы работы современных информационных технологий и использовать их  для решения задач профессиональной деятельност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К-8.1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ладает навыками использования современных информационных технологий в профессиональной деятельности, включая способы сбора, обработки, хранения информации и участия в информатизации деятельности соответствующих органов власти. 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Профессиональные компетенции</w:t>
            </w:r>
          </w:p>
        </w:tc>
      </w:tr>
      <w:tr>
        <w:trPr>
          <w:trHeight w:val="113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К(ОУ)-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пособен решать стандартные задачи профессиональной деятельности с использованием основ правовых знаний, а также базовых знаний и умений в области экономики, финансов, статистики, управления, в том числе с применением математических методов и информационных технологий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К(ОУ) 1.1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ладает представлениями о комплексе правовых отношений, складывающихся в процессе профессиональной деятельности, требованиях нормативных актов, регулирующих ее, о инструментарии определения целей управленческих воздействий и расчета необходимых объемов ресурсов для их реализации </w:t>
            </w:r>
          </w:p>
        </w:tc>
      </w:tr>
      <w:tr>
        <w:trPr>
          <w:trHeight w:val="85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ОУ)-1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Способен обосновать принимаемые стандартные решения нормами правовых и нормативных актов, результатами экономических расчетов, статистическими данным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ОУ)-1.3.</w:t>
            </w:r>
            <w:r>
              <w:rPr>
                <w:sz w:val="22"/>
                <w:szCs w:val="22"/>
              </w:rPr>
              <w:t xml:space="preserve"> Способен   оценивать результаты регулирующего воздействия, в том числе с применением математических методов и информационных технологий                                                                </w:t>
            </w:r>
            <w:r>
              <w:rPr>
                <w:color w:val="FF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ОУ)-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пособен участвовать в разработке и реализации проектов (программ развития)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ОУ)-2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ладает представлениями о методологии проектного менеджмента в публичном управлени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ОУ)-2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ен выделять основные этапы разработки и реализации проектов (программ развития), определять риски на каждом из этапов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ОУ)-2.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ен оценивать экономические, социальные, политические условия и последствия реализации государственных (муниципальных) программ.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ОУ)-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пособен составлять, обрабатывать и оценивать основные виды бюджетной, финансовой, налоговой и статистической отчетности организаций государственного сектора и субъектов предпринимательства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ОУ)-3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основе бюджетной, финансовой, налоговой и статистической отчетности способен выявлять тенденции изменения социально-экономических показателей развития территорий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ОУ)-3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ираясь на полученные аналитические данные способен разрабатывать программы социально-экономического развития территорий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ОУ)-3.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пособен применять на практике методы статистического анализа данных                                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ИМ)-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особен решать стандартные задачи в области бюджетной политики, регулирования системы межбюджетных отношений, анализа, прогнозирования, формирования и исполнения бюджетов бюджетной системы Российской Федерац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ИМ)-1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ладает представлениями о современных тенденциях развития регулирования системы межбюджетных отношений в РФ и  в иностранных государствах, применяет полученные знания при решении стандартных задач  управления межбюджетными отношениями в практической профессиональной деятельности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ИМ)-1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ен оценивать основные факторы, влияющие на формирование и исполнение бюджетов бюджетной системы Российской Федерации</w:t>
            </w:r>
          </w:p>
        </w:tc>
      </w:tr>
      <w:tr>
        <w:trPr>
          <w:trHeight w:val="102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ИМ)-1.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Обладает представлениями о методологии анализа, прогнозирования формирования и исполнения </w:t>
            </w:r>
            <w:r>
              <w:rPr>
                <w:color w:val="000000"/>
                <w:sz w:val="22"/>
                <w:szCs w:val="22"/>
              </w:rPr>
              <w:t>бюджетов бюджетной системы Российской Федерации, способен выявлять существующие тенденции на основе аналитической и прогнозной информации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ИМ)-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ен</w:t>
            </w:r>
            <w:r>
              <w:rPr>
                <w:b/>
                <w:color w:val="000000"/>
                <w:sz w:val="22"/>
                <w:szCs w:val="22"/>
              </w:rPr>
              <w:t xml:space="preserve"> решать стандартные задачи в области бюджетной методологии, а также мониторинга, обработки, подготовки и презентации нормативно-правовой, финансовой и аналитической информац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ИМ)-2.1.</w:t>
            </w:r>
            <w:r>
              <w:rPr>
                <w:color w:val="000000"/>
                <w:sz w:val="22"/>
                <w:szCs w:val="22"/>
              </w:rPr>
              <w:t xml:space="preserve"> Обладает представлениями о методологии формирования и исполнения бюджетов различных уровней, межбюджетного регулирования, мониторинга в области бюджетного регулирования и способен использовать их для решения стандартных задач в области бюджетной методологии. 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ИМ)-2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ен собирать, группировать и обрабатывать нормативно-правовую, финансовую и аналитическую информацию с помощью различных инструментов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ИМ)-2.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ен подготавливать и проводить презентации нормативно-правовой, финансовой и аналитической информ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екана экономического факультета</w:t>
        <w:tab/>
        <w:tab/>
        <w:t>_______________</w:t>
        <w:tab/>
        <w:tab/>
        <w:t>_</w:t>
      </w:r>
      <w:r>
        <w:rPr>
          <w:sz w:val="22"/>
          <w:szCs w:val="22"/>
          <w:u w:val="single"/>
        </w:rPr>
        <w:t>Т.Ю. Новикова</w:t>
      </w:r>
      <w:r>
        <w:rPr>
          <w:sz w:val="22"/>
          <w:szCs w:val="22"/>
        </w:rPr>
        <w:t>_</w:t>
      </w:r>
    </w:p>
    <w:p>
      <w:pPr>
        <w:pStyle w:val="Normal"/>
        <w:ind w:firstLine="5387"/>
        <w:rPr>
          <w:sz w:val="18"/>
          <w:szCs w:val="18"/>
          <w:vertAlign w:val="superscript"/>
        </w:rPr>
      </w:pPr>
      <w:r>
        <w:rPr>
          <w:i/>
          <w:sz w:val="18"/>
          <w:szCs w:val="18"/>
        </w:rPr>
        <w:t>подпись</w:t>
      </w:r>
      <w:r>
        <w:rPr>
          <w:sz w:val="18"/>
          <w:szCs w:val="18"/>
          <w:vertAlign w:val="superscript"/>
        </w:rPr>
        <w:tab/>
        <w:tab/>
        <w:tab/>
      </w:r>
      <w:r>
        <w:rPr>
          <w:sz w:val="18"/>
          <w:szCs w:val="18"/>
        </w:rPr>
        <w:t xml:space="preserve">       </w:t>
      </w:r>
      <w:r>
        <w:rPr>
          <w:i/>
          <w:sz w:val="18"/>
          <w:szCs w:val="18"/>
        </w:rPr>
        <w:t>И.О. Фамилия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 апреля 2024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4:00Z</dcterms:created>
  <dc:creator>admin</dc:creator>
  <dc:description/>
  <cp:keywords/>
  <dc:language>en-US</dc:language>
  <cp:lastModifiedBy>RePack by Diakov</cp:lastModifiedBy>
  <cp:lastPrinted>2022-06-01T12:49:00Z</cp:lastPrinted>
  <dcterms:modified xsi:type="dcterms:W3CDTF">2024-06-28T07:20:00Z</dcterms:modified>
  <cp:revision>44</cp:revision>
  <dc:subject/>
  <dc:title/>
</cp:coreProperties>
</file>