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iCs/>
          <w:sz w:val="23"/>
          <w:szCs w:val="23"/>
          <w:u w:val="single"/>
        </w:rPr>
      </w:pPr>
      <w:r>
        <w:rPr>
          <w:b/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бочая программ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изводственной (Преддипломной) практик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Направление подготовки </w:t>
      </w:r>
    </w:p>
    <w:p>
      <w:pPr>
        <w:pStyle w:val="Normal"/>
        <w:jc w:val="center"/>
        <w:rPr/>
      </w:pPr>
      <w:r>
        <w:rPr>
          <w:sz w:val="23"/>
          <w:szCs w:val="23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фил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Государственные и муниципальные финансы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Форма обучения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чн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68"/>
        <w:gridCol w:w="1638"/>
        <w:gridCol w:w="730"/>
        <w:gridCol w:w="1815"/>
        <w:gridCol w:w="948"/>
        <w:gridCol w:w="1674"/>
      </w:tblGrid>
      <w:tr>
        <w:trPr/>
        <w:tc>
          <w:tcPr>
            <w:tcW w:w="436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3"/>
                <w:lang w:eastAsia="en-US"/>
              </w:rPr>
              <w:t xml:space="preserve">протокол № 9 от «03» апреля 2024 г. 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Программа одобрена НМ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экономического факульте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1"/>
                <w:lang w:eastAsia="ar-SA"/>
              </w:rPr>
              <w:t>протокол № 6 от «24» апреля 2024 г.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Ярославл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Способ и формы проведения практи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пособ проведения преддипломной практики – стационарная, выездная, форма – дискретная по видам практик. </w:t>
      </w:r>
    </w:p>
    <w:p>
      <w:pPr>
        <w:pStyle w:val="Normal"/>
        <w:widowControl w:val="false"/>
        <w:snapToGrid w:val="false"/>
        <w:spacing w:lineRule="auto" w:line="360"/>
        <w:ind w:firstLine="708"/>
        <w:jc w:val="both"/>
        <w:rPr/>
      </w:pPr>
      <w:r>
        <w:rPr/>
        <w:t xml:space="preserve">Преддипломная практика проводится в структурных подразделениях законодательной (представительной) и исполнительной власти региона и местного самоуправления, в организациях и учреждениях государственного и муниципального секторов экономики и социальной сферы. В ходе прохождения практики, обучающиеся (практиканты) получают навыки практической деятельности, и осуществляют сбор, систематизацию и анализ практического материла, необходимого для подготовки и написания ВКР: знакомятся с особенностями функционирования организаций (учреждений), являющихся базами практик, результатами их деятельности, выявляют проблемы и механизмы совершенствования деятельности органов государственного и муниципального управления по различным направлениям этой деятельности (в частности по тематике ВКР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практики в структуре ООП бакалавриата:  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u w:val="single"/>
        </w:rPr>
      </w:pPr>
      <w:r>
        <w:rPr>
          <w:bCs/>
        </w:rPr>
        <w:t>Преддипломная практика относится к производственной практике части учебного плана ООП, формируемой участниками образовательных отношений Блока 2.</w:t>
      </w:r>
    </w:p>
    <w:p>
      <w:pPr>
        <w:pStyle w:val="Normal"/>
        <w:widowControl w:val="false"/>
        <w:snapToGrid w:val="false"/>
        <w:spacing w:lineRule="auto" w:line="360"/>
        <w:ind w:firstLine="708"/>
        <w:jc w:val="both"/>
        <w:rPr/>
      </w:pPr>
      <w:r>
        <w:rPr>
          <w:u w:val="single"/>
        </w:rPr>
        <w:t>Цель практики</w:t>
      </w:r>
      <w:r>
        <w:rPr/>
        <w:t>: закрепление знаний, полученных обучающимися в процессе освоения ООП, развитие практических навыков и навыков исследовательской деятельности в области организационно-управленческой и информационно-методической деятельности, необходимых для подготовки выпускной квалификационной работы.</w:t>
      </w:r>
    </w:p>
    <w:p>
      <w:pPr>
        <w:pStyle w:val="Normal"/>
        <w:widowControl w:val="false"/>
        <w:snapToGrid w:val="false"/>
        <w:spacing w:lineRule="auto" w:line="360"/>
        <w:ind w:firstLine="540"/>
        <w:jc w:val="both"/>
        <w:rPr/>
      </w:pPr>
      <w:r>
        <w:rPr/>
        <w:tab/>
      </w:r>
      <w:r>
        <w:rPr>
          <w:u w:val="single"/>
        </w:rPr>
        <w:t>Основные задачи преддипломной практики</w:t>
      </w:r>
      <w:r>
        <w:rPr/>
        <w:t>: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/>
      </w:pPr>
      <w:r>
        <w:rPr>
          <w:rFonts w:eastAsia="Calibri"/>
        </w:rPr>
        <w:t>представление организационной и экономической характеристики органа (организации, учреждения (структурных подразделений): организационной структуры, функций, компетенций, полномочий, ответственности, показателей, отражающих результаты их деятельности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/>
      </w:pPr>
      <w:r>
        <w:rPr>
          <w:rFonts w:eastAsia="Calibri"/>
        </w:rPr>
        <w:t>изучение существующих технологий сбора и обработки нормативной, методической, финансовой, статистической и иной информации, данных внешней и внутренней отчетности, документооборота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/>
      </w:pPr>
      <w:r>
        <w:rPr>
          <w:rFonts w:eastAsia="Calibri"/>
        </w:rPr>
        <w:t>непосредственное участие в текущей деятельности органа (организации, учреждения (структурных подразделений), являющегося местом практики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/>
      </w:pPr>
      <w:r>
        <w:rPr>
          <w:rFonts w:eastAsia="Calibri"/>
        </w:rPr>
        <w:t xml:space="preserve">изучение положений законодательных актов, нормативных и методических документов, положений, инструкций, распоряжений, приказов, регламентирующих деятельность организации-базы практики; 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>
          <w:rFonts w:eastAsia="Calibri"/>
        </w:rPr>
      </w:pPr>
      <w:r>
        <w:rPr>
          <w:rFonts w:eastAsia="Calibri"/>
        </w:rPr>
        <w:t>изучение средств программного обеспечения и телекоммуникационных систем, используемых органом (организацией, учреждением (их структурными подразделениями), на котором проводится практика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>
          <w:rFonts w:eastAsia="Calibri"/>
        </w:rPr>
      </w:pPr>
      <w:r>
        <w:rPr>
          <w:rFonts w:eastAsia="Calibri"/>
        </w:rPr>
        <w:t>подбор, систематизация и анализ методического и практического материала, необходимого для подготовки выпускной квалификационной работы и успешного прохождения итоговой аттестации;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360"/>
        <w:ind w:left="360" w:hanging="360"/>
        <w:jc w:val="both"/>
        <w:rPr>
          <w:rFonts w:eastAsia="Calibri"/>
        </w:rPr>
      </w:pPr>
      <w:r>
        <w:rPr>
          <w:rFonts w:eastAsia="Calibri"/>
        </w:rPr>
        <w:t>выявление проблемных вопросов и определение возможных направлений совершенствования деятельности органа (организации, учреждения (их структурных подразделений), на котором проводится практика в сфере, являющейся объектом исследования выпускной квалификационной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ри прохождении преддипломной практики, соотнесенные с планируемыми результатами освоения ОП бакалавриат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0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ируемая компетенц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од и формулиров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дикатор достижения компетенци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од и формулиров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бучения </w:t>
            </w:r>
          </w:p>
        </w:tc>
      </w:tr>
      <w:tr>
        <w:trPr>
          <w:trHeight w:val="58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сиональные компетенции</w:t>
            </w:r>
          </w:p>
        </w:tc>
      </w:tr>
      <w:tr>
        <w:trPr>
          <w:trHeight w:val="4226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(ОУ)-1 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/>
              <w:t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К(ОУ)-1.2</w:t>
            </w:r>
            <w:r>
              <w:rPr>
                <w:bCs/>
                <w:lang w:eastAsia="en-US"/>
              </w:rPr>
              <w:t xml:space="preserve"> Способен обосновать принимаемые стандартные решения нормами правовых и нормативных актов, результатами экономических расчетов, статистическими данны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ценка приобретенных знаний и проявленных обучающимся умений и навыков, позволяющих представить в процессе исследования решения, опираясь на нормы правовых и нормативных актов, статистических данных и проведенных экономических (финансовых) расчетов. Результат достижения компетенции по данному индикатору фиксируется в листе оценки компетенций с выделением низкого, среднего и высокого уровней</w:t>
            </w:r>
          </w:p>
        </w:tc>
      </w:tr>
      <w:tr>
        <w:trPr>
          <w:trHeight w:val="3685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ПК (ОУ)-2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особен участвовать в разработке и реализации проектов (программ развития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К(ОУ)-2.3 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особен оценивать экономические, социальные, политические условия и последствия реализации государственных (муниципальных) программ.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Оценка приобретенных знаний и проявленных обучающимся умений и навыков в использовании методических приемов для практической оценки экономических, социальных и иных факторов, влияющих на реализацию (эффективность) государственных (муниципальных) программ. Результат достижения компетенции по данному индикатору фиксируется в листе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ценки компетенций с выделением низкого, среднего и высокого уровней</w:t>
            </w:r>
          </w:p>
        </w:tc>
      </w:tr>
      <w:tr>
        <w:trPr>
          <w:trHeight w:val="3708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(ОУ)-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ен составлять, обрабатывать и оценивать основные виды бюджетной, финансовой, налоговой и статистической отчетности организаций государственного сектора и субъектов предпринимательств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К(ОУ)-3.3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 xml:space="preserve">Способен применять на практике методы статистического анализа данных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ценка приобретенных знаний и проявленных обучающимися умений и навыков в использовании и анализе статистических данных для выработки соответствующих управленческих решений. Результат достижения компетенции по данному индикатору фиксируется в листе оценки компетенций с выделением низкого, среднего и высокого уровней</w:t>
            </w:r>
          </w:p>
        </w:tc>
      </w:tr>
      <w:tr>
        <w:trPr>
          <w:trHeight w:val="4526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(ИМ)-1</w:t>
            </w:r>
          </w:p>
          <w:p>
            <w:pPr>
              <w:pStyle w:val="Normal"/>
              <w:rPr/>
            </w:pPr>
            <w:r>
              <w:rPr/>
              <w:t>Способен решать стандартные задачи в области бюджетной политики, регулирования системы межбюджетных отношений, анализа, прогнозирования, формирования и исполнения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К(ИМ)-1.3 </w:t>
            </w:r>
            <w:r>
              <w:rPr>
                <w:bCs/>
                <w:lang w:eastAsia="en-US"/>
              </w:rPr>
              <w:t>Обладает представлениями о методологии анализа, прогнозирования формирования и исполнения бюджетов бюджетной системы Российской Федерации, способен выявлять существующие тенденции на основе аналитической и прогнозно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ценка приобретенных знаний и проявленных обучающимися умений и навыков, в использовании методических приемов при  анализе, планировании, прогнозировании показателей в процессе формирования и исполнения бюджетов бюджетной системы РФ с целью выявления тенденций развития деятельности экономических субъектов и принятия эффективных управленческих решений .</w:t>
            </w:r>
          </w:p>
        </w:tc>
      </w:tr>
      <w:tr>
        <w:trPr>
          <w:trHeight w:val="2847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(ИМ)-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пособен</w:t>
            </w:r>
            <w:r>
              <w:rPr>
                <w:color w:val="000000"/>
              </w:rPr>
              <w:t xml:space="preserve">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К(ИМ)-2.2 </w:t>
            </w:r>
            <w:r>
              <w:rPr>
                <w:bCs/>
                <w:lang w:eastAsia="en-US"/>
              </w:rPr>
              <w:t>Способен собирать, группировать и обрабатывать нормативно-правовую, финансовую и аналитическую информацию с помощью различных инстр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ка приобретенных знаний и проявленных обучающимися умений и навыков в процессе использования  различных инструментов для сбора, группировки, обработки правовой, методической,  экономической (финансовой) информаци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 преддипломной практики </w:t>
      </w:r>
      <w:r>
        <w:rPr>
          <w:b/>
        </w:rPr>
        <w:t>составляет 4 зачетные единицы, 144 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Содержание практической подготовки при проведении преддипломной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установочной конференции. Получение индивидуального задания.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видуальное задани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учение, систематизация и анализ положений законодательных актов, нормативных и методических документов, иных правовых актов, регулирующих деятельность органов ГМУ, их структурных подразделений, организаций (учреждений) в финансовой (бюджетной) сфере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оценка уровня освоения ПК(ОУ)-1 (ИПК(ОУ)-1.2)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ая часть отчета по преддипломной практик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зучение организационно-функциональной структуры, полномочий, компетенций, ответственности и анализ показателей деятельности (эффективности) организации – базы практики(оценка уровня освоения ПК(ОУ)-1 (ИПК(ОУ)-1.2).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ая часть отчета по преддипломной практик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бор статистического и практического материала по теме выпускной квалификационной работы. (оценка уровня освоения ПК(ОУ)-1 (ИПК(ОУ)-1.2); ПК(ОУ)-3 (ИПК(ОУ)-3.3; ПК(ИМ)-1 (ИПК(ИМ)-1.3); ПК(ИМ)-2 (ИПК(ИМ)-2.2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ложения к отчету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ботка и систематизация практического материала. (оценка уровня освоения (оценка уровня освоения ПК(ОУ)-1 (ИПК(ОУ)-1.2); ПК(ОУ)-3 (ИПК(ОУ)-3.3; ПК(ИМ)-1 (ИПК(ИМ)-1.3); ПК(ИМ)-2 (ИПК(ИМ)-2.2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елы отче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ллюстративный материал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улирование выводов по аналитическим таблицам, рисункам и расчетам, составленных на основе обработанного и систематизированного  практического материала. (оценка уровня освоения . (оценка уровня освоения ПК(ОУ)-1 (ИПК(ОУ)-1.2); ПК(ОУ)-3 (ИПК(ОУ)-3.3; ПК(ИМ)-1 (ИПК(ИМ)-1.3); ПК(ИМ)-2 (ИПК(ИМ)-2.2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невник прак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ст аналитических выводов, оформленных в виде заключения, выводов или отдельного параграф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формление отчетной документации и составление отчета по практике.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чет по преддипломной практике. Отзыв руководителя практики от организации – базы практи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Итоговая конференция. </w:t>
            </w:r>
            <w:r>
              <w:rPr>
                <w:szCs w:val="22"/>
              </w:rPr>
              <w:t>Защита отчета по практике в комиссии и оценка уровня сформированности компетенций.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четная ведомост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ист оценки компетенци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</w:rPr>
      </w:pPr>
      <w:r>
        <w:rPr>
          <w:b/>
        </w:rPr>
        <w:t>6. Фонд оценоч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раткое содержание отчета по преддипломной практик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/>
      </w:pPr>
      <w:r>
        <w:rPr>
          <w:bCs/>
        </w:rPr>
        <w:t xml:space="preserve">введение с обоснованием актуальности темы исследования, определением цели, задач и объекта исследования; 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/>
      </w:pPr>
      <w:r>
        <w:rPr>
          <w:bCs/>
        </w:rPr>
        <w:t>краткая организационно-экономическая характеристика деятельности экономического субъекта – базы практики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/>
      </w:pPr>
      <w:r>
        <w:rPr>
          <w:bCs/>
        </w:rPr>
        <w:t>основные практические аспекты деятельности структурных подразделений органов ГМУ, организаций (учреждений) экономического и социального секторов в экономической и финансовой сферах, положенные в основу содержания выпускной квалификационной работы, на основе материалов исследуемой организации в виде иллюстрационного материала и авторских выводов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/>
      </w:pPr>
      <w:r>
        <w:rPr>
          <w:bCs/>
        </w:rPr>
        <w:t>перечень основных проблем, выявленных при прохождении практики в рамках темы исследования и согласованных с руководителями (специалистами) базы практики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>
          <w:bCs/>
        </w:rPr>
      </w:pPr>
      <w:r>
        <w:rPr>
          <w:bCs/>
        </w:rPr>
        <w:t>предложения (рекомендаций) по совершенствованию деятельности органов ГМУ, их структурных подразделений, организаций (учреждений) общественного сектора в области экономики, финансов и бюджета, сформулированные с участием руководителей (специалистов) базы практики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/>
      </w:pPr>
      <w:r>
        <w:rPr>
          <w:bCs/>
        </w:rPr>
        <w:t>заключение по итогам прохождения преддипломной практики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>
          <w:bCs/>
        </w:rPr>
      </w:pPr>
      <w:r>
        <w:rPr>
          <w:bCs/>
        </w:rPr>
        <w:t>Список использованных источников;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300"/>
        <w:jc w:val="both"/>
        <w:rPr>
          <w:bCs/>
        </w:rPr>
      </w:pPr>
      <w:r>
        <w:rPr>
          <w:bCs/>
        </w:rPr>
        <w:t>Список приложе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мерные вопросы для проведения промежуточной аттестации по итогам преддипломной практики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ова организационная структура органа, организации (учреждения), в которых проходила практика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функции, полномочия, компетенции предоставлены органу (структурному подразделению), организации, учреждению, какую ответственность они несут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деловые коммуникации и информационные технологии были использованы в процессе прохождения практики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Какими правовыми актами и нормативными документами регламентируется деятельность органов ГМУ (их структурных подразделений), организаций и учреждений общественного сектора?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Какие знания, умения и навыки были приобретены (развиты) посредством прохождения практики?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индивидуальные задания были выполнены в ходе прохождения практики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методические аспекты были рассмотрены и использованы при прохождении практики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методы планирования, прогнозирования, анализа в финансовой (бюджетной) сфере были изучены и применялись в ходе прохождения практики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Какие аспекты практической деятельности рассматривались в ходе практики?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Какие выводы были сделаны по результатам прохождения практики?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Какие проблемы в деятельности органа, организации (учреждения) - базы практики в финансовой (бюджетной) сфере были выявлены?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ие предложения по совершенствованию деятельности органа ГМУ, организации, учреждения – базы практики в экономической, финансовой, бюджетной сферах были сформулированы?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Обсуждались ли выявленные проблемы и сформулированные направления совершенствования с руководителями (специалистами) структурных подразделений, где проходила практика?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о преддипломной практике проводится аттестация обучающихся в форме дифференцированного зачета, посредством выставления оценки по 4-х балльной шкале (отлично, хорошо, удовлетворительно, неудовлетворительно). Оценка определяется по результатам проверки руководителем отчета по практике и прилагаемых документов, и защиты обучающимся отчета по практике (представление презентации с основными результатами и устные ответы на вопросы).</w:t>
      </w:r>
    </w:p>
    <w:p>
      <w:pPr>
        <w:pStyle w:val="Normal"/>
        <w:widowControl w:val="false"/>
        <w:autoSpaceDE w:val="false"/>
        <w:snapToGrid w:val="false"/>
        <w:ind w:firstLine="720"/>
        <w:jc w:val="center"/>
        <w:rPr>
          <w:b/>
          <w:b/>
        </w:rPr>
      </w:pPr>
      <w:r>
        <w:rPr>
          <w:b/>
        </w:rPr>
        <w:t>Критерии выставления оценки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  <w:highlight w:val="lightGray"/>
        </w:rPr>
      </w:pPr>
      <w:r>
        <w:rPr>
          <w:b/>
          <w:bCs/>
          <w:u w:val="single"/>
        </w:rPr>
        <w:t>Оценка «удовлетворительно»</w:t>
      </w:r>
      <w:r>
        <w:rPr>
          <w:bCs/>
        </w:rPr>
        <w:t xml:space="preserve"> - </w:t>
      </w:r>
      <w:r>
        <w:rPr/>
        <w:t>Обучающийся демонстрирует частичные знания, в достаточной степени знает теорию и практику изучаемых вопросов, но имеются проблемы в знаниях по отдельным вопросам. В отчете изученный материал излагается неполно, непоследовательно, студент допускает неточности в определении понятий, в применении знаний для решения практических задач, не умеет доказательно обосновывать свои суждения. В отчете освещены основные вопросы темы, при этом нет логически стройного изложения материала, содержатся отдельные ошибочные положения. Оценка руководителя практики от профильной организации в характеристике «Удовлетворительно»</w:t>
      </w:r>
    </w:p>
    <w:p>
      <w:pPr>
        <w:pStyle w:val="Normal"/>
        <w:widowControl w:val="false"/>
        <w:snapToGrid w:val="false"/>
        <w:jc w:val="both"/>
        <w:rPr>
          <w:highlight w:val="lightGray"/>
        </w:rPr>
      </w:pPr>
      <w:r>
        <w:rPr>
          <w:b/>
          <w:u w:val="single"/>
        </w:rPr>
        <w:t>Оценка «хорошо</w:t>
      </w:r>
      <w:r>
        <w:rPr>
          <w:b/>
        </w:rPr>
        <w:t>»</w:t>
      </w:r>
      <w:r>
        <w:rPr/>
        <w:t xml:space="preserve"> - Обучающийся полностью освоил материал, владеет понятийным аппаратом, ориентируется в изученном материале, осознанно применяет знания для решения практических задач, грамотно излагает ответ, но содержание и форма ответа имеют отдельные неточности. Отчет выполнен на хорошем теоретическом уровне, полно и всесторонне освещает вопросы темы, но отсутствуют элементы творчества, содержатся незначительные недочеты. Оценка руководителя практики от профильной организации в характеристике «Хорошо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napToGrid w:val="false"/>
        <w:jc w:val="both"/>
        <w:rPr>
          <w:szCs w:val="22"/>
        </w:rPr>
      </w:pPr>
      <w:r>
        <w:rPr>
          <w:b/>
          <w:u w:val="single"/>
        </w:rPr>
        <w:t>Оценка «отлично»</w:t>
      </w:r>
      <w:r>
        <w:rPr/>
        <w:t xml:space="preserve"> - Обучающийся демонстрирует полное понимание проблемы, владеет знаниями, навыками и способностями уверенно ориентироваться в практических ситуациях. Студент показал глубокое и полное овладение содержанием материала, знание понятийного аппарата, умение связывать теорию с практикой, решать практические задачи, высказывать и обосновывать свои суждения. Отчет по практике содержит элементы творчества и практической значимости, делаются самостоятельные выводы, присутствует аргументированная критика и осуществлен самостоятельный анализ фактического материала на основе глубоких знаний теоретического материала по выбранной для исследования теме. Оценка руководителя практики от профильной организации в характеристике «Отлично»</w:t>
      </w:r>
    </w:p>
    <w:p>
      <w:pPr>
        <w:pStyle w:val="Normal"/>
        <w:widowControl w:val="false"/>
        <w:snapToGrid w:val="false"/>
        <w:jc w:val="both"/>
        <w:rPr>
          <w:sz w:val="22"/>
          <w:highlight w:val="lightGray"/>
        </w:rPr>
      </w:pPr>
      <w:r>
        <w:rPr>
          <w:b/>
          <w:u w:val="single"/>
        </w:rPr>
        <w:t>Оценка «неудовлетворительно</w:t>
      </w:r>
      <w:r>
        <w:rPr>
          <w:b/>
        </w:rPr>
        <w:t>»</w:t>
      </w:r>
      <w:r>
        <w:rPr/>
        <w:t xml:space="preserve"> - Обучающийся имеет разрозненные, бессистемные знания, не умеет выделять главное и второстепенное, допускает ошибки в определении понятий, искажает их смысл, беспорядочно и неуверенно излагает материал. В отчете не раскрыта тема, допущено большое количество существенных ошибок, не выполнены другие критерии, обозначенные выше для выставления положительных оценок. Характеристика руководителя практики от профильной организации отрицательная.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  <w:bCs/>
        </w:rPr>
        <w:t>7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еддипломной практики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color w:val="000000"/>
          <w:shd w:fill="FFFFFF" w:val="clear"/>
        </w:rPr>
        <w:t>Афанасьев, М. П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Бюджет и бюджетная система в 2 т. Том 1: учебник для вузов / М. П. Афанасьев, А. А. Беленчук, И. В. Кривогов. — 6-е изд., перераб. и доп. — Москва : Издательство Юрайт, 2022. — 318 с. — (Высшее образование). — ISBN 978-5-534-12352-4. — Текст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90745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color w:val="000000"/>
          <w:shd w:fill="FFFFFF" w:val="clear"/>
        </w:rPr>
        <w:t>Афанасьев, М. П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Бюджет и бюджетная система в 2 т. Том 2: учебник для вузов / М. П. Афанасьев, А. А. Беленчук, И. В. Кривогов. — 6-е изд., перераб. и доп. — Москва: Издательство Юрайт, 2022. — 355 с. — (Высшее образование). — ISBN 978-5-534-12354-8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90746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амова, Э. М. Государственные и муниципальные финансы: учебное пособие: [16+] / Э. М. Гамова, Е. Е. Гамова; ред. Л. С. Емельянова; Поволжский государственный технологический университет. – Йошкар-Ола: Поволжский государственный технологический университет, 2015. – 160 с.: ил. – Режим доступа: по подписке. – URL: </w:t>
      </w:r>
      <w:hyperlink r:id="rId5">
        <w:r>
          <w:rPr>
            <w:rStyle w:val="InternetLink"/>
            <w:color w:val="0000FF"/>
            <w:u w:val="single"/>
          </w:rPr>
          <w:t>https://biblioclub.ru/index.php?page=book&amp;id=439183</w:t>
        </w:r>
      </w:hyperlink>
      <w:r>
        <w:rPr/>
        <w:t>. – Библиогр. в кн. – ISBN 978-5-8158-1544-5. – Текст: электронный</w:t>
      </w:r>
      <w:r>
        <w:rPr>
          <w:color w:val="454545"/>
        </w:rPr>
        <w:t>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  <w:t>Белоножко, М. Л. Государственные и муниципальные финансы: учебник / М. Л. Белоножко, А. Л. Скифская. – Санкт-Петербург: Интермедия, 2014. – 208 с. – Режим доступа: по подписке. – URL: </w:t>
      </w:r>
      <w:hyperlink r:id="rId6">
        <w:r>
          <w:rPr>
            <w:rStyle w:val="InternetLink"/>
            <w:color w:val="0000FF"/>
            <w:u w:val="single"/>
          </w:rPr>
          <w:t>https://biblioclub.ru/index.php?page=book&amp;id=225944</w:t>
        </w:r>
      </w:hyperlink>
      <w:r>
        <w:rPr/>
        <w:t>. – ISBN 978-5-4383-0017-5. – Текст: электрон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  <w:t>Бюджетная система Российской Федерации: учебник и практикум для вузов / Н. Г. Иванова [и др.]; под редакцией Н. Г. Ивановой, М. И. Канкуловой. — 2-е изд., перераб. и доп. — Москва: Издательство Юрайт, 2022. — 381 с. — (Высшее образование). — ISBN 978-5-534-09792-4. — Текст: электронный // Образовательная платформа Юрайт [сайт]. — URL: https://urait.ru/bcode/4895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шитой, А. С. Финансы: учебник / А. С. Нешитой. – 12-е изд., стер. – Москва: Дашков и К°, 2020. – 352 с.: ил. – (Учебные издания для бакалавров). – Режим доступа: по подписке. – URL: </w:t>
      </w:r>
      <w:hyperlink r:id="rId7">
        <w:r>
          <w:rPr>
            <w:rStyle w:val="InternetLink"/>
            <w:color w:val="0000FF"/>
            <w:u w:val="single"/>
          </w:rPr>
          <w:t>https://biblioclub.ru/index.php?page=book&amp;id=573339</w:t>
        </w:r>
      </w:hyperlink>
      <w:r>
        <w:rPr/>
        <w:t>. – ISBN 978-5-394-03465-7. – Текст: электрон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инансы: учебник для бакалавров / под ред. М. В. Романовского, О. В. Врублевской . - 3-е изд., перераб. и доп. - М.: Юрайт, 2012. - 590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инансы </w:t>
      </w:r>
      <w:r>
        <w:rPr>
          <w:color w:val="222222"/>
        </w:rPr>
        <w:t>[Электронный ресурс]</w:t>
      </w:r>
      <w:r>
        <w:rPr/>
        <w:t>: учебник для академического бакалавриата / М. В. Романовский [и др.] ; под ред. М. В. Романовского, Н. Г. Ивановой. — 5-е изд., пер. и доп. — М.: Издательство Юрайт, 2016. — 554 с.https://biblio-online.ru/book/finansy-389322 (ЭБС Юрайт)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нормативно-правовые акты (источник СПС КонсультантПлюс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нституция Российской Федерации (принята всенародным голосованием 12.12.1993, с изменениями, одобренными в ходе общероссийского голосования 01.07.2020 г.) –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Бюджетный кодекс Российской Федерации от 31.07.1998 № 145-ФЗ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й кодекс Российской Федерации (часть первая) от 30.11.1994 № 51ФЗ – Режим доступа: Консультант Плю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вторая) от 26.01.1996 № 14ФЗ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третья) от 26.11.2001 № 146ФЗ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Гражданский кодекс Российской Федерации (часть четвертая) от 18.12.2006 № 230-ФЗ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й закон от 07.05.2013 № 77-ФЗ "О парламентском контроле" – Режим доступа: Консультант Плю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6.10.1999 № 184-ФЗ (ред. от 21.12.2013) "Об общих принципах организации законодательных (представительных) и исполнительных органов государственной власти субъектов Российской Федерации"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7.02.2011 № 6-ФЗ "Об общих принципах организации и деятельности контрольно-счетных органов субъектов Российской Федерации и муниципальных образований"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5.04.2013 № 44-ФЗ "О контрактной системе в сфере закупок товаров, работ, услуг для обеспечения государственных и муниципальных нужд"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5.04.2013 № 41-ФЗ "О Счетной палате Российской Федерации" – Режим доступа: Консультант Плю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становление Правительства РФ от 02.08.2010 № 588   "Об утверждении Порядка разработки, реализации и оценки эффективности государственных программ Российской Федерации" – Режим доступа: Консультант Плю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Cs/>
        </w:rPr>
        <w:t>Федеральный закон от 30 декабря 2004 г. N 210-ФЗ</w:t>
      </w:r>
      <w:r>
        <w:rPr/>
        <w:t xml:space="preserve"> </w:t>
      </w:r>
      <w:r>
        <w:rPr>
          <w:bCs/>
        </w:rPr>
        <w:t>"Об основах регулирования тарифов организаций коммунального комплекса"</w:t>
      </w:r>
      <w:r>
        <w:rPr/>
        <w:t>– Режим доступа: Консультант Плю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Федеральный закон от 21 декабря 2001 г. N 178-ФЗ "О приватизации государственного и муниципального имущества"– Режим доступа: Консультант Плюс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3"/>
          <w:szCs w:val="23"/>
        </w:rPr>
        <w:t>в</w:t>
      </w:r>
      <w:r>
        <w:rPr>
          <w:b/>
          <w:sz w:val="23"/>
          <w:szCs w:val="23"/>
        </w:rPr>
        <w:t>) ресурсы сети «Интернет»: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арфенова Л.Б., Тюрина Т.Э., Бойко Г.А., Пугачев А.А. Организация практики студентов: единые требования, интерактивные методические указания и альбом форм документов. Финансы и кредит. Финансовая экономика. Государственное и муниципальное управление. Государственные и муниципальные финансы: электронное учебно-методическое пособие / Л.Б. Парфенова, Т.Э. Тюрина, Г.А. Бойко, А.А. Пугачев; Яросл. гос. ун-т им. П.Г.Демидова. - Ярославль: ЯрГУ, 2016. [Электронный ресурс] // Электронная библиотека ЯрГУ им. П.Г. Демидова. - Режим доступа: http://book.uniyar.ac.ru/book/organizatsiya_praktiki_studentov_i_magis7e7a2016/ (ЭБ ЯрГУ)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ый каталог Научной библиотеки ЯрГУ (https://www.lib.uniyar.ac.ru/opac/bk_cat_find.php)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ая библиотечная система (ЭБС) издательства «Юрайт» (https://www. urait.ru)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ая библиотечная система (ЭБС) издательства «Проспект» (http://ebs.prospekt.org/)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учная электронная библиотека (НЭБ) (http://elibrary.ru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Образовательные технологии,</w:t>
      </w:r>
      <w:r>
        <w:rPr>
          <w:b/>
          <w:sz w:val="23"/>
          <w:szCs w:val="23"/>
        </w:rPr>
        <w:t xml:space="preserve"> в том числе электронное обучение и дистанционные образовательные технологии, используемые при проведении преддипломной практики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ab/>
        <w:t xml:space="preserve">Практика проводится в форме контактной работы и в иных формах. Контактная работа обучающихся с руководителем практики от кафедры включает в себя проведение установочной и заключительной конференций, составление рабочего графика (плана) проведения практики, разработке индивидуальных заданий, выполняемых в период практики, оказание методической помощи по вопросам прохождения практики, осуществление текущего контроля за процессом прохождения практики, промежуточной аттестации; К иным формам работы обучающихся при прохождении практики относится проведение руководителем практики от профильной организации (базы практики) инструктажа обучающихся по ознакомлению с требованиями охраны труда, техники безопасности, пожарной безопасности, а также с правилами внутреннего трудового распорядка, согласование индивидуальных заданий, содержания и планируемых результатов практики, осуществление координационной работы и консультирования обучающихся в период прохождения практики, оценка результатов прохождения практики, составление характеристики (отзыва) о прохождении практики. При прохождении практики используются электронное обучение и дистанционные технологии, в частности, такие электронные ресурсы, как </w:t>
      </w:r>
      <w:r>
        <w:rPr>
          <w:sz w:val="23"/>
          <w:szCs w:val="23"/>
          <w:lang w:val="en-US" w:eastAsia="ar-SA"/>
        </w:rPr>
        <w:t>Skype</w:t>
      </w:r>
      <w:r>
        <w:rPr>
          <w:sz w:val="23"/>
          <w:szCs w:val="23"/>
          <w:lang w:eastAsia="ar-SA"/>
        </w:rPr>
        <w:t xml:space="preserve">, </w:t>
      </w:r>
      <w:r>
        <w:rPr>
          <w:sz w:val="23"/>
          <w:szCs w:val="23"/>
          <w:lang w:val="en-US" w:eastAsia="ar-SA"/>
        </w:rPr>
        <w:t>Zoom</w:t>
      </w:r>
      <w:r>
        <w:rPr>
          <w:sz w:val="23"/>
          <w:szCs w:val="23"/>
          <w:lang w:eastAsia="ar-SA"/>
        </w:rPr>
        <w:t xml:space="preserve"> (для проведения установочных конференций, консультаций) а также: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Электронный университет </w:t>
      </w:r>
      <w:r>
        <w:rPr>
          <w:b/>
          <w:i/>
          <w:sz w:val="23"/>
          <w:szCs w:val="23"/>
          <w:lang w:val="en-US"/>
        </w:rPr>
        <w:t>Moodle</w:t>
      </w:r>
      <w:r>
        <w:rPr>
          <w:b/>
          <w:i/>
          <w:sz w:val="23"/>
          <w:szCs w:val="23"/>
        </w:rPr>
        <w:t xml:space="preserve">, </w:t>
      </w:r>
      <w:r>
        <w:rPr>
          <w:sz w:val="23"/>
          <w:szCs w:val="23"/>
        </w:rPr>
        <w:t>в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котором присутствуют:</w:t>
      </w:r>
      <w:r>
        <w:rPr>
          <w:b/>
          <w:i/>
          <w:sz w:val="23"/>
          <w:szCs w:val="23"/>
        </w:rPr>
        <w:t xml:space="preserve">  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/>
      </w:pPr>
      <w:r>
        <w:rPr>
          <w:bCs/>
          <w:sz w:val="23"/>
          <w:szCs w:val="23"/>
        </w:rPr>
        <w:t>Методические указания по прохождению производственной (преддипломной) практики, оформлению отчета и его защите;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основной и дополнительной литературы, электронных источников информации, рекомендуемых для самостоятельной работы в процессе прохождения этапов практики;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/>
      </w:pPr>
      <w:r>
        <w:rPr>
          <w:bCs/>
          <w:sz w:val="23"/>
          <w:szCs w:val="23"/>
        </w:rPr>
        <w:t>информация о форме и времени проведении консультаций по практике в режиме онлайн;</w:t>
      </w:r>
    </w:p>
    <w:p>
      <w:pPr>
        <w:pStyle w:val="Normal"/>
        <w:keepNext w:val="true"/>
        <w:numPr>
          <w:ilvl w:val="0"/>
          <w:numId w:val="11"/>
        </w:numPr>
        <w:autoSpaceDE w:val="false"/>
        <w:jc w:val="both"/>
        <w:rPr/>
      </w:pPr>
      <w:r>
        <w:rPr>
          <w:b/>
          <w:bCs/>
          <w:sz w:val="23"/>
          <w:szCs w:val="23"/>
        </w:rPr>
        <w:t xml:space="preserve">Перечень лицензионного и (или) свободно распространяемого программного обеспечения, используемого при осуществлении образовательного процесса в период прохождения производственной (преддипломной) практики: 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Cs/>
          <w:sz w:val="23"/>
          <w:szCs w:val="23"/>
        </w:rPr>
        <w:t xml:space="preserve">В процессе осуществления образовательного процесса в рамках преддипломной практики используются: 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для формирования материалов для проведения промежуточной аттестации, для формирования методических материалов по практике: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  <w:lang w:val="en-US"/>
        </w:rPr>
        <w:t xml:space="preserve">- </w:t>
      </w:r>
      <w:r>
        <w:rPr>
          <w:bCs/>
          <w:sz w:val="23"/>
          <w:szCs w:val="23"/>
        </w:rPr>
        <w:t>программы</w:t>
      </w:r>
      <w:r>
        <w:rPr>
          <w:bCs/>
          <w:sz w:val="23"/>
          <w:szCs w:val="23"/>
          <w:lang w:val="en-US"/>
        </w:rPr>
        <w:t xml:space="preserve"> Microsoft Office;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  <w:t>- Adobe Acrobat Reader DC.</w:t>
      </w:r>
    </w:p>
    <w:p>
      <w:pPr>
        <w:pStyle w:val="Normal"/>
        <w:keepNext w:val="true"/>
        <w:numPr>
          <w:ilvl w:val="0"/>
          <w:numId w:val="11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офессиональные сайты: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1.</w:t>
        <w:tab/>
        <w:t>Министерство финансов Российской Федерации (</w:t>
      </w:r>
      <w:r>
        <w:rPr>
          <w:bCs/>
          <w:sz w:val="23"/>
          <w:szCs w:val="23"/>
          <w:lang w:val="en-US"/>
        </w:rPr>
        <w:t>http</w:t>
      </w:r>
      <w:r>
        <w:rPr>
          <w:bCs/>
          <w:sz w:val="23"/>
          <w:szCs w:val="23"/>
        </w:rPr>
        <w:t>://</w:t>
      </w:r>
      <w:r>
        <w:rPr>
          <w:bCs/>
          <w:sz w:val="23"/>
          <w:szCs w:val="23"/>
          <w:lang w:val="en-US"/>
        </w:rPr>
        <w:t>www</w:t>
      </w:r>
      <w:r>
        <w:rPr>
          <w:bCs/>
          <w:sz w:val="23"/>
          <w:szCs w:val="23"/>
        </w:rPr>
        <w:t>.</w:t>
      </w:r>
      <w:r>
        <w:rPr>
          <w:bCs/>
          <w:sz w:val="23"/>
          <w:szCs w:val="23"/>
          <w:lang w:val="en-US"/>
        </w:rPr>
        <w:t>minfin</w:t>
      </w:r>
      <w:r>
        <w:rPr>
          <w:bCs/>
          <w:sz w:val="23"/>
          <w:szCs w:val="23"/>
        </w:rPr>
        <w:t>.</w:t>
      </w:r>
      <w:r>
        <w:rPr>
          <w:bCs/>
          <w:sz w:val="23"/>
          <w:szCs w:val="23"/>
          <w:lang w:val="en-US"/>
        </w:rPr>
        <w:t>ru</w:t>
      </w:r>
      <w:r>
        <w:rPr>
          <w:bCs/>
          <w:sz w:val="23"/>
          <w:szCs w:val="23"/>
        </w:rPr>
        <w:t>).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</w:t>
        <w:tab/>
        <w:t>Официальные сайты исполнительной и представительной власти федерального, регионального и муниципального уровней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3.</w:t>
        <w:tab/>
        <w:t>Федеральная служба государственной статистики Российской Федерации (</w:t>
      </w:r>
      <w:r>
        <w:rPr>
          <w:bCs/>
          <w:sz w:val="23"/>
          <w:szCs w:val="23"/>
          <w:lang w:val="en-US"/>
        </w:rPr>
        <w:t>http</w:t>
      </w:r>
      <w:r>
        <w:rPr>
          <w:bCs/>
          <w:sz w:val="23"/>
          <w:szCs w:val="23"/>
        </w:rPr>
        <w:t>://</w:t>
      </w:r>
      <w:r>
        <w:rPr>
          <w:bCs/>
          <w:sz w:val="23"/>
          <w:szCs w:val="23"/>
          <w:lang w:val="en-US"/>
        </w:rPr>
        <w:t>www</w:t>
      </w:r>
      <w:r>
        <w:rPr>
          <w:bCs/>
          <w:sz w:val="23"/>
          <w:szCs w:val="23"/>
        </w:rPr>
        <w:t>.</w:t>
      </w:r>
      <w:r>
        <w:rPr>
          <w:bCs/>
          <w:sz w:val="23"/>
          <w:szCs w:val="23"/>
          <w:lang w:val="en-US"/>
        </w:rPr>
        <w:t>gks</w:t>
      </w:r>
      <w:r>
        <w:rPr>
          <w:bCs/>
          <w:sz w:val="23"/>
          <w:szCs w:val="23"/>
        </w:rPr>
        <w:t>.</w:t>
      </w:r>
      <w:r>
        <w:rPr>
          <w:bCs/>
          <w:sz w:val="23"/>
          <w:szCs w:val="23"/>
          <w:lang w:val="en-US"/>
        </w:rPr>
        <w:t>ru</w:t>
      </w:r>
      <w:r>
        <w:rPr>
          <w:bCs/>
          <w:sz w:val="23"/>
          <w:szCs w:val="23"/>
        </w:rPr>
        <w:t>).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</w:t>
        <w:tab/>
        <w:t>Казначейство России (</w:t>
      </w:r>
      <w:hyperlink r:id="rId8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</w:t>
        </w:r>
        <w:r>
          <w:rPr>
            <w:rStyle w:val="InternetLink"/>
            <w:bCs/>
            <w:sz w:val="23"/>
            <w:szCs w:val="23"/>
            <w:lang w:val="en-US"/>
          </w:rPr>
          <w:t>www</w:t>
        </w:r>
        <w:r>
          <w:rPr>
            <w:rStyle w:val="InternetLink"/>
            <w:bCs/>
            <w:sz w:val="23"/>
            <w:szCs w:val="23"/>
          </w:rPr>
          <w:t>.</w:t>
        </w:r>
        <w:r>
          <w:rPr>
            <w:rStyle w:val="InternetLink"/>
            <w:bCs/>
            <w:sz w:val="23"/>
            <w:szCs w:val="23"/>
            <w:lang w:val="en-US"/>
          </w:rPr>
          <w:t>roskazna</w:t>
        </w:r>
        <w:r>
          <w:rPr>
            <w:rStyle w:val="InternetLink"/>
            <w:bCs/>
            <w:sz w:val="23"/>
            <w:szCs w:val="23"/>
          </w:rPr>
          <w:t>.</w:t>
        </w:r>
        <w:r>
          <w:rPr>
            <w:rStyle w:val="InternetLink"/>
            <w:bCs/>
            <w:sz w:val="23"/>
            <w:szCs w:val="23"/>
            <w:lang w:val="en-US"/>
          </w:rPr>
          <w:t>ru</w:t>
        </w:r>
      </w:hyperlink>
      <w:r>
        <w:rPr>
          <w:bCs/>
          <w:sz w:val="23"/>
          <w:szCs w:val="23"/>
        </w:rPr>
        <w:t>).</w:t>
      </w:r>
    </w:p>
    <w:p>
      <w:pPr>
        <w:pStyle w:val="Normal"/>
        <w:keepNext w:val="true"/>
        <w:numPr>
          <w:ilvl w:val="0"/>
          <w:numId w:val="11"/>
        </w:numPr>
        <w:autoSpaceDE w:val="false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Материально-техническая база, необходимая для осуществления образовательного процесса при прохождении производственной (преддипломной) практики: </w:t>
      </w:r>
    </w:p>
    <w:p>
      <w:pPr>
        <w:pStyle w:val="Normal"/>
        <w:keepNext w:val="true"/>
        <w:autoSpaceDE w:val="false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териально-техническая база, необходимая для осуществления образовательного процесса по практике включает в свой состав специальные помещения: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учебные аудитории для проведения групповых и индивидуальных консультаций; 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учебные аудитории для проведения промежуточной аттестации (сдача зачета с оценкой); 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помещения для самостоятельной работы (подготовка материалов для составления и защиты отчета по практике);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в. Кафедры Финансов и креди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 xml:space="preserve">Д.э.н., профессор </w:t>
      </w:r>
      <w:r>
        <w:rPr>
          <w:lang w:val="en-US" w:eastAsia="en-US"/>
        </w:rPr>
        <w:t xml:space="preserve">                           </w:t>
      </w:r>
      <w:r>
        <w:rPr>
          <w:bCs/>
        </w:rPr>
        <w:t>(Л.Б. Парфенова)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vertAlign w:val="superscript"/>
        </w:rPr>
        <w:t>(должность, ученая степень)                                           (подпись)                        (Фамилия ИО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anish/>
          <w:sz w:val="23"/>
          <w:szCs w:val="23"/>
          <w:vertAlign w:val="superscript"/>
        </w:rPr>
      </w:pPr>
      <w:r>
        <w:rPr>
          <w:i/>
          <w:vanish/>
          <w:sz w:val="23"/>
          <w:szCs w:val="23"/>
          <w:vertAlign w:val="superscript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numPr>
        <w:ilvl w:val="0"/>
        <w:numId w:val="9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8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90745" TargetMode="External"/><Relationship Id="rId4" Type="http://schemas.openxmlformats.org/officeDocument/2006/relationships/hyperlink" Target="https://urait.ru/bcode/490746" TargetMode="External"/><Relationship Id="rId5" Type="http://schemas.openxmlformats.org/officeDocument/2006/relationships/hyperlink" Target="https://biblioclub.ru/index.php?page=book&amp;id=439183" TargetMode="External"/><Relationship Id="rId6" Type="http://schemas.openxmlformats.org/officeDocument/2006/relationships/hyperlink" Target="https://biblioclub.ru/index.php?page=book&amp;id=225944" TargetMode="External"/><Relationship Id="rId7" Type="http://schemas.openxmlformats.org/officeDocument/2006/relationships/hyperlink" Target="https://biblioclub.ru/index.php?page=book&amp;id=573339" TargetMode="External"/><Relationship Id="rId8" Type="http://schemas.openxmlformats.org/officeDocument/2006/relationships/hyperlink" Target="http://www.roskazna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4:00Z</dcterms:created>
  <dc:creator>Владелец</dc:creator>
  <dc:description/>
  <cp:keywords/>
  <dc:language>en-US</dc:language>
  <cp:lastModifiedBy>Кекелева СВ</cp:lastModifiedBy>
  <cp:lastPrinted>2022-01-28T14:22:00Z</cp:lastPrinted>
  <dcterms:modified xsi:type="dcterms:W3CDTF">2024-06-28T07:24:00Z</dcterms:modified>
  <cp:revision>103</cp:revision>
  <dc:subject/>
  <dc:title/>
</cp:coreProperties>
</file>