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6213646"/>
      <w:bookmarkStart w:id="1" w:name="_Hlk136205725"/>
      <w:bookmarkStart w:id="2" w:name="_Hlk136252352"/>
      <w:bookmarkEnd w:id="0"/>
      <w:bookmarkEnd w:id="1"/>
      <w:bookmarkEnd w:id="2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36252352"/>
      <w:bookmarkStart w:id="4" w:name="_Hlk136252352"/>
      <w:bookmarkEnd w:id="4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5" w:name="_Hlk136205725"/>
      <w:bookmarkStart w:id="6" w:name="_Hlk136211766"/>
      <w:bookmarkStart w:id="7" w:name="_Hlk136210986"/>
      <w:bookmarkEnd w:id="5"/>
      <w:bookmarkEnd w:id="6"/>
      <w:bookmarkEnd w:id="7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8" w:name="_Hlk136211766"/>
      <w:bookmarkStart w:id="9" w:name="_Hlk136211766"/>
      <w:bookmarkEnd w:id="9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0" w:name="_Hlk136213646"/>
      <w:bookmarkStart w:id="11" w:name="_Hlk136210986"/>
      <w:bookmarkStart w:id="12" w:name="_Hlk136213646"/>
      <w:bookmarkStart w:id="13" w:name="_Hlk136210986"/>
      <w:bookmarkEnd w:id="12"/>
      <w:bookmarkEnd w:id="13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Научно-исследовательская рабо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(получение первичных навыков научно-исследовательской работы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4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</w:rPr>
      </w:pPr>
      <w:r>
        <w:rPr/>
        <w:t>«Сети, системы и устройства телекоммуник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Способ и формы проведения научно-исследовательской работ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пособ проведения данного вида практики: стационарная, выездн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Местом проведения данного вида практики являются лаборатории кафедр и институтов университета, внешние базы практики в организациях и на предприят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iCs/>
          <w:sz w:val="16"/>
          <w:szCs w:val="16"/>
        </w:rPr>
      </w:pPr>
      <w:r>
        <w:rPr/>
        <w:t>Практика проходит в форме выполнения заданий, выданных индивидуальным или групповым руководителем практики. Задания должны соответствовать направлению подготовки студент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научно-исследовательской работы в структуре ОП магистратуры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</w:rPr>
        <w:t>Научно-исследовательская работа (получение первичных навыков научно-исследовательской работы)</w:t>
      </w:r>
      <w:r>
        <w:rPr/>
        <w:t>» (НИР(У)) относится к учебной практике Блока 2.</w:t>
      </w:r>
    </w:p>
    <w:p>
      <w:pPr>
        <w:pStyle w:val="Normal"/>
        <w:ind w:firstLine="709"/>
        <w:jc w:val="both"/>
        <w:rPr/>
      </w:pPr>
      <w:r>
        <w:rPr>
          <w:bCs/>
        </w:rPr>
        <w:t>Научно-исследовательская работа</w:t>
      </w:r>
      <w:r>
        <w:rPr/>
        <w:t xml:space="preserve"> является неотъемлемой частью в системе обучения по направлению «Инфокоммуникационные технологии и системы связи». Она обеспечивает приобретение знаний и умений в соответствии с государственным образовательным стандартом. Основывается на знаниях, полученных студентами при изучении общепрофессиональных и специальных дисциплин радиофизического и гуманитарного циклов. Способствует наработке навыков работы с измерительными приборами и другим оборудованием, необходимым для исследований в области радиофизики, во время научных и исследовательских работ при подготовке выпускной квалификационной работы, а также представления полученных результатов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ри прохождении практики, соотнесенные с планируемыми результатами освоения ОП магистратуры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77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/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УК-1.1. Демонстрирует способность к критическому анализу проблемных ситуац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_УК-1.2 Владеет основами системного подхода для выработки стратегий разрешения проблемных ситуац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блемного подхода при формировании плана исследов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огнозировать вероятные проблемные точки этапов проведения научного исследов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ми системного подхода для выработки стратегий разрешения проблемных ситуаций.</w:t>
            </w:r>
          </w:p>
        </w:tc>
      </w:tr>
      <w:tr>
        <w:trPr>
          <w:trHeight w:val="248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-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2.1. Разрабатывает необходимую документацию по проек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_УК-2.2. Демонстрирует способность управлять проектом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ведения текущей документации по проект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управлять поэтапным развитием научно-исследовательского проекта вплоть до внедрения полученных результа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контроля уровня и времени реализации каждого этапа исследования.</w:t>
            </w:r>
          </w:p>
        </w:tc>
      </w:tr>
      <w:tr>
        <w:trPr>
          <w:trHeight w:val="30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-4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4.1. Осуществляет письменную и устную коммуникацию на иностранном языке в академической и профессиональной сферах, в том числе в условиях межкультурного взаимодействия, представляя результаты своей деятельности на различных научных мероприятиях, включая международ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_УК-4.2. Демонстрирует умения выполнять разные типы перевода академического текста с иностранного на государственный язык в профессиональных целях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а профессиональной коммуникации в устной и письменной форме, в том числе на иностранном язык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ю в области исследования для проведения обсуждений, научных дискуссий и других мероприятий на профессиональном язы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ные типы перевода академического текста с иностранного на государственный язык в профессиональных целя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тчётные и презентационные материалы для проведения выступлений на научных конференциях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едставлять результаты исследований на различных научных мероприятиях, в том числе международны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расширять свой кругозор по профилю направления подготовки и смежным дисциплин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изучения инструкций по эксплуатации приборов, описаний программных средств, в том числе на иностранном язык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зучения источников по направлению исследований, в том числе на иностранном языке.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6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6.1. Самостоятельно формулирует приоритеты реализации элементов научно-исследовательск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УК-6.2. Критически оценивает текущее состояние работы и сроки её выполнения и корректирует их в случае необходимост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научной организации тру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амооценки результатов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й распорядок дел так, чтобы это способствовало максимальной результативности научно-исследовательского труда и учебного процесс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критически оценивать текущий ход выполнения работы и проводить перераспределение времени по разделам работы в соответствии с выявленными в ходе работы трудностя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составления планов работы с учётом приоритетов выполнения её элемен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опоставления полученных результатов исследований с результатами экспериментов отечественных и зарубежных учёных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особен приобретать, обрабатывать и использовать новую информацию в своей предметной области, предлагать новые идеи и подходы к решению задач своей профессиональной деятель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ОПК-3.1. Проводит источниковый поиск в своей предметн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ОПК-3.2. Предлагает реализацию новых идей в задачах своей профессиональной деятельности на основе проведённого источникового поиска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 xml:space="preserve">терминологию в области исследования для </w:t>
            </w:r>
            <w:r>
              <w:rPr>
                <w:color w:val="000000"/>
              </w:rPr>
              <w:t>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сточникового поиска в своей предметной обла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источникового поиска сформулировать новые идеи в задачах своей профессиональн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работы с источниками </w:t>
            </w:r>
            <w:r>
              <w:rPr>
                <w:color w:val="000000"/>
              </w:rPr>
              <w:t>научно-технической информ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4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разрабатывать и применять специализированное программно-математическое обеспечение для проведения исследований и решения проектно-конструкторских и научно-исследовательских зада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ОПК-4.1. Знает основные методы обработки экспериментальных данных с помощью современного специализированного программно-математического обеспечения при решении научно-исследовательски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ИД_ОПК-4.2. Проводит компьютерное моделирование и обрабатывает информацию с помощью специализированного программно-математического обеспечения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основные методы обработки экспериментальных данных с помощью современного специализированного программ-но-математического обеспечения при решении научно-исследовательских задач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компьютерное моделирование и обрабатывает информацию с помощью специализированного программно-математического обеспеч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именения специализированного программно-математического обеспечения для проведения исследований и решения проектно-конструкторских и научно-исследовательских задач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3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проводить обзор и анализ современных достижений науки, самостоятельно собирать и анализировать исходные данные в том числе с использованием передовых ИКТСС, формулировать задачи профессиональной деятельности для достижения поставленной цел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1.1 Осуществляет работу с современными источниками научно-технической информации, в том числе с использованием ИКТСС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1.2 Самостоятельно осуществляет анализ исходных данных для постановки задач профессиональной деятельност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1.3 Самостоятельно формулирует задачи профессиональной деятельност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современный опыт отечественных и зарубежных исследователей в заданной области физики и радиофизик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облемы и новейшие достижения в исследуемой обла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чниками </w:t>
            </w:r>
            <w:r>
              <w:rPr>
                <w:color w:val="000000"/>
              </w:rPr>
              <w:t>научно-технической информации, в том числе с использованием ИКТСС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задач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ритический анализ данных, полученных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 xml:space="preserve">навыками сборки и отладки схем на основе отечественной и зарубежной элементарной базы, блоков, контроллеров и т.д.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настройки радиоизмерительных приборов.</w:t>
            </w:r>
          </w:p>
        </w:tc>
      </w:tr>
      <w:tr>
        <w:trPr>
          <w:trHeight w:val="30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к организации и самостоятельному выполнению фундаментальных и (или) прикладных исследований поискового, теоретического и (или) экспериментального характера включая моделирование с использованием программных средств общего и специального назнач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2.1 Составляет план проведения исследований и при необходимости корректирует его с учетом текущих результатов исслед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2.2 Самостоятельно выполняет исследования теоретического и (или) экспериментального характера в соответствии с плано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ьно выбирать и эффективно использовать современное оборудование и программные средств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своевременно корректировать план исследования с учётом текущих результа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одбора материалов и разработки схем на основе отечественной и зарубежной элементарной базы, блоков, контроллеров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проведения измерений с помощью радиоизмерительных прибор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 включая моделирование с использованием программ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стоятельной постановки экспериментов на современном уровне.</w:t>
            </w:r>
          </w:p>
        </w:tc>
      </w:tr>
      <w:tr>
        <w:trPr>
          <w:trHeight w:val="30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к составлению обзоров и отчетов по результатам проводимых исследований, подготовке научных публикаций, разработке рекомендаций по практическому использованию полученных результа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3.1 Логически связано и с использованием научного стиля изложения представляет содержание и результаты проведенных исследо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Д_ПК-3.2 Оформляет отчеты и (или) научные публикации в соответствии предъявляемыми требованиям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писания и оформления научных статей, отчетов, докладов конференций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учной этики и добросовестного цитирования информации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тчётную документацию по результатам практики</w:t>
            </w:r>
            <w:r>
              <w:rPr>
                <w:color w:val="000000"/>
                <w:sz w:val="22"/>
                <w:szCs w:val="22"/>
              </w:rPr>
              <w:t xml:space="preserve"> в соответствии предъявляемыми требовани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едставления результатов научной и исследовательской работы в виде отчётов и</w:t>
            </w:r>
            <w:r>
              <w:rPr>
                <w:color w:val="000000"/>
                <w:sz w:val="22"/>
                <w:szCs w:val="22"/>
              </w:rPr>
              <w:t xml:space="preserve"> (или) научных публикаций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ая трудоемкость составляет 15 зачетных единиц, 540 акад. часов (216 часов в 1 семестре, 180 часов во 2 семестре и 144 часов в 3 семестр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Для выполнения НИР(У)</w:t>
      </w:r>
      <w:r>
        <w:rPr/>
        <w:t xml:space="preserve"> студент должен выполнить один или несколько типов заданий, выданных научным руководителем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(ы) практики, 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авила безопасности при использовании радиофизических приборо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ы на вопросы научного руководител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инструкций по эксплуатации оборудования, необходимого для исследов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монстрация работы с оборудовани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Составление обзора научной литературы и научной периодики по тематике исследова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становка задач исследов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строение модел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оведение исследований на модел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оведение исследований с помощью современного оборудования и/или программных средст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Сравнительный анализ полученных результатов с использованием отечественных и зарубежных источнико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Написание научной статьи по тематике исследова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стандартов подготовки отчётов по результатам выполнения научно-исследовательских рабо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Защита НИР(У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о итогах работы научному руководителю в устной или письменной форме с выставлением итоговой оцен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невник НИР(У)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rStyle w:val="FontStyle58"/>
          <w:i w:val="false"/>
          <w:i w:val="false"/>
          <w:iCs w:val="false"/>
        </w:rPr>
      </w:pPr>
      <w:r>
        <w:rPr/>
        <w:t>графические</w:t>
      </w:r>
      <w:r>
        <w:rPr>
          <w:rStyle w:val="FontStyle58"/>
          <w:i w:val="false"/>
        </w:rPr>
        <w:t>, аудио- и видеоматериалы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мультимедийная</w:t>
      </w:r>
      <w:r>
        <w:rPr>
          <w:rStyle w:val="FontStyle58"/>
          <w:i w:val="false"/>
        </w:rPr>
        <w:t xml:space="preserve"> презентация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проведение электронных презентаций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iCs/>
        </w:rPr>
      </w:pPr>
      <w:r>
        <w:rPr>
          <w:iCs/>
        </w:rPr>
        <w:t>различное лабораторное и производственное оборудование в зависимости от базы практик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Научно-исследовательская работа (получение первичных навыков научно-исследовательской работы)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и времени проведения консультаций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отчётност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ы Microsoft Offic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дательская система LaTex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obe Acrobat Reader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Зверев, В. В. Методика научной работы : учебное пособие / Зверев В. В. - Москва : Проспект, 2016. - 104 с. - ISBN 978-5-392-19280-9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tudentlibra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ISBN</w:t>
      </w:r>
      <w:r>
        <w:rPr>
          <w:u w:val="single"/>
        </w:rPr>
        <w:t>9785392192809</w:t>
      </w:r>
      <w:r>
        <w:rPr/>
        <w:t>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r>
        <w:rPr>
          <w:u w:val="single"/>
        </w:rPr>
        <w:t>https://www.studentlibrary.ru/book/ISBN97858291269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r>
        <w:rPr>
          <w:u w:val="single"/>
        </w:rPr>
        <w:t>https://www.studentlibrary.ru/book/Misis_0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r>
        <w:rPr>
          <w:u w:val="single"/>
        </w:rPr>
        <w:t>https://www.studentlibrary.ru/book/intuit_138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b/>
          <w:b/>
          <w:sz w:val="16"/>
          <w:szCs w:val="16"/>
        </w:rPr>
      </w:pPr>
      <w:r>
        <w:rPr/>
        <w:t>Метрология и электрорадиоизмерения в телекоммуникационных системах: Учебник для вузов / Под ред. Нефедова В.И.; Мин-во образования РФ. – М.: Высш.шк., 2001. – 384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епанова, Е. А.  Метрология и измерительная техника: основы обработки результатов измерений : учебное пособие для вузов / Е. А. Степанова, Н. А. Скулкина, А. С. Волегов ; под общей редакцией Е. А. Степановой. - Москва : Издательство Юрайт, 2021 ; Екатеринбург : Изд-во Урал. ун-та. - 95 с. - (Высшее образование). - ISBN 978-5-534-00686-5 (Издательство Юрайт). - ISBN 978-5-7996-1878-0 (Изд-во Урал. ун-та). - Текст : электронный // ЭБС Юрайт [сайт]. - URL: </w:t>
      </w:r>
      <w:r>
        <w:rPr>
          <w:u w:val="single"/>
        </w:rPr>
        <w:t>https://urait.ru/bcode/47215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ерезова, Е. Н. Международная молодежная научная школа "Школа научно-технического творчества и концептуального проектирования" : сборник материалов / Под ред. Е. Н. Черезовой, В. Ф. Шкодич, С. В. Наумова. - Казань : Издательство КНИТУ, 2012. - 256 с. - ISBN 978-5-7882-1300-2. - Текст : электронный // ЭБС "Консультант студента" : [сайт]. - URL : </w:t>
      </w:r>
      <w:r>
        <w:rPr>
          <w:u w:val="single"/>
        </w:rPr>
        <w:t>https://www.studentlibrary.ru/book/ISBN9785788213002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ишмарёв, В. Ю.  Электрорадиоизмерения : учебник для вузов / В. Ю. Шишмарёв, В. И. Шанин. - 3-е изд., испр. и доп. - Москва : Издательство Юрайт, 2021. - 345 с. - (Высшее образование). - ISBN 978-5-534-11645-8. - Текст : электронный // ЭБС Юрайт [сайт]. - URL: </w:t>
      </w:r>
      <w:r>
        <w:rPr>
          <w:u w:val="single"/>
        </w:rPr>
        <w:t>https://urait.ru/bcode/47273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лектронная библиотека учебных материалов ЯрГУ</w:t>
      </w:r>
    </w:p>
    <w:p>
      <w:pPr>
        <w:pStyle w:val="Normal"/>
        <w:ind w:left="360" w:hanging="0"/>
        <w:jc w:val="both"/>
        <w:rPr>
          <w:rStyle w:val="Applestylespan"/>
          <w:lang w:val="en-US"/>
        </w:rPr>
      </w:pPr>
      <w:r>
        <w:rPr>
          <w:lang w:val="en-US"/>
        </w:rPr>
        <w:t xml:space="preserve">URL: </w:t>
      </w:r>
      <w:hyperlink r:id="rId3">
        <w:r>
          <w:rPr>
            <w:rStyle w:val="InternetLink"/>
            <w:color w:val="000000"/>
            <w:lang w:val="en-US"/>
          </w:rPr>
          <w:t>http://www.lib.uniyar.ac.ru/opac/bk_cat_find.php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15.101-98. Система разработки и постановки продукции на производство. Порядок выполнения научно-исследовательских работ (введен в действие Постановлением Госстандарта РФ от 03.09.1999 N 286-ст)/ Дата актуализации: 01.01.2018. URL: </w:t>
      </w:r>
      <w:r>
        <w:rPr>
          <w:u w:val="single"/>
        </w:rPr>
        <w:t>http://docs.cntd.ru/document/gost-15-101-9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7.32-2017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 (введен в действие Приказом Росстандарта от 24.10.2017 N 1494-ст). URL: </w:t>
      </w:r>
      <w:r>
        <w:rPr>
          <w:u w:val="single"/>
        </w:rPr>
        <w:t>http://www.consultant.ru/document/cons_doc_LAW_292293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Т Р 7.0.53-2007 Система стандартов по информации, библиотечному и издательскому делу. Библиографическая ссылка. Общие требования и правила составления. Введ. 2009-01-01. М. : Стандартинформ, 2008. 23</w:t>
      </w:r>
      <w:r>
        <w:rPr>
          <w:lang w:val="en-US"/>
        </w:rPr>
        <w:t> </w:t>
      </w:r>
      <w:r>
        <w:rPr/>
        <w:t xml:space="preserve">с. URL: </w:t>
      </w:r>
      <w:r>
        <w:rPr>
          <w:u w:val="single"/>
        </w:rPr>
        <w:t>https://docs.cntd.ru/document/12000507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проведения НИ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Для проведения практических занятий и семинаров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ые сведения (материалы)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09"/>
        <w:jc w:val="both"/>
        <w:rPr/>
      </w:pPr>
      <w:r>
        <w:rPr/>
        <w:t>Перед выполнением заданий необходимо изучение инструкций по эксплуатации приборов перед началом работы с ним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тарший преподавател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афедры </w:t>
      </w:r>
      <w:r>
        <w:rPr/>
        <w:t>цифровых технологий и машинного обучения</w:t>
      </w:r>
      <w:r>
        <w:rPr>
          <w:bCs/>
        </w:rPr>
        <w:tab/>
        <w:tab/>
        <w:t>___________</w:t>
        <w:tab/>
        <w:t>А.М. Ушакова</w:t>
      </w:r>
    </w:p>
    <w:p>
      <w:pPr>
        <w:pStyle w:val="Normal"/>
        <w:ind w:left="652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>
          <w:b/>
          <w:b/>
        </w:rPr>
      </w:pPr>
      <w:r>
        <w:rPr>
          <w:b/>
        </w:rPr>
        <w:t>Приложение №1 к рабочей программе практики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 xml:space="preserve">«Научно-исследовательская работа 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(получение первичных навыков научно-исследовательской работы)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ИР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/>
      </w:pPr>
      <w:r>
        <w:rPr>
          <w:b/>
          <w:iCs/>
        </w:rPr>
        <w:t>Задания для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/>
        <w:t>Задания формулирует индивидуальный научный руководитель магистранта в соответствии с направлением подготовк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Список вопросов для подготовки к зачётному меропри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В чём актуальность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цель научной работы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задачи, которые необходимо решить для достижения поставленной цел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нструментальные и программные средства необходимы и используются для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ируйте концептуальную схему исследования в соответствии с входными данными необходимыми и результатами на каждом этапе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календарный план проведения научно-исследовательской работы и разместите его в дневнике НИР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тметьте реальные сроки исполнения этапов работы и отметьте их в дневн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цените полноту выполнения каждого этапа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сследования выполнены самостоятельно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Составьте список использованных источников в соответствии с ГОСТ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Какие исходные данные используются при проведении исследований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Проведите анализ полученных в работе данных с точки зрения их соответствия современному состоянию исследований в соответствующей области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рамках какой профессиональной деятельности могут быть полезны проводимые исследования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чём состоит новизна полученных результатов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план отчёта (содержание по главам) по НИР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формите отчёт по НИР в соответствии с правилами оформления ВК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орогов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4" w:name="_Hlk93791126"/>
      <w:bookmarkEnd w:id="14"/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5" w:name="_Hlk93791126"/>
      <w:bookmarkEnd w:id="15"/>
      <w:r>
        <w:rPr>
          <w:rStyle w:val="FontStyle14"/>
          <w:sz w:val="24"/>
          <w:szCs w:val="24"/>
        </w:rPr>
        <w:t>владение основным объемом знаний по программе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пособность самостоятельно применять типовые решения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усвоение основной 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базовых теорий, концепций и направлений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одвинут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практик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b/>
          <w:bCs/>
          <w:color w:val="000000"/>
        </w:rPr>
        <w:t xml:space="preserve">Высоки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практик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практики студенту выставляется оценка. Для практик, проходящи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практики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;Times New Roman" w:cs="Cambria;Book Antiqu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Helvetica" w:hAnsi="Courier New;Helvetica" w:cs="Courier New;Helvetica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Helvetica" w:hAnsi="Courier New;Helvetica" w:cs="Courier New;Helvetica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cs="Times New Roman;Times New Roman"/>
      <w:sz w:val="24"/>
      <w:szCs w:val="24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Helvetica" w:hAnsi="Courier New;Helvetica" w:cs="Courier New;Helvetica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Book Antiqua" w:hAnsi="Cambria;Book Antiqua" w:eastAsia="Times New Roman;Times New Roman" w:cs="Times New Roman;Times New Roman"/>
      <w:b/>
      <w:bCs/>
      <w:sz w:val="26"/>
      <w:szCs w:val="26"/>
    </w:rPr>
  </w:style>
  <w:style w:type="character" w:styleId="Submenutable">
    <w:name w:val="submenu-table"/>
    <w:qFormat/>
    <w:rPr>
      <w:rFonts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abel12">
    <w:name w:val="label12"/>
    <w:qFormat/>
    <w:rPr>
      <w:rFonts w:cs="Times New Roman;Times New Roman"/>
      <w:b/>
      <w:bCs/>
    </w:rPr>
  </w:style>
  <w:style w:type="character" w:styleId="Bshare2">
    <w:name w:val="b-share2"/>
    <w:qFormat/>
    <w:rPr>
      <w:rFonts w:ascii="Arial;Arial" w:hAnsi="Arial;Arial" w:cs="Arial;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rFonts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10"/>
      </w:numPr>
      <w:tabs>
        <w:tab w:val="clear" w:pos="708"/>
      </w:tabs>
      <w:ind w:left="1066" w:hanging="357"/>
    </w:pPr>
    <w:rPr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spacing w:before="100" w:after="100"/>
      <w:ind w:left="720" w:right="720" w:firstLine="709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basedOn w:val="Normal"/>
    <w:next w:val="Style20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15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2-27T10:09:00Z</dcterms:modified>
  <cp:revision>3</cp:revision>
  <dc:subject/>
  <dc:title>МИНИСТЕРСТВО ОБРАЗОВАНИЯ И НАУКИ РОССИЙСКОЙ ФЕДЕРАЦИИ</dc:title>
</cp:coreProperties>
</file>