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13646"/>
      <w:bookmarkStart w:id="1" w:name="_Hlk136205725"/>
      <w:bookmarkStart w:id="2" w:name="_Hlk136252352"/>
      <w:bookmarkEnd w:id="0"/>
      <w:bookmarkEnd w:id="1"/>
      <w:bookmarkEnd w:id="2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36252352"/>
      <w:bookmarkStart w:id="4" w:name="_Hlk136252352"/>
      <w:bookmarkEnd w:id="4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5" w:name="_Hlk136205725"/>
      <w:bookmarkStart w:id="6" w:name="_Hlk136211766"/>
      <w:bookmarkStart w:id="7" w:name="_Hlk136210986"/>
      <w:bookmarkEnd w:id="5"/>
      <w:bookmarkEnd w:id="6"/>
      <w:bookmarkEnd w:id="7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8" w:name="_Hlk136211766"/>
      <w:bookmarkStart w:id="9" w:name="_Hlk136211766"/>
      <w:bookmarkEnd w:id="9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0" w:name="_Hlk136213646"/>
      <w:bookmarkStart w:id="11" w:name="_Hlk136210986"/>
      <w:bookmarkStart w:id="12" w:name="_Hlk136213646"/>
      <w:bookmarkStart w:id="13" w:name="_Hlk136210986"/>
      <w:bookmarkEnd w:id="12"/>
      <w:bookmarkEnd w:id="13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Научно-исследовательская рабо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4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4" w:name="_Hlk136351675"/>
      <w:bookmarkEnd w:id="14"/>
      <w:r>
        <w:rPr/>
        <w:t>Направленность (профиль)</w:t>
      </w:r>
    </w:p>
    <w:p>
      <w:pPr>
        <w:pStyle w:val="Normal"/>
        <w:jc w:val="center"/>
        <w:rPr>
          <w:b/>
          <w:b/>
        </w:rPr>
      </w:pPr>
      <w:r>
        <w:rPr/>
        <w:t>«Сети, системы и устройства телекоммуникаций»</w:t>
      </w:r>
    </w:p>
    <w:p>
      <w:pPr>
        <w:pStyle w:val="Normal"/>
        <w:jc w:val="center"/>
        <w:rPr>
          <w:sz w:val="28"/>
          <w:szCs w:val="28"/>
        </w:rPr>
      </w:pPr>
      <w:bookmarkStart w:id="15" w:name="_Hlk136351675"/>
      <w:bookmarkEnd w:id="15"/>
      <w:r>
        <w:rPr>
          <w:i/>
          <w:vertAlign w:val="superscript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научно-исследовательской работ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16" w:name="_Hlk93958170"/>
      <w:bookmarkEnd w:id="16"/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17" w:name="_Hlk93958170"/>
      <w:bookmarkStart w:id="18" w:name="_Hlk93958170"/>
      <w:bookmarkEnd w:id="1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научно-исследовательской работы в структуре ОП магистратуры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Научно-исследовательская работа</w:t>
      </w:r>
      <w:r>
        <w:rPr/>
        <w:t>» (НИР(П)) относится к производственной практике Блока 2.</w:t>
      </w:r>
    </w:p>
    <w:p>
      <w:pPr>
        <w:pStyle w:val="Normal"/>
        <w:ind w:firstLine="709"/>
        <w:jc w:val="both"/>
        <w:rPr/>
      </w:pPr>
      <w:r>
        <w:rPr>
          <w:bCs/>
        </w:rPr>
        <w:t>Научно-исследовательская работа</w:t>
      </w:r>
      <w:r>
        <w:rPr/>
        <w:t xml:space="preserve"> является неотъемлемой частью в системе обучения по направлению «Инфокоммуникационные технологии и системы связи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 радиофизического и гуманитарного циклов. Способствует наработке навыков работы с измерительными приборами и другим оборудованием, необходимым для исследований в области радиофизики, во время научных и исследовательских работ при подготовке выпускной квалификационной работы, а также представления полученных результатов.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ри прохождении практики, соотнесенные с планируемыми результатами освоения ОП магистратуры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48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2.1. Разрабатывает необходимую документацию по проек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_УК-2.2. Демонстрирует способность управлять проекто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ведения текущей документации по проект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правлять поэтапным развитием научно-исследовательского проекта вплоть до внедрения полученных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контроля уровня и времени реализации каждого этапа исследования.</w:t>
            </w:r>
          </w:p>
        </w:tc>
      </w:tr>
      <w:tr>
        <w:trPr>
          <w:trHeight w:val="177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-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4.1.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УК-4.2. Демонстрирует умения выполнять разные типы перевода академического текста с иностранного на государственный язык в профессиональных целях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профессиональной коммуникации в устной и письменной форме, в том числе на иностранном язык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ю в области исследования для проведения обсуждений, научных дискуссий и других мероприятий на профессиональном язы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ные типы перевода академического текста с иностранного на государственный язык в профессиональных целя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чётные и презентационные материалы для проведения выступлений на научных конференциях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едставлять результаты исследований на различных научных мероприятиях, в том числе международны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остоянно расширять свой кругозор по профилю направления подготовки и смежным дисциплин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зучения инструкций по эксплуатации приборов, описаний программных средств, в том числе на иностранном я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зучения источников по направлению исследований, в том числе на иностранном языке.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6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6.1. Самостоятельно формулирует приоритеты реализации элементов научно-исследовательск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УК-6.2. Критически оценивает текущее состояние работы и сроки её выполнения и корректирует их в случае необходим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научной организации тру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амооценки результатов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организовывать свой распорядок дел так, чтобы это способствовало максимальной результативности научно-исследовательского труда и учебн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ть текущий ход выполнения работы и проводить перераспределение времени по разделам работы в соответствии с выявленными в ходе работы трудностя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составления планов работы с учётом приоритетов выполнения её элемен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опоставления полученных результатов исследований с результатами экспериментов отечественных и зарубежных учёных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3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проводить обзор и анализ современных достижений науки, самостоятельно собирать и анализировать исходные данные в том числе с использованием передовых ИКТСС, формулировать задачи профессиональной деятельности для достижения поставленной цел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Д_ПК-1.1 Осуществляет работу с современными источниками научно-технической информации, в том числе с использованием ИКТСС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1.2 Самостоятельно осуществляет анализ исходных данных для постановки задач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1.3 Самостоятельно формулирует задачи профессиональной деятельн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опыт отечественных и зарубежных исследователей в заданной области физики и радиофизик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облемы и новейшие достижения в исследуемой обла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чниками </w:t>
            </w:r>
            <w:r>
              <w:rPr>
                <w:color w:val="000000"/>
              </w:rPr>
              <w:t>научно-технической информации, в том числе с использованием ИКТСС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задач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ритический анализ данных, полученных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навыками сборки и отладки схем на основе отечественной и зарубежной элементарной базы, блоков, контроллеров и т.д.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настройки радиоизмерительных приборов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к организации и самостоятельному выполнению фундаментальных и (или) прикладных исследований поискового, теоретического и (или) экспериментального характера включая моделирование с использованием программных средств общего и специального назнач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2.1 Составляет план проведения исследований и при необходимости корректирует его с учетом текущих результатов исслед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2.2 Самостоятельно выполняет исследования теоретического и (или) экспериментального характера в соответствии с плано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ьно выбирать и эффективно использовать современное оборудование и программные средств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своевременно корректировать план исследования с учётом текущих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одбора материалов и разработ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измерений с помощью радиоизмерительных прибор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 включая моделирование с использованием программ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стоятельной постановки экспериментов на современном уровне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ен к составлению обзоров и отчетов по результатам проводимых исследований, подготовке научных публикаций, разработке рекомендаций по практическому использованию полученных результа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3.1 Логически связано и с использованием научного стиля изложения представляет содержание и результаты проведенных исследо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3.2 Оформляет отчеты и (или) научные публикации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написания и оформления научных статей, отчетов, докладов конференций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научной этики и добросовестного цитирования информации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составлять отчётную документацию по результатам практики</w:t>
            </w:r>
            <w:r>
              <w:rPr>
                <w:color w:val="000000"/>
                <w:sz w:val="22"/>
                <w:szCs w:val="22"/>
              </w:rPr>
              <w:t xml:space="preserve"> в соответствии предъявляемыми требовани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 и</w:t>
            </w:r>
            <w:r>
              <w:rPr>
                <w:color w:val="000000"/>
                <w:sz w:val="22"/>
                <w:szCs w:val="22"/>
              </w:rPr>
              <w:t xml:space="preserve"> (или) научных публикаци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18 зачетных единиц, 648 акад.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9" w:name="_Hlk93961288"/>
      <w:bookmarkEnd w:id="19"/>
      <w:r>
        <w:rPr>
          <w:bCs/>
        </w:rPr>
        <w:t>Для выполнения НИР(П) студент должен выполнить один или несколько тип</w:t>
      </w:r>
      <w:r>
        <w:rPr/>
        <w:t>ов заданий, выданных научным руководителем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авила безопасности при использовании радиофизических прибор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на вопросы научного руководител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инструкций по эксплуатации оборудования, необходимого для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страция работы с оборудовани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оставление обзора научной литературы и научной периодик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ановка задач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роение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на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с помощью современного оборудования и/или программных средст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равнительный анализ полученных результатов с использованием отечественных и зарубежных источник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Написание научной стать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НИР(П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о итогах работы научному руководителю в устной или письменной форме с выставлением итоговой оцен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НИР(П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0" w:name="_Hlk93961288"/>
      <w:bookmarkStart w:id="21" w:name="_Hlk93961288"/>
      <w:bookmarkEnd w:id="2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iCs/>
        </w:rPr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Научно-исследовательская работ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НИ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 перед началом работы с ним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тарший преподавател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федры </w:t>
      </w:r>
      <w:r>
        <w:rPr/>
        <w:t>цифровых технологий и машинного обучения</w:t>
      </w:r>
      <w:r>
        <w:rPr>
          <w:bCs/>
        </w:rPr>
        <w:tab/>
        <w:tab/>
        <w:t>___________</w:t>
        <w:tab/>
        <w:t>А.М. Ушакова</w:t>
      </w:r>
    </w:p>
    <w:p>
      <w:pPr>
        <w:pStyle w:val="Normal"/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>
          <w:b/>
          <w:b/>
        </w:rPr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Научно-исследовательская работ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ИР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формулирует индивидуальный научный руководитель магистранта в соответствии с направлением подготовк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НИР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НИР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НИР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22" w:name="_Hlk93791126"/>
      <w:bookmarkEnd w:id="22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23" w:name="_Hlk93791126"/>
      <w:bookmarkEnd w:id="23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Helvetica" w:hAnsi="Courier New;Helvetica" w:cs="Courier New;Helvetica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Helvetica" w:hAnsi="Courier New;Helvetica" w:cs="Courier New;Helvetica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cs="Times New Roman;Times New Roman"/>
      <w:sz w:val="24"/>
      <w:szCs w:val="24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Helvetica" w:hAnsi="Courier New;Helvetica" w:cs="Courier New;Helvetica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5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2-27T10:06:00Z</dcterms:modified>
  <cp:revision>3</cp:revision>
  <dc:subject/>
  <dc:title>МИНИСТЕРСТВО ОБРАЗОВАНИЯ И НАУКИ РОССИЙСКОЙ ФЕДЕРАЦИИ</dc:title>
</cp:coreProperties>
</file>