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МИНИСТЕРСТВО НАУКИ И ВЫСШЕГО ОБРАЗОВА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Базовая кафедра управления культурными ресурсами в ФГБУК «Государственный Ростово-Ярославский архитектурно-художественный музей-заповедник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before="0" w:after="0"/>
        <w:contextualSpacing/>
        <w:jc w:val="right"/>
        <w:rPr/>
      </w:pPr>
      <w:r>
        <w:rPr/>
        <w:t>УТВЕРЖДАЮ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48125</wp:posOffset>
            </wp:positionH>
            <wp:positionV relativeFrom="paragraph">
              <wp:posOffset>95250</wp:posOffset>
            </wp:positionV>
            <wp:extent cx="762000" cy="5810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екан исторического факультета </w:t>
      </w:r>
    </w:p>
    <w:p>
      <w:pPr>
        <w:pStyle w:val="Normal"/>
        <w:spacing w:before="0" w:after="0"/>
        <w:contextualSpacing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            </w:t>
      </w:r>
      <w:r>
        <w:rPr/>
        <w:t>____________    Р.М. Фролов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 xml:space="preserve"> </w:t>
      </w:r>
      <w:r>
        <w:rPr/>
        <w:t>21 мая 2024 г.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contextualSpacing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Рабочая программа дисциплины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«Социально-культурная деятельность в музейно-выставочных учреждениях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Направление подготовки </w:t>
      </w:r>
    </w:p>
    <w:p>
      <w:pPr>
        <w:pStyle w:val="Normal"/>
        <w:spacing w:before="0" w:after="0"/>
        <w:contextualSpacing/>
        <w:jc w:val="center"/>
        <w:rPr/>
      </w:pPr>
      <w:r>
        <w:rPr/>
        <w:t>51.03.03 Социально-культурная деятельность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Направленность (профиль)</w:t>
      </w:r>
    </w:p>
    <w:p>
      <w:pPr>
        <w:pStyle w:val="Normal"/>
        <w:spacing w:before="0" w:after="0"/>
        <w:contextualSpacing/>
        <w:jc w:val="center"/>
        <w:rPr/>
      </w:pPr>
      <w:r>
        <w:rPr/>
        <w:t>«Управление культурными ресурсами и креативными индустриями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Форма обучения </w:t>
      </w:r>
    </w:p>
    <w:p>
      <w:pPr>
        <w:pStyle w:val="Normal"/>
        <w:spacing w:before="0" w:after="0"/>
        <w:contextualSpacing/>
        <w:jc w:val="center"/>
        <w:rPr>
          <w:i/>
          <w:i/>
          <w:vertAlign w:val="superscript"/>
        </w:rPr>
      </w:pPr>
      <w:r>
        <w:rPr/>
        <w:t xml:space="preserve"> </w:t>
      </w:r>
      <w:r>
        <w:rPr/>
        <w:t>очная</w:t>
      </w:r>
      <w:r>
        <w:rPr>
          <w:i/>
          <w:vertAlign w:val="superscript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before="0" w:after="0"/>
        <w:contextualSpacing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</w:t>
      </w:r>
    </w:p>
    <w:p>
      <w:pPr>
        <w:pStyle w:val="Normal"/>
        <w:spacing w:before="0" w:after="0"/>
        <w:contextualSpacing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77"/>
        <w:gridCol w:w="426"/>
        <w:gridCol w:w="435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т 17 апреля 2024 года,  протокол № 6</w:t>
            </w:r>
          </w:p>
        </w:tc>
        <w:tc>
          <w:tcPr>
            <w:tcW w:w="4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сторического факульте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токол № 1 от «24» апреля 2024 года</w:t>
            </w:r>
          </w:p>
        </w:tc>
      </w:tr>
      <w:tr>
        <w:trPr>
          <w:trHeight w:val="1490" w:hRule="atLeast"/>
        </w:trPr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Ярославль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1069" w:hanging="0"/>
        <w:contextualSpacing/>
        <w:jc w:val="both"/>
        <w:rPr/>
      </w:pPr>
      <w:r>
        <w:rPr>
          <w:b/>
        </w:rPr>
        <w:t>1. Цели освоения дисциплины</w:t>
      </w:r>
    </w:p>
    <w:p>
      <w:pPr>
        <w:pStyle w:val="Normal"/>
        <w:spacing w:before="0" w:after="0"/>
        <w:ind w:left="1069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120"/>
        <w:ind w:firstLine="709"/>
        <w:contextualSpacing/>
        <w:jc w:val="both"/>
        <w:rPr/>
      </w:pPr>
      <w:r>
        <w:rPr/>
        <w:t>Дисциплина «</w:t>
      </w:r>
      <w:r>
        <w:rPr>
          <w:lang w:val="ru-RU"/>
        </w:rPr>
        <w:t>Социально-культурная деятельность в музейно-выставочных учреждениях</w:t>
      </w:r>
      <w:r>
        <w:rPr/>
        <w:t xml:space="preserve">» содействует формированию знаний, умений и практических навыков, необходимых для организации и проведения экскурсионного обслуживания как важной составляющей </w:t>
      </w:r>
      <w:r>
        <w:rPr>
          <w:lang w:val="ru-RU"/>
        </w:rPr>
        <w:t>туристского направления работы</w:t>
      </w:r>
      <w:r>
        <w:rPr/>
        <w:t xml:space="preserve">. Целью преподавания дисциплины является </w:t>
      </w:r>
      <w:r>
        <w:rPr>
          <w:lang w:val="ru-RU"/>
        </w:rPr>
        <w:t>освоение</w:t>
      </w:r>
      <w:r>
        <w:rPr/>
        <w:t xml:space="preserve"> </w:t>
      </w:r>
      <w:r>
        <w:rPr>
          <w:lang w:val="ru-RU"/>
        </w:rPr>
        <w:t>обучающимися</w:t>
      </w:r>
      <w:r>
        <w:rPr/>
        <w:t xml:space="preserve"> </w:t>
      </w:r>
      <w:r>
        <w:rPr>
          <w:lang w:val="ru-RU"/>
        </w:rPr>
        <w:t>основ организации массовой работы в музее как деятельности, направленной на создание положительного имиджа музея, требующей креативного и разумного подхода в осуществлении процесса взаимодействия музея и общества</w:t>
      </w:r>
      <w:r>
        <w:rPr/>
        <w:t xml:space="preserve">.   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2.</w:t>
      </w:r>
      <w:r>
        <w:rPr>
          <w:b/>
          <w:lang w:val="en-US"/>
        </w:rPr>
        <w:t> </w:t>
      </w:r>
      <w:r>
        <w:rPr>
          <w:b/>
        </w:rPr>
        <w:t xml:space="preserve">Место дисциплины в структуре образовательной программы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исциплина «Социально-культурная деятельность в музейно-выставочных учреждениях» относится к части, формируемой участниками образовательных отношений. Для освоения данной дисциплины студенты должны владеть знаниями по музеологии, истории Ярославского края, специфике охраны и использования объектов культурного наслед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лученные в курсе «Социально-культурная деятельность в музейно-выставочных учреждениях» знания, умения и навыки позволяют выпускникам направления подготовки 51.03.03 Социально-культурная деятельность успешно проходить процедуру аттестации на осуществление деятельности экскурсовода (гида), а также в профессиональной деятельности и при написании ВКР. Они основаны на изучении дисциплин: «Маркетинг социально-культурной деятельности», «Экономика социально-культурной деятельности», «Экскурсионная деятельность» и других.</w:t>
      </w:r>
    </w:p>
    <w:p>
      <w:pPr>
        <w:pStyle w:val="Normal"/>
        <w:tabs>
          <w:tab w:val="clear" w:pos="708"/>
          <w:tab w:val="left" w:pos="2496" w:leader="none"/>
        </w:tabs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. Планируемые результаты обучения по дисциплине, соотнесенные с планируемыми результатами освоения образовательной программы бакалавриат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 ИД-УК-3.1., ИД-ПК-3.2., ИД-ПК-4.2.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2693"/>
        <w:gridCol w:w="4894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center"/>
              <w:rPr/>
            </w:pPr>
            <w:r>
              <w:rPr/>
              <w:t>Формируемая компетенция (код и формулиров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center"/>
              <w:rPr/>
            </w:pPr>
            <w:r>
              <w:rPr/>
              <w:t>Индикатор достижения компетенции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center"/>
              <w:rPr/>
            </w:pPr>
            <w:r>
              <w:rPr/>
              <w:t>(код и формулировка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center"/>
              <w:rPr/>
            </w:pPr>
            <w:r>
              <w:rPr/>
              <w:t xml:space="preserve">Перечень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center"/>
              <w:rPr>
                <w:lang w:val="en-US"/>
              </w:rPr>
            </w:pPr>
            <w:r>
              <w:rPr/>
              <w:t xml:space="preserve">планируемых результатов обучения </w:t>
            </w:r>
          </w:p>
        </w:tc>
      </w:tr>
      <w:tr>
        <w:trPr>
          <w:trHeight w:val="273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39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" w:right="-78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УК-3.</w:t>
            </w:r>
          </w:p>
          <w:p>
            <w:pPr>
              <w:pStyle w:val="Normal"/>
              <w:spacing w:before="0" w:after="0"/>
              <w:ind w:left="-56" w:right="-78" w:hanging="0"/>
              <w:contextualSpacing/>
              <w:rPr/>
            </w:pPr>
            <w:r>
              <w:rPr/>
              <w:t>Способен осуществлять социальное взаимодействие и реализовывать свою роль в команде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-УК-3.1.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требования ролевой позиции в командной работе и эффективность использования стратегии сотрудничества для достижения поставленной цели</w:t>
            </w:r>
          </w:p>
          <w:p>
            <w:pPr>
              <w:pStyle w:val="Normal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нятие, сущность музея и его места в социально-культурно деятельности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ектировать разные виды музейной деятельности для различных целевых аудиторий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ладеть: 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личными исследовательскими методами при подготовке материала для взаимодействия с посетителями</w:t>
            </w:r>
          </w:p>
        </w:tc>
      </w:tr>
      <w:tr>
        <w:trPr>
          <w:trHeight w:val="207" w:hRule="atLeast"/>
        </w:trPr>
        <w:tc>
          <w:tcPr>
            <w:tcW w:w="9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фессиональные компетенции</w:t>
            </w:r>
          </w:p>
        </w:tc>
      </w:tr>
      <w:tr>
        <w:trPr>
          <w:trHeight w:val="297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-3.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left"/>
              <w:rPr/>
            </w:pPr>
            <w:r>
              <w:rPr/>
              <w:t>Готов к участию в апробации и внедрении инновационных технологий социально культур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-ПК-3.2.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ует инновационную активность в социокультурной сфере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ормативно-правовую базу деятельности музея как социокультурного института, а также о инновационной деятельности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- применять изложенные в законодательстве требования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ладеть: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>- навыками использования инноватики для реализации музейного продукта разным категориям посетителей</w:t>
            </w:r>
          </w:p>
        </w:tc>
      </w:tr>
      <w:tr>
        <w:trPr>
          <w:trHeight w:val="21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-4.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 w:before="0" w:after="0"/>
              <w:ind w:left="-56" w:right="-78" w:hanging="0"/>
              <w:contextualSpacing/>
              <w:jc w:val="left"/>
              <w:rPr/>
            </w:pPr>
            <w:r>
              <w:rPr/>
              <w:t>Готов к участию в проектировании, создании и организации эффективной работы учреждений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Д-ПК-4.2.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ет и организует деятельность учреждений культуры с применением инновационных форм социально-культурной деятельности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left="-56" w:right="-234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ть:</w:t>
            </w:r>
          </w:p>
          <w:p>
            <w:pPr>
              <w:pStyle w:val="Default"/>
              <w:spacing w:before="0" w:after="0"/>
              <w:ind w:left="-56" w:right="-234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нятие, сущность музейного проектирования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меть: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рганизовывать музейную деятельность для различных целевых аудиторий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ладеть: </w:t>
            </w:r>
          </w:p>
          <w:p>
            <w:pPr>
              <w:pStyle w:val="Default"/>
              <w:spacing w:before="0" w:after="0"/>
              <w:ind w:left="-56" w:right="-78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различными методами анализа эффективности организации работы в музее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</w:t>
      </w:r>
      <w:r>
        <w:rPr>
          <w:b/>
          <w:lang w:val="en-US"/>
        </w:rPr>
        <w:t> </w:t>
      </w:r>
      <w:r>
        <w:rPr>
          <w:b/>
        </w:rPr>
        <w:t xml:space="preserve">Объем, структура и содержание дисциплины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  <w:t>Общая трудоемкость дисциплины составляет 3 зачетных единицы, 108 акад. часов.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tbl>
      <w:tblPr>
        <w:tblW w:w="51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"/>
        <w:gridCol w:w="4377"/>
        <w:gridCol w:w="276"/>
        <w:gridCol w:w="500"/>
        <w:gridCol w:w="501"/>
        <w:gridCol w:w="501"/>
        <w:gridCol w:w="500"/>
        <w:gridCol w:w="501"/>
        <w:gridCol w:w="573"/>
        <w:gridCol w:w="1596"/>
      </w:tblGrid>
      <w:tr>
        <w:trPr>
          <w:trHeight w:val="1312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мы (разделы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дисциплины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х содерж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7" w:right="-21" w:hanging="0"/>
              <w:contextualSpacing/>
              <w:jc w:val="center"/>
              <w:rPr/>
            </w:pPr>
            <w:r>
              <w:rPr>
                <w:bCs/>
              </w:rPr>
              <w:t>Виды учебных занятий, включая самостоятельную работу студентов, и их трудоемкость (в академических часах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Формы текущего контроля успеваемости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Форма промежуточной аттестации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по семестрам)</w:t>
            </w:r>
          </w:p>
        </w:tc>
      </w:tr>
      <w:tr>
        <w:trPr/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тактная работа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725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лек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ттестационные испытания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Введение. Социально-культурная деятельность: сущность, цели, задачи, понятия, характерные черты, функции.</w:t>
            </w:r>
            <w:r>
              <w:rPr/>
              <w:t xml:space="preserve"> Предмет, цели и задачи, понятийный аппарат и источники курса. Социально-культурная деятельность как специализированная область общественной практики. Философско-гуманистические основания социально-культурной деятельности. Социально-культурная деятельность как интегратор общественного взаимодействия и фактор творческого развития личности. Теория социально-культурной деятельности как фундаментальное научно-образовательное направление, синтезирующее научные достижения культурологии, социологии, психологии, педагогики и других отраслей гуманитарного знания. Сущность, принципы, функции и методы социально-культурной деятельности. Сферы реализации педагогического потенциала социально-культурной деятельности: досуг и культурно-досуговая деятельность; народная художественная культура и творчество; рекреация и др. Субъекты социально-культурной деятельности: личность; семья; социальные организации и объединения; социально-культурные институты; отраслевые учреждения и организаци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 xml:space="preserve">Понятие и основные характеристики социально-культурной среды. </w:t>
            </w:r>
            <w:r>
              <w:rPr/>
              <w:t>Понятие «социально-культурная среда». Социально-культурная макросреда. Социально-культурная микросреда. Вещественная сторона социально-культурной среды. Личностная сторона социально-культурной среды. Личностная сфера социо-культурной среды. Социально-культурная среда как процесс творения профессиональными социально-культурными работниками. Информационно-познавательная, просветительная составляющая социально-культурной среды. Досугово-творческая составляющая социально-культурной среды. Значение социально-культурной среды в процессе динамичного развития общественных отношен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ст на знание понятий и основных характеристик социально-культурной среды.</w:t>
            </w:r>
          </w:p>
        </w:tc>
      </w:tr>
      <w:tr>
        <w:trPr/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6" w:hanging="0"/>
              <w:contextualSpacing/>
              <w:rPr>
                <w:b/>
                <w:b/>
              </w:rPr>
            </w:pPr>
            <w:r>
              <w:rPr>
                <w:b/>
                <w:bCs/>
              </w:rPr>
              <w:t>Особенности и классификация социально-культурных технологий.</w:t>
            </w:r>
            <w:r>
              <w:rPr>
                <w:bCs/>
              </w:rPr>
              <w:t xml:space="preserve"> </w:t>
            </w:r>
            <w:r>
              <w:rPr/>
              <w:t>Понятие «технология»</w:t>
            </w:r>
            <w:r>
              <w:rPr>
                <w:b/>
              </w:rPr>
              <w:t xml:space="preserve"> </w:t>
            </w:r>
            <w:r>
              <w:rPr/>
              <w:t>(по В.Г. Афанасьеву). Характерные признаки для классификации социально-культурных технологий. Дать характеристику истори-</w:t>
            </w:r>
          </w:p>
          <w:p>
            <w:pPr>
              <w:pStyle w:val="Normal"/>
              <w:spacing w:before="0" w:after="0"/>
              <w:ind w:right="-56" w:hanging="0"/>
              <w:contextualSpacing/>
              <w:rPr>
                <w:b/>
                <w:b/>
              </w:rPr>
            </w:pPr>
            <w:r>
              <w:rPr/>
              <w:t>ко-содержательному, функциональному и социальнодемографическому признакам. Культуротворческие и культуроохранные технологии. Технологии художественно-творчес-кой деятельности. Репродуктив-ная деятельность в сфере культуры и ис-кусства. Продукты технологий бытового ремесла. Художественно-развивающие технологии. Самодеятельное искусство. Культуро-</w:t>
            </w:r>
            <w:r>
              <w:rPr>
                <w:b/>
              </w:rPr>
              <w:t xml:space="preserve"> </w:t>
            </w:r>
            <w:r>
              <w:rPr/>
              <w:t>охранные технологии. Главные установки культуроохранных технологий. Объекты культуроохранных технологий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ьная: задания на классификацию социально-культурных технологий</w:t>
            </w:r>
          </w:p>
        </w:tc>
      </w:tr>
      <w:tr>
        <w:trPr>
          <w:trHeight w:val="570" w:hRule="atLeast"/>
        </w:trPr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6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узей как социально-культурный институт. Виды музеев, задачи,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содержание социально-культурной деятельности. </w:t>
            </w:r>
            <w:r>
              <w:rPr/>
              <w:t>Понятие «музей». Социальные функции музея. Музейная коммуникация. Классификация музеев. Понятие «фонды музея». Музейные предметы. Музейная коллекция. Тематическая коллекция. Музейная экспозиция как целенаправленная и научно-обоснованная демонстрация музейных предметов. Экспонаты. Экспозиционные материалы. Выставки как временные экспозиции. Генеральное решение экспозиции. Художественная концепция экспозиции. Технический и рабочий проект. Вернисаж. Культурно-образовательная деятельность музее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налитическая работа «Особенности виртуального музея»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Кадровый ресурс социально-культурной деятельности в учреждениях социокультурной сферы </w:t>
            </w:r>
            <w:r>
              <w:rPr/>
              <w:t>Кадровый (интеллектуальный) ресурс как ведущее место в руководстве социально-культурной сферой. Основные направления кадровой политики. Ролевые функции современного специалиста, занятого в сфере культуры. Эффективность использования кадрового ресурса. Дифференциация приоритетных ролевых функций субъектов социально-культурных процессов. Лидерство как ролевая функция организатора досуга. Профилированная подготовка кадров социокультурной сферы. Расширение номенклатуры специальностей и специализаций в современной социально-культурной деятельности. Требования, предъявляемые специалисту социально-культурной деятельности. Современное состояние и перспективы развития социально-культурной среды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Зачет</w:t>
            </w:r>
          </w:p>
        </w:tc>
      </w:tr>
      <w:tr>
        <w:trPr/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за 7 семестр 108 часов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yle20"/>
        <w:spacing w:lineRule="auto" w:line="240"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5. Образовательные технологии,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b/>
        </w:rPr>
        <w:t>Академическая лекция с элементами лекции-беседы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, осуществляемое преимущественно в виде монолога преподавателя. Элементы лекции-беседы обеспечивают контакт преподавателя с аудиторией, что позволяет привлекать внимание студентов к наиболее важным темам дисциплины, активно вовлекать их в учебный процесс, контролировать темп изложения учебного материала в зависимости от уровня его восприят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по закреплению полученных на лекции знани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В процессе обучения используется </w:t>
      </w:r>
      <w:r>
        <w:rPr>
          <w:b/>
          <w:sz w:val="24"/>
        </w:rPr>
        <w:t xml:space="preserve">Электронный учебный курс в </w:t>
      </w:r>
      <w:r>
        <w:rPr>
          <w:b/>
          <w:sz w:val="24"/>
          <w:lang w:val="en-US"/>
        </w:rPr>
        <w:t>LMS</w:t>
      </w:r>
      <w:r>
        <w:rPr>
          <w:b/>
          <w:sz w:val="24"/>
        </w:rPr>
        <w:t xml:space="preserve"> 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- представлены задания для самостоятельной работы обучающихся по темам дисциплины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- осуществляется проведение отдельных мероприятий текущего контроля успеваемости студентов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- представлены тексты лекций по отдельным темам дисциплины;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- представлен список учебной литературы, рекомендуемой для освоения дисциплины;</w:t>
      </w:r>
    </w:p>
    <w:p>
      <w:pPr>
        <w:pStyle w:val="Normal"/>
        <w:spacing w:before="0" w:after="0"/>
        <w:ind w:left="709" w:hanging="0"/>
        <w:contextualSpacing/>
        <w:jc w:val="both"/>
        <w:rPr>
          <w:bCs/>
        </w:rPr>
      </w:pPr>
      <w:r>
        <w:rPr/>
        <w:t>- имеется список вопросов для проведения промежуточной аттестации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  <w:t xml:space="preserve">6. П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 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firstLine="709"/>
        <w:contextualSpacing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firstLine="709"/>
        <w:contextualSpacing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firstLine="709"/>
        <w:contextualSpacing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firstLine="709"/>
        <w:contextualSpacing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firstLine="709"/>
        <w:contextualSpacing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spacing w:before="0" w:after="0"/>
        <w:ind w:firstLine="709"/>
        <w:contextualSpacing/>
        <w:rPr>
          <w:bCs/>
        </w:rPr>
      </w:pPr>
      <w:r>
        <w:rPr/>
        <w:t>- 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справочно-правовая система «КонсультантПлюс» (договор с ЯрГУ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 электронно-библиотечная система «</w:t>
      </w:r>
      <w:r>
        <w:rPr/>
        <w:t>Юрайт» https://urait.ru/(договор с ЯрГУ)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/>
        <w:t>- ЭБС «Лань» (договор с ЯрГУ)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</w:rPr>
        <w:t>8. 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а) основная литература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1. Каменец, А. В. Основы культурно-досуговой деятельности: учеб. для акад. бакалавриата / А. В. Каменец, И. А. Урмина, Г. В. Заярская; под науч. ред. А. В. Каменца. - 2-е изд., испр. и доп. - М.: Юрайт, 2017. - 245, [2] с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  <w:shd w:fill="FFFFFF" w:val="clear"/>
        </w:rPr>
      </w:pPr>
      <w:r>
        <w:rPr>
          <w:i/>
          <w:iCs/>
          <w:shd w:fill="FFFFFF" w:val="clear"/>
        </w:rPr>
        <w:t xml:space="preserve">2. </w:t>
      </w:r>
      <w:r>
        <w:rPr>
          <w:iCs/>
          <w:shd w:fill="FFFFFF" w:val="clear"/>
        </w:rPr>
        <w:t>Коленько, С. Г. Менеджмент в сфере культуры и искусства: учеб. и практикум для акад. бакалавриата: учеб. для студентов вузов, обучающихся по экон. и гуманитар. направлениям и специальностям / С. Г. Коленько. - М.: Юрайт, 2017. - 369, [2] с. - (Бакалавр. Академический курс)</w:t>
      </w:r>
      <w:r>
        <w:rPr>
          <w:shd w:fill="FFFFFF" w:val="clear"/>
        </w:rPr>
        <w:t>.</w:t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  <w:t xml:space="preserve">б) дополнительная литература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1. Жаркова, А.А. Теория становления социально-культурной деятельности / А.А. Жаркова // Мир науки, культуры, образования. - 2017. - № 4. - С. 60-62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>2. Тульчинский, Г.Л. Менеджмент в сфере культуры: учеб. пособие для студентов вузов / Г.Л. Тульчинский, Е.Л. Шекова . - Изд. 4-е, испр. и доп. - СПб. [и др.]: Лань, 2009. - 541 с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 учебные аудитории для проведения занятий лекционного тип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 учебные аудитории для проведения практических занятий (семинаров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помещения для самостоятельной работ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усилитель голоса экскурсио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Автор: доцент кафедры рекламы и связей с общественностью, кандидат исторических наук Кузьмичев А.В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autoSpaceDE w:val="false"/>
        <w:spacing w:before="0" w:after="0"/>
        <w:contextualSpacing/>
        <w:jc w:val="right"/>
        <w:rPr/>
      </w:pPr>
      <w:r>
        <w:rPr>
          <w:b/>
          <w:bCs/>
        </w:rPr>
        <w:t>«Социально-культурная деятельность в музейно-выставочных учреждениях»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</w:rPr>
        <w:t xml:space="preserve">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center"/>
        <w:rPr>
          <w:b/>
          <w:b/>
          <w:bCs/>
        </w:rPr>
      </w:pPr>
      <w:r>
        <w:rPr>
          <w:b/>
          <w:bCs/>
        </w:rPr>
        <w:t>Типовые контрольные задания и иные материалы,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используемые в процессе текущего контроля успеваемост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right="141" w:firstLine="709"/>
        <w:contextualSpacing/>
        <w:jc w:val="center"/>
        <w:rPr/>
      </w:pPr>
      <w:r>
        <w:rPr>
          <w:b/>
          <w:iCs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right="141" w:firstLine="709"/>
        <w:contextualSpacing/>
        <w:jc w:val="center"/>
        <w:rPr/>
      </w:pPr>
      <w:r>
        <w:rPr>
          <w:i/>
          <w:iCs/>
        </w:rPr>
        <w:t xml:space="preserve">(данные задания выполняются студентом самостоятельно) 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Тема 2. Тест на знание понятий и основных характеристик социально-культурной среды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</w:rPr>
        <w:t>Совокупность методов, процессов и способов создания и проведения социально-культурных мероприятий (организации культурного досуга) людей в целях удовлетворения их культурных потребностей или решения задач другой деятельности – это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педагогическая технолог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педагогическая система образова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технология социально-культурной деятель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г) педагогическая система обуче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д) педагогическая система воспитания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</w:rPr>
        <w:t>2. Центральным компонентом структуры социально-культурной технологии, ее системообразующим элементом являе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педагогическая технолог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иде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цел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г) средств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д) объект воспитания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</w:rPr>
        <w:t>3. Укажите формы социально-культурной деятельности, используемые в рамках технологического процесса, в зависимости от способов организации аудитор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а) информационно-просветительские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б) групповые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в) игровые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г) индивидуальные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д) массовые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е) зрелищно-развлекательные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4. Социально-культурная идентификация – это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средство сознательного приобщения к тем культурным ценностям и святыням, которые образуют содержание истории народ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социальная среда, в которой живет человек, его культурно-психологическое окружение, социум и та часть информационной среды, которая по своему происхождению связана с культурой, а не с природо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стимулы, которые встроены в каждую игру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г) процесс изобретения, проектирования, изготовления, использования, результатом которого является увеличение предметного, вещного мира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5. Субъект культурно-досуговой деятельност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личность, коллектив, семь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инструмент, сцена, кулис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ведущий, солист, танцор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6. Основными компонентами социально-культурной программы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документальность, художественность, информационность и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зрелищность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б) сюжет, тема, идея, фабула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направленность,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практическая значимость, актуальность;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</w:rPr>
        <w:t>7. В методику подготовки и проведения различных форм социально-культурных мероприятий входят следующие компоненты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написание сценар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поиск номеров для выступлен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определение сверхзадач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г) подготовка ресурсной базы и реквизи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д) документационное обеспечение мероприят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е) монтаж художественного и документального материал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ж) постановка задачи и целей мероприят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з) методы психологического воздействия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и) репетиционно-постановочная рабо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к) организация, обеспечение и проведение материала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8. В культурно-воспитательных технологиях деятельности наибольшую роль играет состояние окружающей личность социально-культурной среды (аудитории). Она бывает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социально-ориентированная среда (аудитория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культурно неподготовленная среда (аудитория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 (аудитория), предрасположенная к пассивному восприятию ценностей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г) социально-дезориентированная среда (аудитория)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 xml:space="preserve">д) активная, культурно адекватная среда (аудитория);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е) личностно-ориентированная среда (аудитория)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</w:rPr>
        <w:t>9. В каких технологиях социально-культурной деятельности конкретизируются и раскрываются, в свою очередь, рекреационно-реабилитационные технологии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рекреационных технологиях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технологиях социально-культурной идентификации лич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зрелищно-развлекательных технологиях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г) технологиях приобщения к культурным ценностям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д) реабилитационных технологиях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е) технологиях организации досугового общения.</w:t>
      </w:r>
    </w:p>
    <w:p>
      <w:pPr>
        <w:pStyle w:val="Style26"/>
        <w:spacing w:before="0" w:after="0"/>
        <w:ind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</w:rPr>
        <w:t>10. Отметьте особую форму технологий организации социально-культурной деятельности, сущностное содержание которых раскрывается в организации, подготовке и построении мероприятия в русле четкого следования сложившимся традициям, обычаям и нормам, характерным для данного мероприяти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а) культурно-творческие технолог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б) технологии социально-культурной идентификации лич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в) ритуально-обрядовые технолог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г) рекреационно-реабилитационные технолог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/>
        <w:t>д) технологии организации досугового общения.</w:t>
      </w:r>
    </w:p>
    <w:p>
      <w:pPr>
        <w:pStyle w:val="Style26"/>
        <w:spacing w:before="0" w:after="0"/>
        <w:ind w:firstLine="709"/>
        <w:contextualSpacing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«удовлетворительно» ставится при условии решения студентом 80% тес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«хорошо» - 90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«отлично» - 100%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Тема 3. Контрольная: задания на классификацию социально-культурных технологи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Цель: закрепление знаний об особенностях, классификации форм, методов и технологий в социально-культурной деятельности музей и выставочных учреждений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ставить графическую схему уровневой классификации технологий социально-культурной деятельности конкретного музея по нескольким основаниям: культурно-историческому, функциональному, содержательному, отраслевому и др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 xml:space="preserve">Критерии оценивания: </w:t>
      </w:r>
      <w:r>
        <w:rPr>
          <w:bCs/>
        </w:rPr>
        <w:t>составлено – зачтено, не составлено – не зачтено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</w:rPr>
        <w:t>Практическая работа: Темы 4-5. Аналитическая работа «Особенности виртуального музея»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 процессе изучения курса студенты выполняют аналитическую работу «Виртуальный музей», посвященную анализу музейного сайта. В данном случае анализируется не музей как таковой, а исключительно тот образ музея, который формируется в виртуальном пространстве и характер работы музея в сети Интерн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bCs/>
        </w:rPr>
        <w:t xml:space="preserve">При анализе работы оцениваются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А) Информационная составляющая работы (степень и глубина проработки материала, соответствие новейшим научным знаниям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Б) Качество представления материала (наличие инфографики, актуальность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Cs/>
        </w:rPr>
        <w:t>В) Структурирование материалы (умение грамотно расположить материал, в нужной последовательности)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Критерии оценивания: </w:t>
      </w:r>
      <w:r>
        <w:rPr>
          <w:bCs/>
        </w:rPr>
        <w:t>правильно выполнено 2/3 практической работы – зачтено, менее – не зачтено.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Список вопросов к зачету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/>
          <w:i/>
        </w:rPr>
        <w:t>Проверка сформированности УК-3., индикатор ИД-УК-3.1., ПК-3., индикатор ИД-ПК-3.2., ПК-4., индикатор ИД-ПК-4.2.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Оценка «зачет» выставляется студенту, у которого сформированы три компетенции, получены достаточно полные ответы во время устного собеседования по вопросам. Оценка «зачтено» выставляется студенту, обнаружившему знание основного учебного материала в объеме, справляющемуся с выполнением заданий, предусмотренных программой, обладающему необходимыми знаниями; студент показывает осознанное усвоение большей части изученного содержания и исправляет допущенные ошибки после пояснений, данных преподавателем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</w:rPr>
        <w:t xml:space="preserve">Оценка </w:t>
      </w:r>
      <w:r>
        <w:rPr/>
        <w:t xml:space="preserve">«незачтено» выставляется студенту, у которого не сформированы обе или одна компетенция. Оценка «не зачтено» выставляется студенту, обнаружившему существенные пробелы в знаниях основного учебно-программного материала, допустившему принципиальные ошибки в выполнении предусмотренных программой заданий; при этом студент обнаруживает незнание большей части изученного в семестре материала, не справляется с решением практических задач и не может ответить на основные и дополнительные вопросы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билет включается два теоретических вопроса. На подготовку к ответу дается не менее 1часа. </w:t>
      </w:r>
    </w:p>
    <w:p>
      <w:pPr>
        <w:pStyle w:val="Default"/>
        <w:spacing w:before="0" w:after="0"/>
        <w:ind w:left="1129" w:hanging="0"/>
        <w:contextualSpacing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прос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 Социально-культурная деятельность как специализированная область общественной прак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. Теория социально-культурной деятельности как фундаментальное научно-образовательное направление, синтезирующее научные достижения культурологии, социологии, психологии, педагогики и других отраслей гуманитарного зн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. Сущность, принципы, функции и методы социально-культурной дея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 Сферы реализации педагогического потенциала социально-культурной деятельности: досуг и культурно-досуговая деятельность; народная художественная культура и творчество; рекреация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5. Субъекты социально-культурной деятельности: личность; семья; социальные организации и объединения; социально-культурные институты; отраслевые учреждения и организа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6. Кадровый (интеллектуальный) ресурс как ведущее место в руководстве социально-культурной сферо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7. Основные направления кадровой политик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8. Ролевые функции современного специалиста, занятого в сфере культур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9. Эффективность использования кадрового ресур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0. Дифференциация приоритетных ролевых функций субъектов социально-культурных процесс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1. Лидерство как ролевая функция организатора досуг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2. Профилированная подготовка кадров социокультурной сферы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3. Расширение номенклатуры специальностей и специализаций в современной социально-культурной дея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4. Требования, предъявляемые специалисту социально-культурной дея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5. Современное состояние и перспективы развития социально-культурной среды. Понятие «технология» (по В.Г. Афанасьеву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6. Характерные признаки для классификации социально-культурных технолог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7. Технологии художественно-творческой деятельно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8. Продукты технологий бытового ремесла. Художественно развивающие технологии. Самодеятельное искусств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9. Культуроохранные технологии. Главные установки культуроохранных технологий. Объекты культуроохранных технологи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0. Понятие «музей». Социальные функции музея. Музейная коммуникац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1. Классификация музее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2. Понятие «фонды музея». Музейные предметы. Музейная коллекция. Тематическая коллекц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3. Музейная экспозиция как целенаправленная и научно обоснованная демонстрация музейных предме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24. Выставки как временные экспозиции. Генеральное решение экспозиции. Художественная концепция экспозиции. Технический и рабочий проек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5. Вернисаж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6. Культурно-образовательная деятельность музее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27. Особенности функционирования музейно-выставочного учрежд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28. Сопровождение мероприятия в музейно-выставочном учрежден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 xml:space="preserve">29. Особенности проведения музейной экскурси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>30. Особенности проведения мероприятий для лиц с ограниченными возможностями здоровья.</w:t>
      </w:r>
      <w:r>
        <w:br w:type="page"/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Приложение № 2 к рабочей программе дисциплины</w:t>
      </w:r>
    </w:p>
    <w:p>
      <w:pPr>
        <w:pStyle w:val="Normal"/>
        <w:autoSpaceDE w:val="false"/>
        <w:spacing w:before="0" w:after="0"/>
        <w:ind w:firstLine="709"/>
        <w:contextualSpacing/>
        <w:jc w:val="right"/>
        <w:rPr/>
      </w:pPr>
      <w:r>
        <w:rPr>
          <w:b/>
          <w:bCs/>
        </w:rPr>
        <w:t>«Социально-культурная деятельность в музейно-выставочных учреждениях»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Style22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firstLine="709"/>
        <w:contextualSpacing/>
        <w:jc w:val="both"/>
        <w:rPr/>
      </w:pPr>
      <w:r>
        <w:rPr>
          <w:bCs/>
        </w:rPr>
        <w:t xml:space="preserve">В ходе изучения данного курса студент должен получить понимание сущности и нормативно-правовой базы социально-культурной деятельности в музейно-выставочных учреждениях, овладеть базовыми навыками разработки и проведения мероприятий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сновной формой изложения учебного материала по дисциплине являются лекции и практические занят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проверки и контроля усвоения теоретического материала, приобретенных практических навыков работы, в течение обучения проводятся мероприятия текущей аттестации в виде двух самостоятельных работ.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я самостоятельной работы, в том числе и повтора разобранного на лекции и практических занятиях материала, рекомендуется использовать учебное пособие Каменец, А. В. Основы культурно-досуговой деятельности: учеб. для акад. бакалавриата / А. В. Каменец, И. А. Урмина, Г. В. Заярская ; под науч. ред. А. В. Каменца. - 2-е изд., испр. и доп. - М.: Юрайт, 2017. - 245, [2] 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конце курса студенты сдают зачет в форме устного собесед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 xml:space="preserve">Учебно-методическое обеспечение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</w:rPr>
        <w:t>самостоятельной работы студентов по дисциплин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/>
        <w:t>В качестве учебно-методического обеспечения рекомендуется использовать литературу, указанную в разделе № 8 данной рабоче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280" w:after="280"/>
      <w:jc w:val="center"/>
      <w:outlineLvl w:val="1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4A8FD4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Текст сноски Знак"/>
    <w:qFormat/>
    <w:rPr>
      <w:rFonts w:ascii="Calibri" w:hAnsi="Calibri" w:cs="Times New Roman"/>
      <w:sz w:val="20"/>
      <w:szCs w:val="20"/>
      <w:lang w:val="en-US" w:bidi="ar-SA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21">
    <w:name w:val="style21"/>
    <w:qFormat/>
    <w:rPr>
      <w:color w:val="663300"/>
    </w:rPr>
  </w:style>
  <w:style w:type="character" w:styleId="Appleconvertedspace">
    <w:name w:val="apple-converted-space"/>
    <w:qFormat/>
    <w:rPr>
      <w:rFonts w:cs="Times New Roman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</w:rPr>
  </w:style>
  <w:style w:type="paragraph" w:styleId="Style20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24">
    <w:name w:val="*Абзац"/>
    <w:basedOn w:val="Style23"/>
    <w:qFormat/>
    <w:pPr>
      <w:numPr>
        <w:ilvl w:val="0"/>
        <w:numId w:val="0"/>
      </w:numPr>
      <w:autoSpaceDE w:val="false"/>
      <w:spacing w:lineRule="auto" w:line="288" w:before="0" w:after="0"/>
      <w:ind w:firstLine="567"/>
      <w:contextualSpacing w:val="false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5">
    <w:name w:val="Цитата"/>
    <w:basedOn w:val="Normal"/>
    <w:qFormat/>
    <w:pPr>
      <w:ind w:left="113" w:right="113" w:hanging="0"/>
      <w:jc w:val="center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Абзац списка1"/>
    <w:basedOn w:val="Normal"/>
    <w:qFormat/>
    <w:pPr>
      <w:ind w:left="708" w:hanging="0"/>
    </w:pPr>
    <w:rPr>
      <w:sz w:val="28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26">
    <w:name w:val="Текст в заданном формате"/>
    <w:basedOn w:val="Normal"/>
    <w:qFormat/>
    <w:pPr>
      <w:widowControl w:val="false"/>
      <w:suppressAutoHyphens w:val="true"/>
    </w:pPr>
    <w:rPr>
      <w:rFonts w:eastAsia="NSimSun" w:cs="Courier New"/>
      <w:sz w:val="20"/>
      <w:szCs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9:22:00Z</dcterms:created>
  <dc:creator>naren</dc:creator>
  <dc:description/>
  <cp:keywords/>
  <dc:language>en-US</dc:language>
  <cp:lastModifiedBy>Воронова Людмила Викторовна</cp:lastModifiedBy>
  <cp:lastPrinted>2024-07-25T12:26:00Z</cp:lastPrinted>
  <dcterms:modified xsi:type="dcterms:W3CDTF">2024-09-02T07:37:00Z</dcterms:modified>
  <cp:revision>14</cp:revision>
  <dc:subject/>
  <dc:title>МИНИСТЕРСТВО ОБРАЗОВАНИЯ И НАУКИ РОССИЙСКОЙ ФЕДЕРАЦИИ</dc:title>
</cp:coreProperties>
</file>