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НАУКИ И ВЫСШЕГО ОБРАЗОВАНИ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ОЙ ФЕДЕРАЦИИ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рославский государственный университет им. П.Г. Демидов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новейшей отечественной истори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48125</wp:posOffset>
            </wp:positionH>
            <wp:positionV relativeFrom="paragraph">
              <wp:posOffset>95250</wp:posOffset>
            </wp:positionV>
            <wp:extent cx="762000" cy="5810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62" r="-4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Декан исторического факультета 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____________    Р.М. Фролов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1 мая 2024 г.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бочая программа дисциплины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Креативные индустри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подготовк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03.03 Социально-культурная деятельность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ность (профиль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правление культурными ресурсами и креативными индустриями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буч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на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одобрена  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кафедры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17 апреля 2024 года,  протокол № 6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одобрена НМК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ого факультет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 от 24  апреля 2024 года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рославл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40" w:before="0" w:after="0"/>
        <w:ind w:left="70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2030</wp:posOffset>
                </wp:positionH>
                <wp:positionV relativeFrom="paragraph">
                  <wp:posOffset>22860</wp:posOffset>
                </wp:positionV>
                <wp:extent cx="1264285" cy="1670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432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9pt;margin-top:1.8pt;width:99.5pt;height:13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707" w:firstLine="709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 Цели освоения дисциплины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right="-57" w:firstLine="709"/>
        <w:contextualSpacing/>
        <w:rPr>
          <w:szCs w:val="24"/>
        </w:rPr>
      </w:pPr>
      <w:bookmarkStart w:id="0" w:name="_Hlk159081321"/>
      <w:r>
        <w:rPr>
          <w:szCs w:val="24"/>
        </w:rPr>
        <w:t xml:space="preserve">Целью дисциплины является формирование у студентов профессиональных знаний, навыков и умений в области арт-менеджмента и воспитание у них соответствующих профессиональных и личностных качеств, необходимых специалистам и руководителям государственных и муниципальных структур в сфере социально-культурной работы; освоение обучающимися основ функционирования и взаимодействия между различными организациями сектора культурных и креативных индустрий, а также развитие данных секторов в глобальной экономике. </w:t>
      </w:r>
      <w:bookmarkEnd w:id="0"/>
      <w:r>
        <w:rPr>
          <w:szCs w:val="24"/>
        </w:rPr>
        <w:t>Культурные и креативные индустрии (в трактовке ЮНКТАД, 2010) представляют собой динамично развивающиеся направления бизнеса в отраслях медиа, дизайна, культурного производства и наследия, индустрии развлечений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right="-57" w:firstLine="709"/>
        <w:contextualSpacing/>
        <w:rPr>
          <w:szCs w:val="24"/>
        </w:rPr>
      </w:pPr>
      <w:r>
        <w:rPr>
          <w:szCs w:val="24"/>
        </w:rPr>
        <w:t xml:space="preserve">Структура курса построена с учетом глобальных тенденций развития креативных индустрий, и в то же время имеет сравнительную перспективу (оценить развитие культурных и креативных индустрии в России и в других странах).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right="-57" w:firstLine="709"/>
        <w:contextualSpacing/>
        <w:rPr>
          <w:szCs w:val="24"/>
        </w:rPr>
      </w:pPr>
      <w:r>
        <w:rPr>
          <w:szCs w:val="24"/>
        </w:rPr>
        <w:t xml:space="preserve">Программа дает студентам представление о различных взглядах на культуру, об изменении роли, форм и содержания культурных и креативных индустрий в современном обществе. В курсе рассматриваются теоретические основы развития креативных индустрий, возникновение, развитие и перспективы творческих индустрий на глобальном, региональном, национальном и местном уровнях.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right="-57" w:firstLine="709"/>
        <w:contextualSpacing/>
        <w:rPr>
          <w:szCs w:val="24"/>
        </w:rPr>
      </w:pPr>
      <w:r>
        <w:rPr>
          <w:szCs w:val="24"/>
        </w:rPr>
        <w:t>Темы курса охватывают вопросы, связанные с процессами культурного производства, культурной политики, предоставляет студентам возможности для изучения и анализа взаимодействия культуры, бизнеса и политики</w:t>
      </w:r>
    </w:p>
    <w:p>
      <w:pPr>
        <w:pStyle w:val="Default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/>
      </w:pPr>
      <w:r>
        <w:rPr/>
        <w:t xml:space="preserve">Задачами дисциплины являются: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right="-57" w:firstLine="709"/>
        <w:contextualSpacing/>
        <w:rPr/>
      </w:pPr>
      <w:r>
        <w:rPr/>
        <w:t>−</w:t>
      </w:r>
      <w:r>
        <w:rPr>
          <w:szCs w:val="24"/>
        </w:rPr>
        <w:t> </w:t>
      </w:r>
      <w:r>
        <w:rPr>
          <w:szCs w:val="24"/>
        </w:rPr>
        <w:t xml:space="preserve">ознакомление с определением сферы креативной экономики (креативных индустрий), основными понятиями и принципами бизнеса, предпринимательства, маркетинга, формами и видами креативных индустрий; </w:t>
      </w:r>
    </w:p>
    <w:p>
      <w:pPr>
        <w:pStyle w:val="Default"/>
        <w:tabs>
          <w:tab w:val="clear" w:pos="708"/>
          <w:tab w:val="left" w:pos="142" w:leader="none"/>
        </w:tabs>
        <w:spacing w:before="0" w:after="47"/>
        <w:ind w:firstLine="709"/>
        <w:contextualSpacing/>
        <w:jc w:val="both"/>
        <w:rPr/>
      </w:pPr>
      <w:r>
        <w:rPr/>
        <w:t>− </w:t>
      </w:r>
      <w:r>
        <w:rPr/>
        <w:t xml:space="preserve">формирование у обучающихся компетенции в области знаний и представлений о креативном бизнесе; </w:t>
      </w:r>
    </w:p>
    <w:p>
      <w:pPr>
        <w:pStyle w:val="Default"/>
        <w:tabs>
          <w:tab w:val="clear" w:pos="708"/>
          <w:tab w:val="left" w:pos="142" w:leader="none"/>
        </w:tabs>
        <w:spacing w:before="0" w:after="0"/>
        <w:ind w:firstLine="709"/>
        <w:contextualSpacing/>
        <w:jc w:val="both"/>
        <w:rPr/>
      </w:pPr>
      <w:r>
        <w:rPr/>
        <w:t>− </w:t>
      </w:r>
      <w:r>
        <w:rPr/>
        <w:t xml:space="preserve">ознакомление обучающихся с особенностями принципов построения и реализации культурной политики в современных условиях.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right="-57" w:firstLine="709"/>
        <w:contextualSpacing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. Место дисциплины в структуре образовательной программы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right="-57" w:firstLine="709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  <w:bookmarkStart w:id="1" w:name="_Hlk159081333"/>
      <w:bookmarkStart w:id="2" w:name="_Hlk159081333"/>
      <w:bookmarkEnd w:id="2"/>
    </w:p>
    <w:p>
      <w:pPr>
        <w:pStyle w:val="TextBodyIndent"/>
        <w:tabs>
          <w:tab w:val="clear" w:pos="708"/>
          <w:tab w:val="left" w:pos="142" w:leader="none"/>
        </w:tabs>
        <w:spacing w:lineRule="auto" w:line="240" w:before="0" w:after="0"/>
        <w:ind w:left="0" w:right="-57" w:firstLine="709"/>
        <w:contextualSpacing/>
        <w:rPr/>
      </w:pPr>
      <w:r>
        <w:rPr>
          <w:szCs w:val="24"/>
        </w:rPr>
        <w:t>Курс является элективной дисциплиной для студентов направления «социально-культурная деятельность» (направленность (профиль) «Управление культурными ресурсами и креативными индустриями») исторического факультета ЯрГУ им. П.Г. Демидова, относится к вариативной части и изучается во 2 семестре 1 курса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3" w:name="_Hlk159081333"/>
      <w:bookmarkStart w:id="4" w:name="_Hlk159081333"/>
      <w:bookmarkEnd w:id="4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 Планируемые результаты обучения по дисциплине, соотнесенные с планируемыми результатами освоения образовательной программы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цесс изучения дисциплины направлен на формирование следующих элементов компетенций в соответствии с ФГОС ВО, ОП ВО и приобретения следующих знаний, умений, навыков и (или) опыта деятельност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2550"/>
        <w:gridCol w:w="5149"/>
      </w:tblGrid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left" w:pos="708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/>
              <w:t>Формируемая компетенция (код и формулировка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left" w:pos="708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/>
              <w:t>Индикатор достижения компетенции (код и формулировка)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left" w:pos="708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/>
              <w:t>Перечень</w:t>
            </w:r>
          </w:p>
          <w:p>
            <w:pPr>
              <w:pStyle w:val="Style20"/>
              <w:tabs>
                <w:tab w:val="left" w:pos="708" w:leader="none"/>
              </w:tabs>
              <w:spacing w:lineRule="auto" w:line="240" w:before="0" w:after="0"/>
              <w:contextualSpacing/>
              <w:jc w:val="center"/>
              <w:rPr>
                <w:lang w:val="en-US"/>
              </w:rPr>
            </w:pPr>
            <w:r>
              <w:rPr/>
              <w:t>планируемых результатов обучения</w:t>
            </w:r>
          </w:p>
        </w:tc>
      </w:tr>
      <w:tr>
        <w:trPr>
          <w:trHeight w:val="2701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6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К-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4" w:right="-22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пособен вос-принимать меж-культурное раз-нообразие об-щества в социаль-но-историческом, этическом и философском контекста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left="-56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Д-УК-5.2</w:t>
            </w:r>
          </w:p>
          <w:p>
            <w:pPr>
              <w:pStyle w:val="ConsPlusNormal"/>
              <w:spacing w:before="0" w:after="0"/>
              <w:ind w:left="-56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 и использует необходимую для само-развития и взаимодей-ствия с другими людьми информацию о культурных особенностях и традициях различных социальных групп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6" w:right="-20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нат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6" w:right="-20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 этические проблемы креативных индустр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6" w:right="-20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мет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6" w:right="-207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 использовать эти знания при практическом применении, например, при написании доклада или составлении проек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6" w:right="-207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ладет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6" w:right="-207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 навыками оперирования обоснованной терминологией, включающей специфические понятия исследуемых явлений</w:t>
            </w:r>
          </w:p>
        </w:tc>
      </w:tr>
      <w:tr>
        <w:trPr>
          <w:trHeight w:val="3676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8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К-3 </w:t>
            </w:r>
          </w:p>
          <w:p>
            <w:pPr>
              <w:pStyle w:val="Normal"/>
              <w:spacing w:lineRule="auto" w:line="240" w:before="0" w:after="0"/>
              <w:ind w:left="-56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 к участию в апробации и внедрении инновационных технологий социально культурной деятельности</w:t>
            </w:r>
          </w:p>
          <w:p>
            <w:pPr>
              <w:pStyle w:val="Style20"/>
              <w:tabs>
                <w:tab w:val="left" w:pos="708" w:leader="none"/>
              </w:tabs>
              <w:spacing w:lineRule="auto" w:line="240" w:before="0" w:after="0"/>
              <w:ind w:left="-56" w:right="-108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-56" w:right="-108" w:hanging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Д-ПК-3.1</w:t>
            </w:r>
          </w:p>
          <w:p>
            <w:pPr>
              <w:pStyle w:val="TableParagraph"/>
              <w:spacing w:before="0" w:after="0"/>
              <w:ind w:left="-56" w:right="-108" w:hanging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вует в разработке и реализации социально-культурных программ в учреждениях культуры, индустрии технологии социально - культурного творчества и культурно - просветительной деятельности, досуга и рекреации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964" w:leader="none"/>
              </w:tabs>
              <w:spacing w:lineRule="auto" w:line="240" w:before="0" w:after="0"/>
              <w:ind w:left="-56" w:right="-108" w:hanging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Style20"/>
              <w:tabs>
                <w:tab w:val="clear" w:pos="708"/>
                <w:tab w:val="left" w:pos="964" w:leader="none"/>
              </w:tabs>
              <w:spacing w:lineRule="auto" w:line="240" w:before="0" w:after="0"/>
              <w:ind w:left="-56" w:right="-108" w:hanging="0"/>
              <w:contextualSpacing/>
              <w:jc w:val="left"/>
              <w:rPr>
                <w:b/>
                <w:b/>
              </w:rPr>
            </w:pPr>
            <w:r>
              <w:rPr>
                <w:rFonts w:eastAsia="SimSun;宋体"/>
              </w:rPr>
              <w:t>- технологии арт-менеджмента;</w:t>
              <w:br/>
              <w:t>- базовые категории рынка и рыночных отношений креативной индустрии;</w:t>
              <w:br/>
              <w:t>- механизмы финансирования креативных индустрий;</w:t>
              <w:br/>
              <w:t>- особенности арт-менеджмента в Росс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56" w:right="-108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Style20"/>
              <w:tabs>
                <w:tab w:val="clear" w:pos="708"/>
                <w:tab w:val="left" w:pos="964" w:leader="none"/>
              </w:tabs>
              <w:spacing w:lineRule="auto" w:line="240" w:before="0" w:after="0"/>
              <w:ind w:left="-56" w:right="-108" w:hanging="0"/>
              <w:contextualSpacing/>
              <w:jc w:val="left"/>
              <w:rPr/>
            </w:pPr>
            <w:r>
              <w:rPr>
                <w:rFonts w:eastAsia="SimSun;宋体"/>
              </w:rPr>
              <w:t>- применять полученные знания и навыки в будущей профессиональной деятельности</w:t>
            </w:r>
          </w:p>
          <w:p>
            <w:pPr>
              <w:pStyle w:val="Style20"/>
              <w:tabs>
                <w:tab w:val="clear" w:pos="708"/>
                <w:tab w:val="left" w:pos="964" w:leader="none"/>
              </w:tabs>
              <w:spacing w:lineRule="auto" w:line="240" w:before="0" w:after="0"/>
              <w:ind w:left="-56" w:right="-108" w:hanging="0"/>
              <w:contextualSpacing/>
              <w:jc w:val="left"/>
              <w:rPr/>
            </w:pPr>
            <w:r>
              <w:rPr>
                <w:b/>
              </w:rPr>
              <w:t xml:space="preserve">Владеть: </w:t>
            </w:r>
            <w:r>
              <w:rPr/>
              <w:t>навыками</w:t>
            </w:r>
          </w:p>
          <w:p>
            <w:pPr>
              <w:pStyle w:val="Normal"/>
              <w:spacing w:lineRule="auto" w:line="240" w:before="0" w:after="0"/>
              <w:ind w:left="-56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рганизации работы творческих коллективов;</w:t>
            </w:r>
          </w:p>
          <w:p>
            <w:pPr>
              <w:pStyle w:val="Normal"/>
              <w:spacing w:lineRule="auto" w:line="240" w:before="0" w:after="0"/>
              <w:ind w:left="-56" w:right="-108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оектирования и производства творческих проектов;</w:t>
              <w:br/>
              <w:t>- привлечения финансовых источников на про-изводство и реализацию творческих проектов;</w:t>
              <w:br/>
              <w:t>- осуществления деятельности по продвижению и реализации социально-культурных проектов и инноваций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 Объем, структура и содержание дисциплины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бщая трудоемкость дисциплины составляет 3 зачетные единицы,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08 акад. час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5"/>
        <w:gridCol w:w="3176"/>
        <w:gridCol w:w="332"/>
        <w:gridCol w:w="372"/>
        <w:gridCol w:w="414"/>
        <w:gridCol w:w="361"/>
        <w:gridCol w:w="361"/>
        <w:gridCol w:w="572"/>
        <w:gridCol w:w="557"/>
        <w:gridCol w:w="2530"/>
      </w:tblGrid>
      <w:tr>
        <w:trPr>
          <w:trHeight w:val="1312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ы (разделы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сциплин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х содержан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естр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учебных занятий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ключая самостоятель-ную работу студентов, и их трудоемкость (в академических часах)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текущего контроля успеваемо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 промежуточной аттестац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(по семестрам)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ая работа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firstLine="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</w:t>
            </w:r>
          </w:p>
          <w:p>
            <w:pPr>
              <w:pStyle w:val="Normal"/>
              <w:spacing w:lineRule="auto" w:line="240" w:before="0" w:after="0"/>
              <w:ind w:firstLine="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7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firstLine="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firstLine="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firstLine="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аторные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firstLine="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firstLine="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онные испытания</w:t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firstLine="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ja-JP"/>
              </w:rPr>
              <w:t xml:space="preserve">Теоретические аспекты креативных индустрий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ja-JP"/>
              </w:rPr>
              <w:t>Введение в дисциплину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семинаре, письменное домашнее задание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ja-JP"/>
              </w:rPr>
              <w:t>Классификация креативных индустрий. Креативный класс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 семинаре, письменное домашнее задание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еативные индустрии: экономические и практические аспекты деятельности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9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семинаре, кейс-практикум, деловая игра, письменное домашнее задание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тические проблемы креативных индустрий 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ейсстади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ная политика. Креативные индустрии разных стран. Обзор и анализ сегмента, особенностей динамики его развития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семинаре,  доклады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вовое регулирование деятельности креативных индустрий 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семинаре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ынок труда в креативных индустриях. Индивидуальный план профессионального развития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 семинар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домашнее задание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сего:108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7,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держание разделов дисциплины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ja-JP"/>
        </w:rPr>
        <w:t xml:space="preserve">4.1 Теоретические аспекты креативных индустрий. Введение в дисциплину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«Креативные индустрии в России» как учебная дисциплина. Цели, задачи курса. Понятие культурной и креативной индустрий, различные подходы к понятию «креативность».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ja-JP"/>
        </w:rPr>
        <w:t xml:space="preserve">Искусство как форма организации творческой деятельности. </w:t>
      </w:r>
      <w:r>
        <w:rPr>
          <w:rFonts w:eastAsia="Times New Roman" w:cs="Times New Roman" w:ascii="Times New Roman" w:hAnsi="Times New Roman"/>
          <w:sz w:val="24"/>
          <w:szCs w:val="24"/>
        </w:rPr>
        <w:t>Развитие креативных и культурных индустрий на основе потребительских потребностей и интересов производителей и государственных институтов.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ja-JP"/>
        </w:rPr>
        <w:t xml:space="preserve"> Мировая и российская креативная индустрия. Теоретические аспекты креативных индустрий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4.2 Классификация креативных индустрий. Креативный класс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явление и исследование подходов к классификации креативных индустрий. Коммерческие и некоммерческие организации в креативных индустриях. Основные теоретические и практические источники. Список креативных индустрий Джона Хоукинса. 7 характеристик креативных индустрий Ричарда Кейвса. Классификация креативных товаров. Картирование как инструмент развития творческих индустр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нятие креативного класса. Ценности креативного класса. Формирование и развитие творческой организационной культуры медиакомпани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ja-JP"/>
        </w:rPr>
        <w:t>4.3 Креативные индустрии: экономические и практические аспекты деятельности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ja-JP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реативные индустрии как особый сектор экономики. Широкое понимание термина «креативная экономика» как экономики инноваций или экономики знаний. Роль креативных индустрий в развитии региональной и глобальной экономики. Управление инновациями, экономикой знаний и организациями культуры на макроуровне. Экономическая политик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правленческий и производственный аспекты креативных индустрий. Механизмы финансирования в креативных индустриях Маректинговые коммуникации в креативных индустриях. Особенности маркетинга в креативных индустриях. Маркетинг как часть креативных индустрий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обенности разработки нового продукта в креативных индустриях. Особенности продвижения продукта креативных индустрий. Технологии сбыта в творческих индустриях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4.4 Этические проблемы креативных индустрий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ундаментальные проблемы этики бизнеса и маркетинга и их особенности в креативных индустриях. Понятие деловой этики. Основные принципы и нормы деловой этики. Этические проблемы бизнеса. Этические проблемы продвижения. Этические проблемы проведения маркетинговых исследований. Бизнес-этика в создании творческого продукта: индустрия компьютерных (онлайн) игр, кино, театр, шоу-бизнес, изобразительное искусство и дизайн, мода. Кросс-культурные различи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4.5 Культурная политика. Креативные индустрии разных стран. Обзор и анализ сегмента, особенностей динамики его развити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оль государства в производстве и доступности культурных ценностей. Формы  культурной политики, роль государственных учреждений и некоммерческих фондов.. Европейская культурная политика. Культурная политика РФ. Переход от культурной политики к поддержке организаций культуры в развитии креативной экономики. Опыт Великобритании, США, Австралии, Европы, Китая, России. Творческое предпринимательство и программы поддержки творческих проектов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зор и анализ основных индустрий сегмента в РФ. Государственный сектор креативных индустрий. Культурная политика на региональном и муниципальном уровне. Частный сектор креативной экономики РФ. Государственно-частное партнерство в РФ. Подходы к оценке перспектив развития креативных индустрий в РФ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4.6 Правовое регулирование деятельности креативных индустрий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вовое регулирование творческих индустрий в России. Государственное регулирование в сфере культуры творческого предпринимательства. Государственные органы, определяющие и реализующие культурную, социальную и экономическую политику. Законодательные и нормативные акты, определяющие правовую основу деятельности в сфере культуры и культурного предпринимательст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4.7 Рынок труда в креативных индустриях. Индивидуальный план профессионального развити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раслевой подход к анализу креативной экономики. Креативные профессии. Организационные аспекты и мотивация деятельности в творческой индустрии Оценка занятости в креативных индустриях. Профессиональные обязанности и личностные качества арт-менеджера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труктура сектора маркетинговых исследований: международные агентства, крупнейшие российские агентства, государственные организации, нишевые агентства. Спектр позиций и специализаций. Требования к кандидатам. Стартовые позиции и перспективы рост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кламные, диджитал и маркетинговые агентства. Организационная структура и организационные процессы. Основные международные корпорации, российские лидеры, российский рейтинг агентств. Основные востребованные навыки и требования к кандидатам. Стартовые позиции и карьерная траектория. Спектр позиций для маркетологов и управленцев в креативных индустриях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ерспективы развития рынка труда в креативных индустриях. Карьера частного предпринимателя. Личностные и профессиональные навыки. Вариации в классификациях. Базовые требования рынка труда к кандидатам: цифровая грамотность, способность к количественному мышлению (математическая грамотность), критическое мышление, креативность, эмоциональный интеллект. Профессиональные навыки выпускника в креативных индустриях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нятия и сущность имидж-билдинга. Self-branding и self-marketing как условия успешности в профессиональной карьер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иагностика и самодиагностика профессиональных и личностных навыков. Инструменты диагностики. Построение индивидуального плана развит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 Образовательные технологии, используемые при осуществлении образовательного процесса по дисциплин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процессе обучения используются следующие образовательные технологии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водная лекция</w:t>
      </w:r>
      <w:r>
        <w:rPr>
          <w:rFonts w:eastAsia="Times New Roman" w:cs="Times New Roman" w:ascii="Times New Roman" w:hAnsi="Times New Roman"/>
          <w:sz w:val="24"/>
          <w:szCs w:val="24"/>
        </w:rPr>
        <w:t> – дает первое целостное представление о дисциплине и ориентирует студента в системе изучения данной дисциплины. Студенты знакомятся с назначением и задачами курса, его ролью и местом в системе учебных дисциплин и в системе подготовки в целом. Дается краткий обзор курса, история развития науки и практики, достижения в этой сфере, имена известных ученых, излагаются перспективные направления исследований. На этой лекции высказы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Академическая лек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или лекция общего курса) – последовательное изложение материала, осуществляемое преимущественно в виде монолога преподавателя. Требования к академической лек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актическое занятие</w:t>
      </w:r>
      <w:r>
        <w:rPr>
          <w:rFonts w:eastAsia="Times New Roman" w:cs="Times New Roman" w:ascii="Times New Roman" w:hAnsi="Times New Roman"/>
          <w:sz w:val="24"/>
          <w:szCs w:val="24"/>
        </w:rPr>
        <w:t> – занятие, посвященное освоению конкретных умений и навыков и закреплению полученных на лекции зна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обучения используются следующие технологии электронного обучения и дистанционные образовательные технологии: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Электронный учебный курс в LMS Электронный университет Moodle ЯрГУ «Мифология и культовые практики народов Африки» в котором представлены задания для самостоятельной работы обучающихся; презентации ко всем лекциям дисциплины; ссылки на видеоматериалы по теме лекций; список учебной литературы для освоения дисциплины; ссылка на семинары и консультации, проводимые в форме видеоконференции.</w:t>
      </w:r>
    </w:p>
    <w:p>
      <w:pPr>
        <w:pStyle w:val="Normal"/>
        <w:spacing w:lineRule="auto" w:line="240" w:before="0" w:after="0"/>
        <w:ind w:right="-28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6. Перечень информационных технологий, используемых при осуществлении образовательного процесса по дисциплине, включая перечень лицензионного программного обеспечения и информационных справочных систем (при необходимости)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- </w:t>
      </w: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 Adobe Acrobat Reader.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right="14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 Перечень современных профессиональных баз данных и информационных справочных систем,</w:t>
      </w:r>
      <w:r>
        <w:rPr>
          <w:rFonts w:cs="Times New Roman" w:ascii="Times New Roman" w:hAnsi="Times New Roman"/>
          <w:b/>
          <w:sz w:val="24"/>
          <w:szCs w:val="24"/>
        </w:rPr>
        <w:t xml:space="preserve"> используемых при осуществлении образовательного процесса по дисциплине (при необходимости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автоматизированная библиотечно-информационная система «БУКИ-NEXT»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ww.lib.uniyar.ac.ru/opac/bk_cat_find.php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электронно-библиотечная система «</w:t>
      </w:r>
      <w:r>
        <w:rPr>
          <w:rFonts w:cs="Times New Roman" w:ascii="Times New Roman" w:hAnsi="Times New Roman"/>
          <w:sz w:val="24"/>
          <w:szCs w:val="24"/>
        </w:rPr>
        <w:t>Юрайт» https://urait.ru/(договор с ЯрГУ)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right="141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. Перечень основной и дополнительной учебной литературы,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а) основная литератур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Глушкова Ю.О. Креативные индустрии: экономико-управленческая стратегия развития регионов России: монография / Глушкова Ю.О. — Саратов: Саратовский государственный технический университет имени Ю.А. Гагарина, ЭБС АСВ, 2019. — 164 c. — ISBN 978-5-7433-3347-9. — Текст: электронный // IPR SMART: [сайт]. — URL: https://www.iprbookshop.ru/99264.html (дата обращения: 03.07.2023). — Режим доступа: для авторизир. пользователей. - DOI: https://doi.org/10.23682/99264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енько С. Г. Менеджмент в сфере культуры и искусства: учебник и практикум для вузов / С. Г. Коленько. — Москва: Издательство Юрайт, 2023. — 370 с. — (Высшее образование). — ISBN 978-5-534-01521-8. — Текст: электронный // Образовательная платформа Юрайт [сайт]. — URL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ru-RU" w:eastAsia="ar-SA" w:bidi="ar-SA"/>
          </w:rPr>
          <w:t>https://urait.ru/bcode/511453</w:t>
        </w:r>
      </w:hyperlink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ourier New" w:cs="Times New Roman"/>
          <w:b/>
          <w:b/>
          <w:sz w:val="24"/>
          <w:szCs w:val="24"/>
        </w:rPr>
      </w:pPr>
      <w:r>
        <w:rPr>
          <w:rFonts w:eastAsia="Courier New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ourier New" w:cs="Times New Roman"/>
          <w:b/>
          <w:b/>
          <w:bCs/>
          <w:sz w:val="24"/>
          <w:szCs w:val="24"/>
        </w:rPr>
      </w:pPr>
      <w:r>
        <w:rPr>
          <w:rFonts w:eastAsia="Courier New" w:cs="Times New Roman" w:ascii="Times New Roman" w:hAnsi="Times New Roman"/>
          <w:b/>
          <w:bCs/>
          <w:sz w:val="24"/>
          <w:szCs w:val="24"/>
        </w:rPr>
        <w:t xml:space="preserve">б) дополнительная литература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ourier New" w:cs="Times New Roman"/>
          <w:b/>
          <w:b/>
          <w:bCs/>
          <w:sz w:val="24"/>
          <w:szCs w:val="24"/>
        </w:rPr>
      </w:pPr>
      <w:r>
        <w:rPr>
          <w:rFonts w:eastAsia="Courier New"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Кашуба, И. В. Личностно-профессиональное саморазвитие: практикум : [16+] / И. В. Кашуба, С. С. Великанова. – Москва: Директ-Медиа, 2022. – 92 с.: табл. – Режим доступа: по подписке. – URL: https://biblioclub.ru/index.php?page=book&amp;id=685624 (дата обращения: 13.03.2023). – Библиогр. в кн. – ISBN 978-5-4499-3112-2. – Текст: электронный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ourier New"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Креативные индустрии: учеб. Пособие / Е.В. Зеленцова, Е.Х. Мельвиль, М. В. Румянцев и др. – Красноярск: Сибирский федеральный университет, 2011. – 252 с. </w:t>
      </w:r>
    </w:p>
    <w:p>
      <w:pPr>
        <w:pStyle w:val="HTMLPreformatted"/>
        <w:tabs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ourier New" w:cs="Times New Roman"/>
          <w:b/>
          <w:b/>
          <w:bCs/>
          <w:sz w:val="24"/>
          <w:szCs w:val="24"/>
        </w:rPr>
      </w:pPr>
      <w:r>
        <w:rPr>
          <w:rFonts w:eastAsia="Courier New" w:cs="Times New Roman" w:ascii="Times New Roman" w:hAnsi="Times New Roman"/>
          <w:b/>
          <w:bCs/>
          <w:sz w:val="24"/>
          <w:szCs w:val="24"/>
        </w:rPr>
        <w:t>в) ресурсы сети «Интернет»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ourier New" w:cs="Times New Roman" w:ascii="Times New Roman" w:hAnsi="Times New Roman"/>
          <w:sz w:val="24"/>
          <w:szCs w:val="24"/>
        </w:rPr>
        <w:t>1.</w:t>
      </w:r>
      <w:r>
        <w:rPr>
          <w:rFonts w:eastAsia="Courier New" w:cs="Times New Roman" w:ascii="Times New Roman" w:hAnsi="Times New Roman"/>
          <w:b/>
          <w:sz w:val="24"/>
          <w:szCs w:val="24"/>
        </w:rPr>
        <w:t> </w:t>
      </w:r>
      <w:r>
        <w:rPr>
          <w:rFonts w:eastAsia="Courier New" w:cs="Times New Roman" w:ascii="Times New Roman" w:hAnsi="Times New Roman"/>
          <w:sz w:val="24"/>
          <w:szCs w:val="24"/>
        </w:rPr>
        <w:t>Электронная библиотека учебных материалов ЯрГУ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lib.uniyar.ac.ru/opac/bk_cat_find.php</w:t>
        </w:r>
      </w:hyperlink>
      <w:r>
        <w:rPr>
          <w:rFonts w:eastAsia="Courier New"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eastAsia="Courier New"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>Электронно-библиотечная система «</w:t>
      </w:r>
      <w:r>
        <w:rPr>
          <w:rFonts w:cs="Times New Roman" w:ascii="Times New Roman" w:hAnsi="Times New Roman"/>
          <w:sz w:val="24"/>
          <w:szCs w:val="24"/>
        </w:rPr>
        <w:t xml:space="preserve">Юрайт»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www.biblio-online.ru/</w:t>
        </w:r>
      </w:hyperlink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Электронно-библиотечная система «Лань» </w:t>
      </w: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e.lanbook.com/</w:t>
        </w:r>
      </w:hyperlink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Научная электронная библиотека eLIBRARY.RU </w:t>
      </w:r>
      <w:hyperlink r:id="rId8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elibrary.ru/</w:t>
        </w:r>
      </w:hyperlink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 Арт-азбука. Словарь современного искусства </w:t>
      </w:r>
      <w:hyperlink r:id="rId9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azbuka.gif.ru</w:t>
        </w:r>
      </w:hyperlink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 Артревью - рейтинг деятелей художественной сферы </w:t>
      </w:r>
      <w:hyperlink r:id="rId10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s://artreview.com</w:t>
        </w:r>
      </w:hyperlink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7. Арт-менеджер - журнал для профессионалов </w:t>
      </w:r>
      <w:hyperlink r:id="rId11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ww.artmanager.ru</w:t>
        </w:r>
      </w:hyperlink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8. Премия "Инновация" </w:t>
      </w:r>
      <w:hyperlink r:id="rId1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artinnovation.ru</w:t>
        </w:r>
      </w:hyperlink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9. Центр современного искусства «Винзавод» </w:t>
      </w:r>
      <w:hyperlink r:id="rId1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ww.winzavod.ru</w:t>
        </w:r>
      </w:hyperlink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0. Креативные индустрии: теория и практика </w:t>
        <w:br/>
      </w:r>
      <w:hyperlink r:id="rId1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s://portal.edu.asu.ru/course/view.php?id=3526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1. Инновационный фонд NESTA, раздел «Креативные индустрии» http://www.nesta.org.uk/our-projects/topic/2#filter-block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2. Агентство «Творческие индустрии» http://creativeindustries.ru/rus/ 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13. Портал «Креативная экономика" https://creative-economy.ru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 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 учебные аудитории для проведения занятий лекционного типа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 учебные аудитории для проведения практических занятий (семинаров)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учебные аудитории для проведения групповых и индивидуальных консультаций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мещения для самостоятельной работы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color w:val="FF0000"/>
          <w:sz w:val="24"/>
          <w:szCs w:val="24"/>
        </w:rPr>
      </w:pPr>
      <w:r>
        <w:rPr>
          <w:rFonts w:eastAsia="Courier New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Автор – профессор кафедры новейшей отечественной истории, доктор исторических наук Урядова А.В.</w:t>
      </w:r>
      <w:r>
        <w:br w:type="page"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eastAsia="Courier New" w:cs="Times New Roman"/>
          <w:b/>
          <w:b/>
          <w:sz w:val="24"/>
          <w:szCs w:val="24"/>
        </w:rPr>
      </w:pPr>
      <w:r>
        <w:rPr>
          <w:rFonts w:eastAsia="Courier New" w:cs="Times New Roman" w:ascii="Times New Roman" w:hAnsi="Times New Roman"/>
          <w:b/>
          <w:sz w:val="24"/>
          <w:szCs w:val="24"/>
        </w:rPr>
        <w:t>Приложение №1 к рабочей программе дисциплины</w:t>
      </w:r>
    </w:p>
    <w:p>
      <w:pPr>
        <w:pStyle w:val="Normal"/>
        <w:spacing w:lineRule="auto" w:line="240" w:before="0" w:after="0"/>
        <w:ind w:firstLine="709"/>
        <w:contextualSpacing/>
        <w:jc w:val="right"/>
        <w:rPr/>
      </w:pPr>
      <w:r>
        <w:rPr>
          <w:rFonts w:eastAsia="Courier New" w:cs="Times New Roman" w:ascii="Times New Roman" w:hAnsi="Times New Roman"/>
          <w:b/>
          <w:sz w:val="24"/>
          <w:szCs w:val="24"/>
        </w:rPr>
        <w:t>«Креативные индустрии»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eastAsia="Courier New" w:cs="Times New Roman"/>
          <w:b/>
          <w:b/>
          <w:sz w:val="24"/>
          <w:szCs w:val="24"/>
        </w:rPr>
      </w:pPr>
      <w:r>
        <w:rPr>
          <w:rFonts w:eastAsia="Courier New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ourier New" w:cs="Times New Roman"/>
          <w:b/>
          <w:b/>
          <w:sz w:val="24"/>
          <w:szCs w:val="24"/>
        </w:rPr>
      </w:pPr>
      <w:r>
        <w:rPr>
          <w:rFonts w:eastAsia="Courier New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bookmarkStart w:id="5" w:name="_Hlk159080277"/>
      <w:bookmarkEnd w:id="5"/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Фонд оценочных средств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 xml:space="preserve"> для проведения текущего контроля успеваемости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промежуточной аттестации студентов</w:t>
      </w: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  <w:t xml:space="preserve"> по дисциплине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Типовые контрольные задания и иные материалы,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используемые в процессе текущего контроля успеваемост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bookmarkStart w:id="6" w:name="_Hlk159080277"/>
      <w:bookmarkEnd w:id="6"/>
      <w:r>
        <w:rPr>
          <w:rFonts w:cs="Times New Roman" w:ascii="Times New Roman" w:hAnsi="Times New Roman"/>
          <w:i/>
          <w:sz w:val="24"/>
          <w:szCs w:val="24"/>
        </w:rPr>
        <w:t>(проверка сформированности УК-5 (индикатор ИД_УК-5.2), ПК-3(индикатор ПК-3.1)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ourier New" w:cs="Times New Roman"/>
          <w:b/>
          <w:b/>
          <w:sz w:val="24"/>
          <w:szCs w:val="24"/>
        </w:rPr>
      </w:pPr>
      <w:r>
        <w:rPr>
          <w:rFonts w:eastAsia="Courier New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contextualSpacing/>
        <w:jc w:val="center"/>
        <w:rPr>
          <w:rFonts w:ascii="Times New Roman" w:hAnsi="Times New Roman" w:eastAsia="Courier New" w:cs="Times New Roman"/>
          <w:b/>
          <w:b/>
          <w:sz w:val="24"/>
          <w:szCs w:val="24"/>
        </w:rPr>
      </w:pPr>
      <w:r>
        <w:rPr>
          <w:rFonts w:eastAsia="Courier New" w:cs="Times New Roman" w:ascii="Times New Roman" w:hAnsi="Times New Roman"/>
          <w:b/>
          <w:sz w:val="24"/>
          <w:szCs w:val="24"/>
        </w:rPr>
        <w:t>Контрольные задания и иные материалы, используемые в процессе текущей аттестаци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ourier New" w:cs="Times New Roman"/>
          <w:b/>
          <w:b/>
          <w:sz w:val="24"/>
          <w:szCs w:val="24"/>
        </w:rPr>
      </w:pPr>
      <w:r>
        <w:rPr>
          <w:rFonts w:eastAsia="Courier New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ourier New" w:cs="Times New Roman"/>
          <w:b/>
          <w:b/>
          <w:sz w:val="24"/>
          <w:szCs w:val="24"/>
        </w:rPr>
      </w:pPr>
      <w:r>
        <w:rPr>
          <w:rFonts w:eastAsia="Courier New" w:cs="Times New Roman" w:ascii="Times New Roman" w:hAnsi="Times New Roman"/>
          <w:b/>
          <w:sz w:val="24"/>
          <w:szCs w:val="24"/>
        </w:rPr>
        <w:t>Семинары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ja-JP"/>
        </w:rPr>
        <w:t xml:space="preserve">1.Теоретические аспекты креативных индустрий. Введение в дисциплину. 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color w:val="000000"/>
        </w:rPr>
        <w:t>1. К вопросу о понятиях креативная/творческая индустрия, арт-менеджмент. Сущность, содержание и специфика современного арт-менеджмента.</w:t>
      </w:r>
    </w:p>
    <w:p>
      <w:pPr>
        <w:pStyle w:val="Normal1"/>
        <w:spacing w:before="0" w:after="0"/>
        <w:ind w:firstLine="709"/>
        <w:contextualSpacing/>
        <w:jc w:val="both"/>
        <w:rPr/>
      </w:pPr>
      <w:r>
        <w:rPr/>
        <w:t xml:space="preserve">2. Исторические этапы развития креативной индустрии как системы: основные предпосылки и закономерности формирования и развития. </w:t>
      </w:r>
    </w:p>
    <w:p>
      <w:pPr>
        <w:pStyle w:val="Normal1"/>
        <w:spacing w:before="0" w:after="0"/>
        <w:ind w:firstLine="709"/>
        <w:contextualSpacing/>
        <w:jc w:val="both"/>
        <w:rPr/>
      </w:pPr>
      <w:r>
        <w:rPr/>
        <w:t xml:space="preserve">3. Динамика развития креативных индустрий в XX – начале XXI вв. </w:t>
      </w:r>
    </w:p>
    <w:p>
      <w:pPr>
        <w:pStyle w:val="Normal1"/>
        <w:spacing w:before="0" w:after="0"/>
        <w:ind w:firstLine="709"/>
        <w:contextualSpacing/>
        <w:jc w:val="both"/>
        <w:rPr/>
      </w:pPr>
      <w:r>
        <w:rPr/>
        <w:t xml:space="preserve">4. Перспективы «инновационной модели» в функционировании культурных институтов, учреждений, организаций, творческих субъектов. </w:t>
      </w:r>
    </w:p>
    <w:p>
      <w:pPr>
        <w:pStyle w:val="Normal1"/>
        <w:spacing w:before="0" w:after="0"/>
        <w:ind w:firstLine="709"/>
        <w:contextualSpacing/>
        <w:jc w:val="both"/>
        <w:rPr/>
      </w:pPr>
      <w:r>
        <w:rPr/>
        <w:t>5. Внешние факторы, влияющие на развитие креативных технологий в социально-культурной сфере</w:t>
      </w:r>
    </w:p>
    <w:p>
      <w:pPr>
        <w:pStyle w:val="Normal1"/>
        <w:spacing w:before="0" w:after="0"/>
        <w:ind w:firstLine="709"/>
        <w:contextualSpacing/>
        <w:jc w:val="both"/>
        <w:rPr/>
      </w:pPr>
      <w:r>
        <w:rPr/>
        <w:t xml:space="preserve">6. Характеристика сектора креативных индустрий. Области деятельности креативной индустрии. </w:t>
      </w:r>
    </w:p>
    <w:p>
      <w:pPr>
        <w:pStyle w:val="Normal1"/>
        <w:spacing w:before="0" w:after="0"/>
        <w:ind w:firstLine="709"/>
        <w:contextualSpacing/>
        <w:jc w:val="both"/>
        <w:rPr/>
      </w:pPr>
      <w:r>
        <w:rPr/>
        <w:t>7. Роль креативной индустрии в социально-культурной сфере. Преимущества городов в развитии культурных индустрий.</w:t>
      </w:r>
    </w:p>
    <w:p>
      <w:pPr>
        <w:pStyle w:val="Normal1"/>
        <w:spacing w:before="0" w:after="0"/>
        <w:ind w:firstLine="709"/>
        <w:contextualSpacing/>
        <w:jc w:val="both"/>
        <w:rPr/>
      </w:pPr>
      <w:r>
        <w:rPr/>
        <w:t>Влияние информационных технологий на развитие креативных индустрий.</w:t>
      </w:r>
    </w:p>
    <w:p>
      <w:pPr>
        <w:pStyle w:val="Normal1"/>
        <w:spacing w:before="0" w:after="0"/>
        <w:ind w:firstLine="709"/>
        <w:contextualSpacing/>
        <w:jc w:val="both"/>
        <w:rPr>
          <w:b/>
          <w:b/>
          <w:highlight w:val="white"/>
        </w:rPr>
      </w:pPr>
      <w:r>
        <w:rPr>
          <w:b/>
          <w:highlight w:val="white"/>
        </w:rPr>
        <w:t>Домашнее задание (письменно):</w:t>
      </w:r>
    </w:p>
    <w:p>
      <w:pPr>
        <w:pStyle w:val="Normal1"/>
        <w:spacing w:before="0" w:after="0"/>
        <w:ind w:firstLine="709"/>
        <w:contextualSpacing/>
        <w:jc w:val="both"/>
        <w:rPr/>
      </w:pPr>
      <w:r>
        <w:rPr>
          <w:b/>
          <w:highlight w:val="white"/>
        </w:rPr>
        <w:t>Составьте аннотированную подборку (дайджест) из семи информационных ресурсов о креативных индустриях в России.</w:t>
      </w:r>
      <w:r>
        <w:rPr>
          <w:highlight w:val="white"/>
        </w:rPr>
        <w:t xml:space="preserve"> </w:t>
      </w:r>
    </w:p>
    <w:p>
      <w:pPr>
        <w:pStyle w:val="Normal1"/>
        <w:spacing w:before="0" w:after="0"/>
        <w:ind w:firstLine="709"/>
        <w:contextualSpacing/>
        <w:jc w:val="both"/>
        <w:rPr>
          <w:highlight w:val="white"/>
        </w:rPr>
      </w:pPr>
      <w:r>
        <w:rPr>
          <w:highlight w:val="white"/>
        </w:rPr>
        <w:t>Укажите название ресурса, ссылку, подготовьте для каждого пункта самостоятельное описание этого ресурса, раскройте в двух-трех предложениях, почему это достойный внимания информационный канал. Информационные ресурсы (ссылки) могут повторяться в ответах других студентов, но описание должно быть подготовлено самостоятельно.</w:t>
      </w:r>
    </w:p>
    <w:p>
      <w:pPr>
        <w:pStyle w:val="Default"/>
        <w:spacing w:before="0" w:after="79"/>
        <w:ind w:firstLine="709"/>
        <w:contextualSpacing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 Классификация креативных индустрий. Креативный класс. </w:t>
      </w:r>
    </w:p>
    <w:p>
      <w:pPr>
        <w:pStyle w:val="Default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1. Объекты творческой индустрии и их классификация. Рынок креативной индустрии и его особенности. 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2. Роль искусства в обществе. Жанры и виды искусства и их классификация. 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3. Современное состояние искусства и современные формы организации творческой деятельности, их влияние на содержание деятельности арт-менеджера. 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color w:val="000000"/>
        </w:rPr>
        <w:t>4. Креативная индустрия как система: основные элементы и их взаимосвязи.</w:t>
      </w:r>
    </w:p>
    <w:p>
      <w:pPr>
        <w:pStyle w:val="Normal1"/>
        <w:spacing w:before="0" w:after="0"/>
        <w:ind w:firstLine="709"/>
        <w:contextualSpacing/>
        <w:jc w:val="both"/>
        <w:rPr/>
      </w:pPr>
      <w:r>
        <w:rPr/>
        <w:t xml:space="preserve">5. Западные теории в развитии практики креативных индустрий. </w:t>
      </w:r>
    </w:p>
    <w:p>
      <w:pPr>
        <w:pStyle w:val="Default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6. Организация специальных событий (творческий практикум).</w:t>
      </w:r>
    </w:p>
    <w:p>
      <w:pPr>
        <w:pStyle w:val="Normal1"/>
        <w:spacing w:before="0" w:after="0"/>
        <w:ind w:firstLine="709"/>
        <w:contextualSpacing/>
        <w:jc w:val="both"/>
        <w:rPr>
          <w:b/>
          <w:b/>
          <w:highlight w:val="white"/>
        </w:rPr>
      </w:pPr>
      <w:r>
        <w:rPr>
          <w:b/>
          <w:highlight w:val="white"/>
        </w:rPr>
        <w:t>Домашнее задание (письменно):</w:t>
      </w:r>
    </w:p>
    <w:p>
      <w:pPr>
        <w:pStyle w:val="Normal1"/>
        <w:spacing w:before="0" w:after="0"/>
        <w:ind w:firstLine="709"/>
        <w:contextualSpacing/>
        <w:jc w:val="both"/>
        <w:rPr>
          <w:highlight w:val="white"/>
        </w:rPr>
      </w:pPr>
      <w:r>
        <w:rPr>
          <w:highlight w:val="white"/>
        </w:rPr>
        <w:t xml:space="preserve">Приведите примеры 1 коммерческой и 1 некоммерческой организаций сферы креативных индустрий в Ярославле, кратко осветите ее историю и особенности работы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ja-JP"/>
        </w:rPr>
        <w:t>3. Креативные индустрии: экономические и практические аспекты деятельности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ja-JP"/>
        </w:rPr>
        <w:t xml:space="preserve"> </w:t>
      </w:r>
    </w:p>
    <w:p>
      <w:pPr>
        <w:pStyle w:val="Normal1"/>
        <w:spacing w:before="0" w:after="0"/>
        <w:ind w:firstLine="709"/>
        <w:contextualSpacing/>
        <w:jc w:val="both"/>
        <w:rPr/>
      </w:pPr>
      <w:r>
        <w:rPr/>
        <w:t xml:space="preserve">1. Особенности и характерные черты развития отечественной креативной индустрии и отечественного арт-менеджмента. </w:t>
      </w:r>
    </w:p>
    <w:p>
      <w:pPr>
        <w:pStyle w:val="Normal1"/>
        <w:spacing w:before="0" w:after="0"/>
        <w:ind w:firstLine="709"/>
        <w:contextualSpacing/>
        <w:jc w:val="both"/>
        <w:rPr/>
      </w:pPr>
      <w:r>
        <w:rPr/>
        <w:t xml:space="preserve">2. Возникновение системы управления производственными процессами в искусстве. Основные теории управленческой деятельности. </w:t>
      </w:r>
    </w:p>
    <w:p>
      <w:pPr>
        <w:pStyle w:val="Normal1"/>
        <w:spacing w:before="0" w:after="0"/>
        <w:ind w:firstLine="709"/>
        <w:contextualSpacing/>
        <w:jc w:val="both"/>
        <w:rPr/>
      </w:pPr>
      <w:r>
        <w:rPr/>
        <w:t xml:space="preserve">3. Основные функции и механизмы менеджмента в креативной индустрии. </w:t>
      </w:r>
    </w:p>
    <w:p>
      <w:pPr>
        <w:pStyle w:val="Normal1"/>
        <w:spacing w:before="0" w:after="0"/>
        <w:ind w:firstLine="709"/>
        <w:contextualSpacing/>
        <w:jc w:val="both"/>
        <w:rPr/>
      </w:pPr>
      <w:r>
        <w:rPr/>
        <w:t xml:space="preserve">4. Общая характеристика продуктов деятельности креативной индустрии. </w:t>
      </w:r>
    </w:p>
    <w:p>
      <w:pPr>
        <w:pStyle w:val="Normal1"/>
        <w:spacing w:before="0" w:after="0"/>
        <w:ind w:firstLine="709"/>
        <w:contextualSpacing/>
        <w:jc w:val="both"/>
        <w:rPr/>
      </w:pPr>
      <w:r>
        <w:rPr/>
        <w:t xml:space="preserve">5. Проекты как форма продукта творческой индустрии. Технология проектирования. </w:t>
      </w:r>
    </w:p>
    <w:p>
      <w:pPr>
        <w:pStyle w:val="Normal1"/>
        <w:spacing w:before="0" w:after="0"/>
        <w:ind w:firstLine="709"/>
        <w:contextualSpacing/>
        <w:jc w:val="both"/>
        <w:rPr/>
      </w:pPr>
      <w:r>
        <w:rPr/>
        <w:t xml:space="preserve">6. Понятие технологии в арт-менеджменте и ее специфика. Технологические цепочки и конвейер производства креативной индустрии. </w:t>
      </w:r>
    </w:p>
    <w:p>
      <w:pPr>
        <w:pStyle w:val="Normal1"/>
        <w:spacing w:before="0" w:after="0"/>
        <w:ind w:firstLine="709"/>
        <w:contextualSpacing/>
        <w:jc w:val="both"/>
        <w:rPr/>
      </w:pPr>
      <w:r>
        <w:rPr/>
        <w:t>7. Маркетинговые коммуникации креативной индустрий. Средства коммуникации влияют в креативной индустрии</w:t>
      </w:r>
    </w:p>
    <w:p>
      <w:pPr>
        <w:pStyle w:val="Normal1"/>
        <w:spacing w:before="0" w:after="0"/>
        <w:ind w:firstLine="709"/>
        <w:contextualSpacing/>
        <w:jc w:val="both"/>
        <w:rPr/>
      </w:pPr>
      <w:r>
        <w:rPr/>
        <w:t xml:space="preserve">8. Цена и стоимость продуктов креативной индустрии. Особенности ценообразования в сфере креативных индустрий. </w:t>
      </w:r>
    </w:p>
    <w:p>
      <w:pPr>
        <w:pStyle w:val="Normal1"/>
        <w:spacing w:before="0" w:after="0"/>
        <w:ind w:firstLine="709"/>
        <w:contextualSpacing/>
        <w:jc w:val="both"/>
        <w:rPr/>
      </w:pPr>
      <w:r>
        <w:rPr/>
        <w:t>9. Источники финансирования креативной индустрии:</w:t>
      </w:r>
    </w:p>
    <w:p>
      <w:pPr>
        <w:pStyle w:val="Normal1"/>
        <w:spacing w:before="0" w:after="0"/>
        <w:ind w:firstLine="709"/>
        <w:contextualSpacing/>
        <w:jc w:val="both"/>
        <w:rPr/>
      </w:pPr>
      <w:r>
        <w:rPr/>
        <w:t xml:space="preserve">А. Роль государства в финансировании культуры. Мировой опыт и основные модели финансирования культуры. </w:t>
      </w:r>
    </w:p>
    <w:p>
      <w:pPr>
        <w:pStyle w:val="Normal1"/>
        <w:spacing w:before="0" w:after="0"/>
        <w:ind w:firstLine="709"/>
        <w:contextualSpacing/>
        <w:jc w:val="both"/>
        <w:rPr/>
      </w:pPr>
      <w:r>
        <w:rPr/>
        <w:t xml:space="preserve">Б. Фандрейзинг и его информационное обеспечение. Организация и проведений фандрейзинговой компании. </w:t>
      </w:r>
    </w:p>
    <w:p>
      <w:pPr>
        <w:pStyle w:val="Normal1"/>
        <w:spacing w:before="0" w:after="0"/>
        <w:ind w:firstLine="709"/>
        <w:contextualSpacing/>
        <w:jc w:val="both"/>
        <w:rPr/>
      </w:pPr>
      <w:r>
        <w:rPr/>
        <w:t xml:space="preserve">В. Спонсорство и благотворительность. </w:t>
      </w:r>
    </w:p>
    <w:p>
      <w:pPr>
        <w:pStyle w:val="Normal1"/>
        <w:spacing w:before="0" w:after="0"/>
        <w:ind w:firstLine="709"/>
        <w:contextualSpacing/>
        <w:jc w:val="both"/>
        <w:rPr/>
      </w:pPr>
      <w:r>
        <w:rPr/>
        <w:t xml:space="preserve">10. Сбытовая политика и виды стратегий сбыта в сфере креативных индустрий. </w:t>
      </w:r>
    </w:p>
    <w:p>
      <w:pPr>
        <w:pStyle w:val="Normal1"/>
        <w:spacing w:before="0" w:after="0"/>
        <w:ind w:firstLine="709"/>
        <w:contextualSpacing/>
        <w:jc w:val="both"/>
        <w:rPr/>
      </w:pPr>
      <w:r>
        <w:rPr>
          <w:b/>
        </w:rPr>
        <w:t>Практикум «Особенности работы парка развлечений».</w:t>
      </w:r>
      <w:r>
        <w:rPr/>
        <w:t xml:space="preserve"> Внимательно прочитайте случай из практики предприятия, ответьте на вопросы. Парк отдыха «Лабиринт». Парк отдыха «Лабиринт» расположен в крупном городе на юге США. Он существует более 50 лет и широко известен благодаря своему уникальному лабиринту, представляющему сложную систему тропинок, огороженных живой изгородью из бука, общей протяженностью 400 метров. Кроме лабиринта, в парке имеются площадки для игр и небольшой зоопарк. Парк открыт для посетителей с 1 марта по 1 ноября. Основную часть 12 посетителей «Лабиринта» составляют люди, живущие в радиусе 30 км: семьи с детьми, подростки. Они посещают парк преимущественно летом. До «Лабиринта» удобно добираться на общественном транспорте. Ж\д станция расположена на расстоянии 500 м от входа. Недалеко от парка расположена бесплатная автостоянка на 250 машин. Но муниципалитет в своих планах определил это место под торговый центр с административными зданиями. Т.к. посетителей с каждым годом становится все меньше, владелец парка решил что-то предпринять, организовал исследование среди гостей парка «Лабиринт»: откуда приехали посетители; что они думают об отдыхе в парке, чего (по их мнению) недостает; как они могут сравнить «Лабиринт» с другими подобными парками отдыха. Исследования проводилось независимым агентством. </w:t>
      </w:r>
    </w:p>
    <w:p>
      <w:pPr>
        <w:pStyle w:val="Normal1"/>
        <w:spacing w:before="0" w:after="0"/>
        <w:ind w:firstLine="709"/>
        <w:contextualSpacing/>
        <w:jc w:val="both"/>
        <w:rPr/>
      </w:pPr>
      <w:r>
        <w:rPr/>
        <w:t xml:space="preserve">Среди рекомендаций агентства были следующие: </w:t>
      </w:r>
    </w:p>
    <w:p>
      <w:pPr>
        <w:pStyle w:val="Normal1"/>
        <w:spacing w:before="0" w:after="0"/>
        <w:ind w:firstLine="709"/>
        <w:contextualSpacing/>
        <w:jc w:val="both"/>
        <w:rPr/>
      </w:pPr>
      <w:r>
        <w:rPr/>
        <w:t xml:space="preserve">1. Расширить зоопарк. Агентство ожидает, что зоопарки будут становиться все более популярными вследствие роста интереса к окружающей среде, растениям, животным. </w:t>
      </w:r>
    </w:p>
    <w:p>
      <w:pPr>
        <w:pStyle w:val="Normal1"/>
        <w:spacing w:before="0" w:after="0"/>
        <w:ind w:firstLine="709"/>
        <w:contextualSpacing/>
        <w:jc w:val="both"/>
        <w:rPr/>
      </w:pPr>
      <w:r>
        <w:rPr/>
        <w:t xml:space="preserve">2. Модернизировать, расширить игровые площадки. В радиусе 100 км имеется множество крупных современных парков с разнообразными аттракционами. Если «Лабиринт» хочет конкурировать с ними, ему следует переносить центр тяжести с лабиринта на современные аттракционы. </w:t>
      </w:r>
    </w:p>
    <w:p>
      <w:pPr>
        <w:pStyle w:val="Normal1"/>
        <w:spacing w:before="0" w:after="0"/>
        <w:ind w:firstLine="709"/>
        <w:contextualSpacing/>
        <w:jc w:val="both"/>
        <w:rPr/>
      </w:pPr>
      <w:r>
        <w:rPr/>
        <w:t xml:space="preserve">3. Превратить «Лабиринт» в парк удовольствий, отказавшись от игровых площадок. Это означает ориентацию на более взрослых или пожилых посетителей, которые хотели бы просто наслаждаться красотой садов в английском, японском стиле, садов камней и т.д. </w:t>
      </w:r>
    </w:p>
    <w:p>
      <w:pPr>
        <w:pStyle w:val="Normal1"/>
        <w:spacing w:before="0" w:after="0"/>
        <w:ind w:firstLine="709"/>
        <w:contextualSpacing/>
        <w:jc w:val="both"/>
        <w:rPr/>
      </w:pPr>
      <w:r>
        <w:rPr/>
        <w:t xml:space="preserve">4. Все предложения были представлены г-ну Вайсу, директору рекламного агентства. Вайс считает, что не надо менять характер парка, но владельцу следует выделять больше средств на рекламу. «Ведь мы же говорим о сфере услуг, дорогие дамы, в которой продукция существенно более сложна, чем обычные товары». Г-н Вайс полагает, что к различным группам потребителей: школы, клубы, дома для престарелых - следует подбирать индивидуальный подход. </w:t>
      </w:r>
    </w:p>
    <w:p>
      <w:pPr>
        <w:pStyle w:val="Normal1"/>
        <w:spacing w:before="0" w:after="0"/>
        <w:ind w:firstLine="709"/>
        <w:contextualSpacing/>
        <w:jc w:val="both"/>
        <w:rPr/>
      </w:pPr>
      <w:r>
        <w:rPr>
          <w:i/>
        </w:rPr>
        <w:t>Вопросы к случаю из практики</w:t>
      </w:r>
      <w:r>
        <w:rPr/>
        <w:t xml:space="preserve">: </w:t>
      </w:r>
    </w:p>
    <w:p>
      <w:pPr>
        <w:pStyle w:val="Normal1"/>
        <w:spacing w:before="0" w:after="0"/>
        <w:ind w:firstLine="709"/>
        <w:contextualSpacing/>
        <w:jc w:val="both"/>
        <w:rPr/>
      </w:pPr>
      <w:r>
        <w:rPr/>
        <w:t xml:space="preserve">1. Как вы могли описать услуги, которые предлагают подобные парки? </w:t>
      </w:r>
    </w:p>
    <w:p>
      <w:pPr>
        <w:pStyle w:val="Normal1"/>
        <w:spacing w:before="0" w:after="0"/>
        <w:ind w:firstLine="709"/>
        <w:contextualSpacing/>
        <w:jc w:val="both"/>
        <w:rPr/>
      </w:pPr>
      <w:r>
        <w:rPr/>
        <w:t xml:space="preserve">2. Почему происходит сокращение количества посетителей «Лабиринта»? </w:t>
      </w:r>
    </w:p>
    <w:p>
      <w:pPr>
        <w:pStyle w:val="Normal1"/>
        <w:spacing w:before="0" w:after="0"/>
        <w:ind w:firstLine="709"/>
        <w:contextualSpacing/>
        <w:jc w:val="both"/>
        <w:rPr/>
      </w:pPr>
      <w:r>
        <w:rPr/>
        <w:t xml:space="preserve">3. Агентство исследований представило 3 варианта развития парка. Какой их 3 вариантов предпочитаете вы, почему? </w:t>
      </w:r>
    </w:p>
    <w:p>
      <w:pPr>
        <w:pStyle w:val="Normal1"/>
        <w:spacing w:before="0" w:after="0"/>
        <w:ind w:firstLine="709"/>
        <w:contextualSpacing/>
        <w:jc w:val="both"/>
        <w:rPr/>
      </w:pPr>
      <w:r>
        <w:rPr/>
        <w:t xml:space="preserve">4. Господин Вайс уже отметил, что имеем дело с развитием бизнеса в сфере услуг. Мы помним 4 свойства услуги: неосязаемость, несохраняемость, неотделимость источника от объекта, изменяемость по качествам. Как эти характеристики применимы к парку «Лабиринт»? </w:t>
      </w:r>
    </w:p>
    <w:p>
      <w:pPr>
        <w:pStyle w:val="Normal1"/>
        <w:spacing w:before="0" w:after="0"/>
        <w:ind w:firstLine="709"/>
        <w:contextualSpacing/>
        <w:jc w:val="both"/>
        <w:rPr/>
      </w:pPr>
      <w:r>
        <w:rPr/>
        <w:t xml:space="preserve">Написание теста. Подготовка выступлений (презентаций) по указанной тематике. </w:t>
      </w:r>
    </w:p>
    <w:p>
      <w:pPr>
        <w:pStyle w:val="Normal1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 xml:space="preserve">Деловая игра </w:t>
      </w:r>
    </w:p>
    <w:p>
      <w:pPr>
        <w:pStyle w:val="Normal1"/>
        <w:spacing w:before="0" w:after="0"/>
        <w:ind w:firstLine="709"/>
        <w:contextualSpacing/>
        <w:jc w:val="both"/>
        <w:rPr/>
      </w:pPr>
      <w:r>
        <w:rPr/>
        <w:t>Организация работы мастерской (лаборатории) по генерированию идей с распределением творческих ролей между коллегами.</w:t>
      </w:r>
    </w:p>
    <w:p>
      <w:pPr>
        <w:pStyle w:val="Normal1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 xml:space="preserve">Домашнее задание (письменно):  </w:t>
      </w:r>
    </w:p>
    <w:p>
      <w:pPr>
        <w:pStyle w:val="Normal1"/>
        <w:spacing w:before="0" w:after="0"/>
        <w:ind w:firstLine="709"/>
        <w:contextualSpacing/>
        <w:jc w:val="both"/>
        <w:rPr/>
      </w:pPr>
      <w:r>
        <w:rPr/>
        <w:t xml:space="preserve">Какие креативные индустрии России в ближайший год будут наиболее экономически устойчивыми? </w:t>
      </w:r>
    </w:p>
    <w:p>
      <w:pPr>
        <w:pStyle w:val="Normal1"/>
        <w:spacing w:before="0" w:after="0"/>
        <w:ind w:firstLine="709"/>
        <w:contextualSpacing/>
        <w:jc w:val="both"/>
        <w:rPr/>
      </w:pPr>
      <w:r>
        <w:rPr/>
        <w:t xml:space="preserve">Какие продукты креативных индустрий России или какие компании креативных индустрий России имеют наилучшие шансы на расширение продаж (или присутствия) на международных рынках в перспективе 10 лет? </w:t>
      </w:r>
    </w:p>
    <w:p>
      <w:pPr>
        <w:pStyle w:val="Normal1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 Этические проблемы креативных индустрий (кейсстади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изнес-этика в создании творческого продукта: индустрия компьютерных (онлайн) игр, кино, театр, шоу-бизнес, изобразительное искусство и дизайн, мода. Кросс-культурные различи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йти и разобрать кейсы в разных сферах креативных индустрий, связанные с проблемами бизнес-этик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5. Культурная политика. Креативные индустрии разных стран. Обзор и анализ сегмента, особенностей динамики его развити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клады. </w:t>
      </w:r>
    </w:p>
    <w:p>
      <w:pPr>
        <w:pStyle w:val="Style23"/>
        <w:numPr>
          <w:ilvl w:val="0"/>
          <w:numId w:val="0"/>
        </w:numPr>
        <w:shd w:fill="FFFFFF" w:val="clear"/>
        <w:spacing w:before="0" w:after="0"/>
        <w:ind w:right="45" w:firstLine="709"/>
        <w:contextualSpacing/>
        <w:jc w:val="both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Темы докладов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Особенности становления и развития креативной индустрии в РФ (других стран)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Креативные индустрии как инновации в туризме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 xml:space="preserve">Опыт РФ (других стран) в разработке и реализации программ государственной поддержки культурных индустрий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6. Правовое регулирование деятельности креативных индустрий (практикум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оссийское законодательство по регулировнию креативных индустрий, его эволюция. Сравнительный анализ с другими странам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зучение «Концепции развития креативных (творческих) индустрий и механизмов осуществления их государственной поддержки до 2030 года. (В редакции Распоряжения Правительства Российской Федерации от 26.01.2024 № 145-р)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government.ru/docs/all/136723/</w:t>
        </w:r>
      </w:hyperlink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7. Рынок труда в креативных индустриях. Индивидуальный план профессионального развити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</w:t>
      </w:r>
      <w:r>
        <w:rPr/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рганизация деятельности объекта креативной индустрии, виды организационных структур управлени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 Мотивация труда, виды и методы стимулирования трудовой деятельности в креативной индустри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 Личные продажи в сфере креативных индустрий. Стимулирование продаж в сфере креативной индустри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 Квалификационные характеристики и профессиональные функции и обязанности арт-менеджер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 Взаимосвязь профессиональной деятельности и личностных качеств арт-менеджер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машнее задание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ставьте план своего профессионального развития на ближайший год (с учетом профиля вашего образования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252532"/>
          <w:sz w:val="24"/>
          <w:szCs w:val="24"/>
        </w:rPr>
      </w:pPr>
      <w:r>
        <w:rPr>
          <w:rFonts w:eastAsia="Times New Roman" w:cs="Times New Roman" w:ascii="Times New Roman" w:hAnsi="Times New Roman"/>
          <w:color w:val="252532"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b/>
          <w:sz w:val="24"/>
          <w:szCs w:val="24"/>
        </w:rPr>
        <w:t>1.2 Список вопросов и (или) заданий для проведения промежуточной аттестации</w:t>
      </w:r>
      <w:r>
        <w:rPr>
          <w:rFonts w:cs="Times New Roman" w:ascii="Times New Roman" w:hAnsi="Times New Roman"/>
          <w:i/>
          <w:sz w:val="24"/>
          <w:szCs w:val="24"/>
        </w:rPr>
        <w:t xml:space="preserve"> (проверка сформированности УК-5 (индикатор ИД_УК-5.2), ПК-3 (индикатор ПК-3.1))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Вопросы к зачету: </w:t>
      </w:r>
    </w:p>
    <w:p>
      <w:pPr>
        <w:pStyle w:val="Default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1. Понятие культурной и креативной индустрий. </w:t>
      </w:r>
    </w:p>
    <w:p>
      <w:pPr>
        <w:pStyle w:val="Default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2. Различные подходы к понятию "креативность". </w:t>
      </w:r>
    </w:p>
    <w:p>
      <w:pPr>
        <w:pStyle w:val="Default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3. Роль креативных индустрий в развитии региональной экономики. </w:t>
      </w:r>
    </w:p>
    <w:p>
      <w:pPr>
        <w:pStyle w:val="Default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4. Роль креативных индустрий в развитии глобальной экономики. </w:t>
      </w:r>
    </w:p>
    <w:p>
      <w:pPr>
        <w:pStyle w:val="Default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5. Подходы к классификации креативных индустрий. </w:t>
      </w:r>
    </w:p>
    <w:p>
      <w:pPr>
        <w:pStyle w:val="Default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6. Понятие креативного класса. </w:t>
      </w:r>
    </w:p>
    <w:p>
      <w:pPr>
        <w:pStyle w:val="Default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7. Ценности креативного класса. </w:t>
      </w:r>
    </w:p>
    <w:p>
      <w:pPr>
        <w:pStyle w:val="Default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8. Отраслевой подход к анализу креативной экономики. </w:t>
      </w:r>
    </w:p>
    <w:p>
      <w:pPr>
        <w:pStyle w:val="Default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9. Креативные профессии. </w:t>
      </w:r>
    </w:p>
    <w:p>
      <w:pPr>
        <w:pStyle w:val="Default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10. Оценка занятости в креативных индустриях. </w:t>
      </w:r>
    </w:p>
    <w:p>
      <w:pPr>
        <w:pStyle w:val="Default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11. Классификация креативных товаров. </w:t>
      </w:r>
    </w:p>
    <w:p>
      <w:pPr>
        <w:pStyle w:val="Default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12. Роль государства в производстве и доступности культурных ценностей. </w:t>
      </w:r>
    </w:p>
    <w:p>
      <w:pPr>
        <w:pStyle w:val="Default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13. Формы культурной политики. </w:t>
      </w:r>
    </w:p>
    <w:p>
      <w:pPr>
        <w:pStyle w:val="Default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14. Роль государственных учреждений и некоммерческих фондов в развитии культуры. </w:t>
      </w:r>
    </w:p>
    <w:p>
      <w:pPr>
        <w:pStyle w:val="Default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15. Творческое предпринимательство. </w:t>
      </w:r>
    </w:p>
    <w:p>
      <w:pPr>
        <w:pStyle w:val="Default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16. Программы поддержки творческих проектов. </w:t>
      </w:r>
    </w:p>
    <w:p>
      <w:pPr>
        <w:pStyle w:val="Default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17. Картирование как инструмент развития творческих индустрий. 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18. Формирование и развитие творческой организационной культуры медиакомпании. </w:t>
      </w:r>
    </w:p>
    <w:p>
      <w:pPr>
        <w:pStyle w:val="Default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19. Правовое регулирование творческих индустрий в России. 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20. Государственное регулирование в сфере культуры творческого предпринимательства. 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21. Государственные органы, определяющие и реализующие культурную, социальную и экономическую политику. 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22. Законодательные и нормативные акты, определяющие правовую основу деятельности в сфере культуры и культурного предпринимательства. </w:t>
      </w:r>
    </w:p>
    <w:p>
      <w:pPr>
        <w:pStyle w:val="Default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23. Источники финансирования креативной индустри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зачете проверяется сформированность компетенций </w:t>
      </w:r>
      <w:r>
        <w:rPr>
          <w:rFonts w:cs="Times New Roman" w:ascii="Times New Roman" w:hAnsi="Times New Roman"/>
          <w:sz w:val="24"/>
          <w:szCs w:val="24"/>
        </w:rPr>
        <w:t>УК-5 (индикатор ИД_УК-5.2), ПК-3 (индикатор ПК-3.1) на основе проверки теоретического материала. При этом учитывается сформированность навыков и умений на практических занятиях во время работы в семестр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Оценка «зачет» выставляется студенту, у которого каждая компетенция (полностью или частично формируемая данной дисциплиной) сформирована не ниже, чем на пороговом уровн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ourier New" w:cs="Times New Roman"/>
          <w:b/>
          <w:b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>Оценка «незачтено» выставляется студенту, у которого хотя бы одна компетенция (полностью или частично формируемая данной дисциплиной) сформирована ниже, чем на пороговом уровне.</w:t>
      </w:r>
      <w:r>
        <w:br w:type="page"/>
      </w:r>
    </w:p>
    <w:p>
      <w:pPr>
        <w:pStyle w:val="Default"/>
        <w:spacing w:before="0" w:after="0"/>
        <w:ind w:firstLine="709"/>
        <w:contextualSpacing/>
        <w:jc w:val="right"/>
        <w:rPr>
          <w:rFonts w:eastAsia="Courier New"/>
          <w:b/>
          <w:b/>
        </w:rPr>
      </w:pPr>
      <w:r>
        <w:rPr>
          <w:rFonts w:eastAsia="Courier New"/>
          <w:b/>
        </w:rPr>
        <w:t>Приложение №2 к рабочей программе дисциплины</w:t>
      </w:r>
    </w:p>
    <w:p>
      <w:pPr>
        <w:pStyle w:val="Normal"/>
        <w:spacing w:lineRule="auto" w:line="240" w:before="0" w:after="0"/>
        <w:ind w:firstLine="709"/>
        <w:contextualSpacing/>
        <w:jc w:val="right"/>
        <w:rPr/>
      </w:pPr>
      <w:r>
        <w:rPr>
          <w:rFonts w:eastAsia="Courier New" w:cs="Times New Roman" w:ascii="Times New Roman" w:hAnsi="Times New Roman"/>
          <w:b/>
          <w:sz w:val="24"/>
          <w:szCs w:val="24"/>
        </w:rPr>
        <w:t>«Креативные индустрии»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eastAsia="Courier New" w:cs="Times New Roman"/>
          <w:b/>
          <w:b/>
          <w:sz w:val="24"/>
          <w:szCs w:val="24"/>
        </w:rPr>
      </w:pPr>
      <w:r>
        <w:rPr>
          <w:rFonts w:eastAsia="Courier New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Courier New" w:cs="Times New Roman"/>
          <w:b/>
          <w:b/>
          <w:sz w:val="24"/>
          <w:szCs w:val="24"/>
        </w:rPr>
      </w:pPr>
      <w:r>
        <w:rPr>
          <w:rFonts w:eastAsia="Courier New" w:cs="Times New Roman" w:ascii="Times New Roman" w:hAnsi="Times New Roman"/>
          <w:b/>
          <w:sz w:val="24"/>
          <w:szCs w:val="24"/>
        </w:rPr>
        <w:t>Методические указания для студентов по освоению дисциплины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Courier New" w:cs="Times New Roman"/>
          <w:b/>
          <w:b/>
          <w:sz w:val="24"/>
          <w:szCs w:val="24"/>
        </w:rPr>
      </w:pPr>
      <w:r>
        <w:rPr>
          <w:rFonts w:eastAsia="Courier New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 xml:space="preserve">Курс «Креативные индустрии» строится на сочетании лекционных и семинарских занятий. Семинарские занятия по курсу ориентированы на закрепление теоретического материала, изложенного на лекционных занятиях, а также на приобретение дополнительных знаний, умений и практических навыков осуществления профессиональной деятельности посредством активизации и усиления самостоятельной деятельности обучающихся. Предполагается использование активных и интерактивных форм проведения занятий. Отработка взаимодействия в команд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ourier New" w:cs="Times New Roman" w:ascii="Times New Roman" w:hAnsi="Times New Roman"/>
          <w:sz w:val="24"/>
          <w:szCs w:val="24"/>
        </w:rPr>
        <w:t xml:space="preserve">Освоение учебной дисциплины осуществляется в форме посещения лекций и интерактивных семинарских занятий. Задача лекционных занятий – изложение теоретического материала в рамках ниже указанной программы. Задача семинарских занятий – закрепление полученных теоретических знаний.  Активность на семинарских занятиях имеет приоритетное значение перед посещением лекций. Дискуссии на семинарах по заранее объявленным темам проходят в свободной форме и имеют целью выявление знания, понимания проблемы и способности критической оценки различных подходов к анализу креативных индустрий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ourier New" w:cs="Times New Roman" w:ascii="Times New Roman" w:hAnsi="Times New Roman"/>
          <w:sz w:val="24"/>
          <w:szCs w:val="24"/>
        </w:rPr>
        <w:t xml:space="preserve">Формы текущего и промежуточного контроля: участие в работе на семинарах, анализ кейсов, подготовка докладов, выполнение письменных домашних работ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 xml:space="preserve">Самостоятельная внеаудиторная работа студента направлена на выработку способности к самостоятельной работе по поиску, анализу информации по теме, систематизации материала. Предполагается подготовка реферата, презентации в мультимедийном формате по теме курса. В процессе подготовки доклада, реферата и т.п. желательно ознакомиться с широким спектром источников по теме. Важно, чтобы студент хорошо ориентировался в тексте доклада. Текст рекомендуется сдавать преподавателю для того, чтобы можно было более детально проанализировать и оценить доклад. Доклад должен сопровождаться вопросами и последующей дискуссией, которой управляет докладчик, желательно, чтобы преподаватель лишь только помогал при необходимости. При подготовке презентации важно раскрыть тему презентации. Оценивается умение студента логично выстроить текст и грамотно проиллюстрировать его. Презентация должна содержать не менее 15 слайдов. В каждом слайде должен быть текст и иллюстрация. Слайды должны быть прокомментированы. Студент должен ответить на вопросы, возникающие в процессе презентации. Презентации сдаются в электронном виде преподавателю и в дальнейшем могут использоваться при проведении последующих семинаров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 xml:space="preserve">Студенту, желающему углубить свои знания, предоставляется возможность расширить круг специализированного чтения за счет обращения к дополнительным источникам, указанным в программе курс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 xml:space="preserve">В процессе самоподготовки студенту следует: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ourier New" w:cs="Times New Roman" w:ascii="Times New Roman" w:hAnsi="Times New Roman"/>
          <w:sz w:val="24"/>
          <w:szCs w:val="24"/>
        </w:rPr>
        <w:t xml:space="preserve">- изучать и анализировать источники и научную литературу, рекомендованную преподавателем по программе курса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ourier New" w:cs="Times New Roman" w:ascii="Times New Roman" w:hAnsi="Times New Roman"/>
          <w:sz w:val="24"/>
          <w:szCs w:val="24"/>
        </w:rPr>
        <w:t xml:space="preserve">- пользоваться ресурсами Интернета для самостоятельного поиска научной информации по курсу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ourier New" w:cs="Times New Roman" w:ascii="Times New Roman" w:hAnsi="Times New Roman"/>
          <w:sz w:val="24"/>
          <w:szCs w:val="24"/>
        </w:rPr>
        <w:t>- обращаться за разъяснениями к преподавателю по вопросам курса, которые вызывают затруднени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ourier New" w:cs="Times New Roman" w:ascii="Times New Roman" w:hAnsi="Times New Roman"/>
          <w:sz w:val="24"/>
          <w:szCs w:val="24"/>
        </w:rPr>
        <w:t xml:space="preserve">Дисциплина оценивается в ходе зачета во втором семестре первого курса. Зачет принимается в форме собеседования с учетом результатов работы на семинарах и практических, обязательны дополнительные вопросы по каждой пропущенной или плохо отработанной на семинаре/практическом занятии теме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Courier New" w:cs="Times New Roman"/>
          <w:b/>
          <w:b/>
          <w:sz w:val="24"/>
          <w:szCs w:val="24"/>
        </w:rPr>
      </w:pPr>
      <w:r>
        <w:rPr>
          <w:rFonts w:eastAsia="Courier New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 самостоятельной работы студентов по дисциплине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е учебно-методического обеспечения рекомендуется использовать литературу, указанную в разделе № 8 данной рабочей программ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Courier New" w:cs="Times New Roman"/>
          <w:b/>
          <w:b/>
          <w:sz w:val="24"/>
          <w:szCs w:val="24"/>
        </w:rPr>
      </w:pPr>
      <w:r>
        <w:rPr>
          <w:rFonts w:eastAsia="Courier New" w:cs="Times New Roman" w:ascii="Times New Roman" w:hAnsi="Times New Roman"/>
          <w:b/>
          <w:sz w:val="24"/>
          <w:szCs w:val="24"/>
        </w:rPr>
      </w:r>
    </w:p>
    <w:sectPr>
      <w:footerReference w:type="default" r:id="rId16"/>
      <w:footerReference w:type="first" r:id="rId17"/>
      <w:type w:val="nextPage"/>
      <w:pgSz w:w="11906" w:h="16838"/>
      <w:pgMar w:left="1418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0"/>
      </w:numPr>
      <w:spacing w:before="480" w:after="0"/>
      <w:ind w:left="0" w:right="0" w:hanging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28" w:after="28"/>
      <w:jc w:val="center"/>
      <w:outlineLvl w:val="2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100" w:before="28" w:after="28"/>
      <w:jc w:val="center"/>
      <w:outlineLvl w:val="3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u w:val="none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13">
    <w:name w:val="Основной текст Знак"/>
    <w:basedOn w:val="DefaultParagraph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1"/>
      <w:szCs w:val="21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1">
    <w:name w:val="Заголовок 1 Знак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Стандартный HTML Знак1"/>
    <w:qFormat/>
    <w:rPr>
      <w:rFonts w:ascii="Courier New" w:hAnsi="Courier New" w:eastAsia="SimSun;宋体" w:cs="Courier New"/>
      <w:kern w:val="2"/>
    </w:rPr>
  </w:style>
  <w:style w:type="character" w:styleId="Style16">
    <w:name w:val="Верхний колонтитул Знак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Абзац списка Знак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pacing w:lineRule="atLeast" w:line="100" w:before="0" w:after="0"/>
      <w:ind w:left="283" w:right="-57"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список с точками"/>
    <w:basedOn w:val="Normal"/>
    <w:qFormat/>
    <w:pPr>
      <w:spacing w:lineRule="auto" w:line="31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ListBullet2">
    <w:name w:val="List Bullet 2"/>
    <w:basedOn w:val="Normal"/>
    <w:qFormat/>
    <w:pPr>
      <w:widowControl w:val="false"/>
      <w:spacing w:lineRule="atLeast" w:line="10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Mwembedplayer">
    <w:name w:val="mwembedplayer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4">
    <w:name w:val="Абзац списка"/>
    <w:basedOn w:val="Normal"/>
    <w:qFormat/>
    <w:pPr>
      <w:ind w:left="708" w:hanging="0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Times New Roman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14pt">
    <w:name w:val="Обычный + 14 pt"/>
    <w:basedOn w:val="Normal"/>
    <w:qFormat/>
    <w:pPr>
      <w:suppressAutoHyphens w:val="false"/>
      <w:spacing w:lineRule="auto" w:line="240" w:before="0" w:after="0"/>
      <w:ind w:firstLine="397"/>
      <w:jc w:val="both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urait.ru/bcode/511453" TargetMode="External"/><Relationship Id="rId5" Type="http://schemas.openxmlformats.org/officeDocument/2006/relationships/hyperlink" Target="http://www.lib.uniyar.ac.ru/opac/bk_cat_find.php" TargetMode="External"/><Relationship Id="rId6" Type="http://schemas.openxmlformats.org/officeDocument/2006/relationships/hyperlink" Target="https://www.biblio-online.ru/" TargetMode="External"/><Relationship Id="rId7" Type="http://schemas.openxmlformats.org/officeDocument/2006/relationships/hyperlink" Target="http://e.lanbook.com/" TargetMode="External"/><Relationship Id="rId8" Type="http://schemas.openxmlformats.org/officeDocument/2006/relationships/hyperlink" Target="http://elibrary.ru/" TargetMode="External"/><Relationship Id="rId9" Type="http://schemas.openxmlformats.org/officeDocument/2006/relationships/hyperlink" Target="http://azbuka.gif.ru/" TargetMode="External"/><Relationship Id="rId10" Type="http://schemas.openxmlformats.org/officeDocument/2006/relationships/hyperlink" Target="https://artreview.com/" TargetMode="External"/><Relationship Id="rId11" Type="http://schemas.openxmlformats.org/officeDocument/2006/relationships/hyperlink" Target="http://www.artmanager.ru/" TargetMode="External"/><Relationship Id="rId12" Type="http://schemas.openxmlformats.org/officeDocument/2006/relationships/hyperlink" Target="http://artinnovation.ru/" TargetMode="External"/><Relationship Id="rId13" Type="http://schemas.openxmlformats.org/officeDocument/2006/relationships/hyperlink" Target="http://www.winzavod.ru/" TargetMode="External"/><Relationship Id="rId14" Type="http://schemas.openxmlformats.org/officeDocument/2006/relationships/hyperlink" Target="https://portal.edu.asu.ru/course/view.php?id=3526" TargetMode="External"/><Relationship Id="rId15" Type="http://schemas.openxmlformats.org/officeDocument/2006/relationships/hyperlink" Target="http://government.ru/docs/all/136723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8:24:00Z</dcterms:created>
  <dc:creator>tvb</dc:creator>
  <dc:description/>
  <cp:keywords/>
  <dc:language>en-US</dc:language>
  <cp:lastModifiedBy>Воронова Людмила Викторовна</cp:lastModifiedBy>
  <dcterms:modified xsi:type="dcterms:W3CDTF">2024-09-02T08:05:00Z</dcterms:modified>
  <cp:revision>9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