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709"/>
        <w:jc w:val="center"/>
        <w:rPr>
          <w:rFonts w:eastAsia="Times New Roman"/>
          <w:b/>
          <w:b/>
          <w:sz w:val="24"/>
          <w:szCs w:val="24"/>
          <w:lang w:eastAsia="en-US"/>
        </w:rPr>
      </w:pPr>
      <w:bookmarkStart w:id="0" w:name="_Hlk94099035"/>
      <w:bookmarkEnd w:id="0"/>
      <w:r>
        <w:rPr>
          <w:rFonts w:eastAsia="Times New Roman"/>
          <w:b/>
          <w:sz w:val="24"/>
          <w:szCs w:val="24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4"/>
          <w:lang w:eastAsia="en-US"/>
        </w:rPr>
        <w:t>РОССИИ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eastAsia="Times New Roman"/>
          <w:b/>
          <w:sz w:val="24"/>
          <w:szCs w:val="24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/>
          <w:b/>
          <w:sz w:val="24"/>
          <w:szCs w:val="24"/>
        </w:rPr>
        <w:t>МИНОБРНАУКИ РОССИИ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Кафедра социально-политических теорий</w:t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widowControl/>
        <w:spacing w:lineRule="auto" w:line="240"/>
        <w:ind w:firstLine="709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widowControl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widowControl/>
        <w:spacing w:lineRule="auto" w:line="240"/>
        <w:ind w:firstLine="709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i/>
          <w:sz w:val="24"/>
          <w:szCs w:val="24"/>
        </w:rPr>
        <w:t>подпись</w:t>
      </w:r>
      <w:r>
        <w:rPr>
          <w:rFonts w:eastAsia="Times New Roman"/>
          <w:sz w:val="24"/>
          <w:szCs w:val="24"/>
        </w:rPr>
        <w:t>)</w:t>
      </w:r>
    </w:p>
    <w:p>
      <w:pPr>
        <w:pStyle w:val="Normal"/>
        <w:widowControl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drawing>
          <wp:inline distT="0" distB="0" distL="0" distR="0">
            <wp:extent cx="132461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_________</w:t>
      </w:r>
      <w:r>
        <w:rPr>
          <w:sz w:val="24"/>
          <w:u w:val="single"/>
        </w:rPr>
        <w:t>21 «мая»__2024 г</w:t>
      </w:r>
      <w:r>
        <w:rPr>
          <w:rFonts w:eastAsia="Times New Roman"/>
          <w:sz w:val="24"/>
          <w:szCs w:val="24"/>
          <w:u w:val="single"/>
        </w:rPr>
        <w:t>.</w:t>
      </w:r>
    </w:p>
    <w:p>
      <w:pPr>
        <w:pStyle w:val="Normal"/>
        <w:autoSpaceDE w:val="false"/>
        <w:spacing w:lineRule="auto" w:line="240"/>
        <w:ind w:firstLine="709"/>
        <w:jc w:val="right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b/>
          <w:bCs/>
          <w:spacing w:val="-2"/>
          <w:kern w:val="2"/>
          <w:sz w:val="24"/>
          <w:szCs w:val="24"/>
        </w:rPr>
        <w:t>Р</w:t>
      </w:r>
      <w:r>
        <w:rPr>
          <w:rFonts w:eastAsia="Times New Roman"/>
          <w:b/>
          <w:bCs/>
          <w:kern w:val="2"/>
          <w:sz w:val="24"/>
          <w:szCs w:val="24"/>
        </w:rPr>
        <w:t>аб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о</w:t>
      </w:r>
      <w:r>
        <w:rPr>
          <w:rFonts w:eastAsia="Times New Roman"/>
          <w:b/>
          <w:bCs/>
          <w:kern w:val="2"/>
          <w:sz w:val="24"/>
          <w:szCs w:val="24"/>
        </w:rPr>
        <w:t>чая программа д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сц</w:t>
      </w:r>
      <w:r>
        <w:rPr>
          <w:rFonts w:eastAsia="Times New Roman"/>
          <w:b/>
          <w:bCs/>
          <w:spacing w:val="1"/>
          <w:kern w:val="2"/>
          <w:sz w:val="24"/>
          <w:szCs w:val="24"/>
        </w:rPr>
        <w:t>и</w:t>
      </w:r>
      <w:r>
        <w:rPr>
          <w:rFonts w:eastAsia="Times New Roman"/>
          <w:b/>
          <w:bCs/>
          <w:kern w:val="2"/>
          <w:sz w:val="24"/>
          <w:szCs w:val="24"/>
        </w:rPr>
        <w:t>плины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kern w:val="2"/>
          <w:sz w:val="24"/>
          <w:szCs w:val="24"/>
        </w:rPr>
        <w:t>«</w:t>
      </w:r>
      <w:r>
        <w:rPr>
          <w:rFonts w:eastAsia="Times New Roman"/>
          <w:b/>
          <w:sz w:val="24"/>
          <w:szCs w:val="24"/>
        </w:rPr>
        <w:t>Научно-исследовательская работа (по теме выпускной квалификационной работы)</w:t>
      </w:r>
      <w:r>
        <w:rPr>
          <w:rFonts w:eastAsia="Times New Roman"/>
          <w:b/>
          <w:bCs/>
          <w:kern w:val="2"/>
          <w:sz w:val="24"/>
          <w:szCs w:val="24"/>
        </w:rPr>
        <w:t>»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ие подготовки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1.03.04 Политология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ность (профиль)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Политический менеджмент»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</w:t>
      </w:r>
      <w:r>
        <w:rPr>
          <w:rFonts w:eastAsia="Times New Roman"/>
          <w:i/>
          <w:sz w:val="24"/>
          <w:szCs w:val="24"/>
          <w:vertAlign w:val="superscript"/>
        </w:rPr>
        <w:t>наименование направленности (профиля)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/>
      </w:pPr>
      <w:r>
        <w:rPr>
          <w:rFonts w:eastAsia="Times New Roman"/>
          <w:sz w:val="24"/>
          <w:szCs w:val="24"/>
        </w:rPr>
        <w:t>Форма обучения: очная</w:t>
      </w:r>
      <w:r>
        <w:rPr>
          <w:rFonts w:eastAsia="Times New Roman"/>
          <w:i/>
          <w:sz w:val="24"/>
          <w:szCs w:val="24"/>
          <w:vertAlign w:val="superscript"/>
        </w:rPr>
        <w:t xml:space="preserve">                                                   </w:t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>на заседании кафедры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>социально-политических теорий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>от «26» марта 2024 года, протокол № 9</w:t>
            </w:r>
            <w:r>
              <w:rPr>
                <w:rFonts w:eastAsia="Times New Roman"/>
                <w:i/>
                <w:sz w:val="22"/>
                <w:szCs w:val="24"/>
                <w:lang w:eastAsia="en-US"/>
              </w:rPr>
              <w:t xml:space="preserve">  </w:t>
            </w:r>
            <w:r>
              <w:rPr>
                <w:rFonts w:eastAsia="Times New Roman"/>
                <w:sz w:val="22"/>
                <w:szCs w:val="24"/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/>
              <w:ind w:firstLine="709"/>
              <w:jc w:val="right"/>
              <w:rPr>
                <w:rFonts w:eastAsia="Times New Roman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widowControl/>
              <w:spacing w:lineRule="auto" w:line="240"/>
              <w:ind w:firstLine="709"/>
              <w:jc w:val="right"/>
              <w:rPr>
                <w:rFonts w:eastAsia="Times New Roman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>факультета социально-политических наук</w:t>
            </w:r>
            <w:r>
              <w:rPr>
                <w:sz w:val="22"/>
              </w:rPr>
              <w:t xml:space="preserve"> </w:t>
            </w:r>
            <w:r>
              <w:rPr>
                <w:rFonts w:eastAsia="Times New Roman"/>
                <w:sz w:val="22"/>
                <w:szCs w:val="24"/>
                <w:lang w:eastAsia="en-US"/>
              </w:rPr>
              <w:t>протокол № 7 от «26» апреля 2024 года</w:t>
            </w:r>
          </w:p>
          <w:p>
            <w:pPr>
              <w:pStyle w:val="Normal"/>
              <w:widowControl/>
              <w:spacing w:lineRule="auto" w:line="240"/>
              <w:ind w:firstLine="709"/>
              <w:rPr>
                <w:rFonts w:eastAsia="Times New Roman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Ярославль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актической подготовки при проведении практики.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практики: производственна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ип практики: научно-исследовательская работа (НИР)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пособы проведения: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Цель практики (НИР): систематизация, расширение и закрепление у студентов компетенций в области научно-исследовательской деятельности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Задачами практики (НИР) являются: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актика (НИР) проводится для выполнения выпускной квалификационной работы и является обязательной.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  <w:bookmarkStart w:id="1" w:name="_Hlk94099035"/>
      <w:bookmarkStart w:id="2" w:name="_Hlk94099035"/>
      <w:bookmarkEnd w:id="2"/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bookmarkStart w:id="3" w:name="_Hlk94099079"/>
      <w:bookmarkEnd w:id="3"/>
      <w:r>
        <w:rPr>
          <w:bCs/>
          <w:sz w:val="24"/>
          <w:szCs w:val="24"/>
        </w:rPr>
        <w:t>Преддипломная практика является неотъемлемой частью бакалавриата и относится к части, формируемой участниками образовательных отношений, Блока 2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eastAsia="en-US"/>
        </w:rPr>
        <w:t>П</w:t>
      </w:r>
      <w:r>
        <w:rPr>
          <w:color w:val="000000"/>
          <w:sz w:val="24"/>
          <w:szCs w:val="24"/>
        </w:rPr>
        <w:t xml:space="preserve">редполагает использование бакалаврами знаний, умений и навыков, полученных в ходе изучения курсов: «Введение в политическую теорию», «Политическая история России и зарубежных стран», «Введение в профессию», «Методы обработки и анализа социально-политической информации»., «Политический анализ и прогнозирование», а также является необходимым для последующего выполнения </w:t>
      </w:r>
      <w:r>
        <w:rPr>
          <w:rFonts w:eastAsia="Times New Roman"/>
          <w:sz w:val="24"/>
          <w:szCs w:val="24"/>
        </w:rPr>
        <w:t>выпускной квалификационной работы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  <w:bookmarkStart w:id="4" w:name="_Hlk94099079"/>
      <w:bookmarkStart w:id="5" w:name="_Hlk94099079"/>
      <w:bookmarkEnd w:id="5"/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bookmarkStart w:id="6" w:name="_Hlk94099174"/>
            <w:bookmarkEnd w:id="6"/>
            <w:r>
              <w:rPr>
                <w:rFonts w:eastAsia="Times New Roman"/>
                <w:b/>
                <w:sz w:val="24"/>
                <w:szCs w:val="24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firstLine="709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УК-6. </w:t>
            </w:r>
            <w:r>
              <w:rPr>
                <w:rFonts w:eastAsia="Times New Roman"/>
                <w:bCs/>
                <w:sz w:val="24"/>
                <w:szCs w:val="2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И-УК-6_1. Использует инструменты и методы управления временем при выполнении конкретных задач, проектов, при достижении поставленных целе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инструменты и методы управления временем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использовать инструменты и методы управления времене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ностью управления временем при выполнении конкретных задач, проектов, при достижении поставленных целей.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-УК-6_2. Определяет приоритеты собственной деятельности, личностного развития и профессионального роста       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оды определения приоритетов личностного развития и профессионального роста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ределять приоритеты и цели собственной деятельности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ю реализовывать цели личностного развития и профессионального роста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УК-6_3. Оценивает требования рынка труда и предложения образовательных услуг для выстраивания траектории собственного профессионального рост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ебования рынка труда и предложения образовательных услуг в сфере профессионально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ценивать требования рынка труда и предложения образовательных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ю выстраивания траектории собственного профессионального рост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bookmarkStart w:id="7" w:name="_Hlk94031663"/>
            <w:bookmarkEnd w:id="7"/>
            <w:r>
              <w:rPr>
                <w:rFonts w:eastAsia="Times New Roman"/>
                <w:b/>
                <w:bCs/>
                <w:sz w:val="24"/>
                <w:szCs w:val="24"/>
              </w:rPr>
              <w:t>ПК (ОУ)-2</w:t>
            </w:r>
            <w:r>
              <w:rPr>
                <w:rFonts w:eastAsia="Times New Roman"/>
                <w:sz w:val="24"/>
                <w:szCs w:val="24"/>
              </w:rPr>
              <w:t>. Способен создавать стандартные информационные и информационно-аналитические тексты по общественно-политической проблематике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ОУ)-2.1. Осуществляет поиск, сбор, обработку, анализ и хранение информации для решения поставленных задач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щие сведения о информационно-коммуникационных системах и источниках, основные видах баз данных и типизации различных свойств объектов и материал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андартные приемы форматирования, переработки и хранения информ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ами представления и первичного анализа информации и массивов данных о свойствах объектов и материалов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ОУ)-2.2. Устанавливает и поддерживает профессиональные контакты, деловые отношения с представителями органов государственной власти, местного самоуправления, политических партий, общественных организаций, СМ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новные понятия и методы конфликтологии, технологии межличностной и групповой коммуникации в деловом взаимодействии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хнологиями эффективной коммуникации. 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танавливать и поддерживать контакты, обеспечивающие успешную работу в коллектив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ОУ)-2.3. Использует в профессиональной деятельности специальное программное обеспечение и IT-технолог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Зна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щность специальных программ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редств и информационно - компьютер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хнолог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Использовать в профессиональной деятельности специальное программное обеспечение и IT-технолог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использования специальных программных средств и информационно - компьютерных технологии.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К (ЭА)-1</w:t>
            </w:r>
            <w:r>
              <w:rPr>
                <w:rFonts w:eastAsia="Times New Roman"/>
                <w:sz w:val="24"/>
                <w:szCs w:val="24"/>
              </w:rPr>
              <w:t>: Способен самостоятельно работать с документами, научной литературой, материалами средств массовой информации, докладами экспертно-аналитических центров, базами данных, в том числе на иностранном(ых) языке(ах)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1_1. Знает теории и концепции зарубежной и отечественной политической мысли, основные закономерности и тенденции мирового и российского политического процесса, этапы и характеристики политической истории России и зарубежных стран. Свободно ориентируется в документах, научной и периодической литературе, докладах, базах данных, в том числе на иностранном(ых) языка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ории и концепции развития мировой и отечественной политической мысл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ыявлять зависимости политических практик от характера политических дискурсов, доминирующих в конкретный исторический период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анализа политических документов, научной литературы, баз данных, периодической печа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1_2. Собирает и обобщает материал в сфере внутренней и внешней политики, в том числе через использование баз данных, поисковых систем и специализированных программ, осуществляет обработку первичной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информационное поле политических текстов и каналы их продвиж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рабатывать и получать политическую информацию через поисковые систем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обобщения и сравнительного анализа политических текстов для верификации на предмет достовернос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1_3. Готовит методические материалы для различного вида исследований и опросов по профилю профессиональной деятельности, осуществляет сбор, анализ и интерпретацию данных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лгоритм проведения различных видов исследований и опрос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нализировать и интерпретировать полученн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создания методических материалов для разных видов исследований по профилю профессиональной деятельности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К (ЭА)-2</w:t>
            </w:r>
            <w:r>
              <w:rPr>
                <w:rFonts w:eastAsia="Times New Roman"/>
                <w:sz w:val="24"/>
                <w:szCs w:val="24"/>
              </w:rPr>
              <w:t xml:space="preserve"> Способен участвовать в разработке аналитических материалов на базе методик политологического, социологического и политико-психологического анализ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2_1. Анализирует статистические и социологические данные о политических процессах и явлениях, интерпретирует различные виды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ику политологического, социологического и политико-психологического анализа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ализировать статистические и социологические данные о политических процессах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етодологией научной интерпретации полученных данных для создания достоверной картин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2_2. Разрабатывает стандартные аналитические материалы, включающие сообщения информационного, публицистического и аналитического характера, готовит обзоры прессы по заданной проблемати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егламент и стандартные процедуры подготовки аналитических материалов разных жанр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отовить обзоры прессы по заданной тематик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создания сообщений информационного, публицистического и аналитического характера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2_3. Проводит прикладной анализ явлений и процессов в сфере политики с использованием методов политической науки для поддержки процесса принятия практических решений.</w:t>
            </w:r>
          </w:p>
          <w:p>
            <w:pPr>
              <w:pStyle w:val="Normal"/>
              <w:spacing w:lineRule="auto" w:line="24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бор методов прикладного политического анализа для обоснования процесса принятия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оводить прикладной анализ ситуации для выработки эффективного политического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многофакторного анализа политической ситуации для информационного сопровождения процесса принятия решения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К (НИ)-1</w:t>
            </w:r>
            <w:r>
              <w:rPr>
                <w:rFonts w:eastAsia="Times New Roman"/>
                <w:sz w:val="24"/>
                <w:szCs w:val="24"/>
              </w:rPr>
              <w:t>. Способен решать научные задачи исследования политических процессов и отношений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-ПК(НИ)-1.1. Обосновывает актуальность исследования, определяет цель и задачи, формулирует объект и предмет исследования, использует методы современной политической науки и применяет их в политологических исследованиях, формулирует научную проблему и/или гипотезу исследования, обосновывает научную новизну и практическую значимость исследуемой проблематики в политическом контексте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лгоритм и структуру научного исследова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формулировать объект и предмет исследования, методологию анализа, научную проблему, обосновывать новизну и практическую значимость работ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корреляционного и многофакторного анализа для получения максимально объективного знания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-ПК(НИ)-1.2. Участвует в составлении программы научного политологического исследования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лгоритм составления программы научного исследова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основывать актуальность, новизну и практическую значимость исследования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теоретического и эмпирического анализа для достижения валидности результатов исследования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НИ)-1.3. Самостоятельно оформляет результаты проведенных научных и прикладных исследований в различных жанрах (включая обзоры, аналитические записки, отчеты, публикации по социально- политической тематике и т.д.), в зависимости от целевой аудитории, выступает с устным докладом на конференции с основными выводами исследования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приемы и процедуры оформления результатов исследования в различных жанрах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амостоятельно оформлять полученные прикладные результаты в разных жанрах по политической проблематик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эффективного позиционирования полученных результатов в зависимости от целевых аудиторий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Общая трудоемкость дисциплины составляет 4 зачетные единицы (144 часа)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296"/>
      </w:tblGrid>
      <w:tr>
        <w:trPr>
          <w:trHeight w:val="29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налитического отчета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/>
            </w:pPr>
            <w:r>
              <w:rPr>
                <w:b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/>
            </w:pPr>
            <w:r>
              <w:rPr>
                <w:b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rPr/>
            </w:pPr>
            <w:r>
              <w:rPr>
                <w:bCs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rPr/>
            </w:pPr>
            <w:r>
              <w:rPr>
                <w:bCs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  <w:t>Дневник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>1) Составление отчета об производственн</w:t>
            </w:r>
            <w:r>
              <w:rPr>
                <w:color w:val="000000"/>
                <w:sz w:val="24"/>
                <w:szCs w:val="24"/>
              </w:rPr>
              <w:t>ой</w:t>
            </w:r>
            <w:r>
              <w:rPr>
                <w:bCs/>
                <w:sz w:val="24"/>
                <w:szCs w:val="24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bCs/>
                <w:sz w:val="24"/>
                <w:szCs w:val="24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/>
            </w:pPr>
            <w:r>
              <w:rPr>
                <w:bCs/>
              </w:rPr>
              <w:t xml:space="preserve">Отчет об производственной практике, дневник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firstLine="709"/>
              <w:jc w:val="center"/>
              <w:rPr>
                <w:b/>
                <w:b/>
              </w:rPr>
            </w:pPr>
            <w:r>
              <w:rPr>
                <w:bCs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, обработка, анализ и систематизация научной информации по теме (заданию) для написания научной статьи или подготовки аналитического обзора в соответствии с темами, предоставленными руководителем преддипломной прак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оставление плана научно-исследовательской работы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Комплексное изучение рассматриваемой тема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 материала для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статьи по теме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сследования по теме ВКР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(квалификационная) практика направлена на прак</w:t>
        <w:softHyphen/>
        <w:t>тическое самостоятельное апробирование сформированных специальных знаний, умений и навыков в процессе работы в социальных учреждениях. Преддипломная практика осу</w:t>
        <w:softHyphen/>
        <w:t>ществляется в тех же социальных учреждениях, что и произ</w:t>
        <w:softHyphen/>
        <w:t>водственная практика на 4 курсе. Конкретные ее базы определяются соответствующей профилирующей кафедрой с учетом тематики дипломных работ, а также студенты выбирают ее согласно своим перспективным планам на трудоуст</w:t>
        <w:softHyphen/>
        <w:t>ройство после окончания вуза. Если студенты в течение неде</w:t>
        <w:softHyphen/>
        <w:t>ли до начала преддипломной практики не заявляют кон</w:t>
        <w:softHyphen/>
        <w:t>кретных учреждений, то руководитель от университета сам определяет базу прохождения преддипломной практик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преддипломной практики заключается в подборе материала, необходимого для выполнения диплом</w:t>
        <w:softHyphen/>
        <w:t>ной работы. Конкретные цели практики определяются ин</w:t>
        <w:softHyphen/>
        <w:t>дивидуальным заданием, выданным научным руководителем дипломной работы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ы 4 курса, имея базовые знания в области политического менеджмента обязаны на практи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 в области политического менеджмент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Индивидуальная часть практики на 4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ая аттестация за преддипломную практику проводится руководителем практики по результатам оценки всех форм отчётности студента. Для получения положительной оценки студент должен полностью выполнить всё содержание практики, своевременно оформить текущую и итоговую документацию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 результатам преддипломной практики студент получает дифференцированную оценку, которая складывается из следующих показателей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оценка умений планировать свою деятельность (учитывается умение студента прогнозировать результаты своей деятельности учитывать реальные возможности и все резервы, которые можно привести в действие для реализации намеченного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исследовательской деятельности студента (выполнение экспериментальных и исследовательских программ, степень самостоятельности, качество обработки полученных данных, их интерпретация, достижение цели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опубликованных результатов исследовательской работы студен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ценка работы студента над повышением своего профессионального уровня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задания и иные материалы, используемые в процессе текущей аттестации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службы, учреждения, организации, в которой была пройдена практи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службы в ходе реализации своих функциональных обязанно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использования полученных в ходе практики знаний и навыков в дальнейшей профессиональной деятельност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ценочная таблица уровня сформированности компетенций </w:t>
      </w:r>
    </w:p>
    <w:p>
      <w:pPr>
        <w:pStyle w:val="Normal"/>
        <w:widowControl/>
        <w:spacing w:lineRule="auto" w:line="240"/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окончании практики</w:t>
      </w:r>
    </w:p>
    <w:p>
      <w:pPr>
        <w:pStyle w:val="Normal"/>
        <w:widowControl/>
        <w:spacing w:lineRule="auto" w:line="240"/>
        <w:ind w:firstLine="709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учно-исследовательская работа (по теме выпускной квалификационной работы)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577"/>
        <w:gridCol w:w="2770"/>
        <w:gridCol w:w="3588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иваемая компетенц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Дневник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6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НУ)-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6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НУ)-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(ОУ)-2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(ЭА)-1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(ЭА)-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НУ)-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Защита отч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НУ)-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НУ)-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5 - отлично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40"/>
              <w:ind w:firstLine="709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8" w:name="_Hlk138711267"/>
      <w:r>
        <w:rPr>
          <w:sz w:val="24"/>
          <w:szCs w:val="24"/>
        </w:rPr>
        <w:t xml:space="preserve">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 </w:t>
      </w:r>
      <w:hyperlink r:id="rId3">
        <w:r>
          <w:rPr>
            <w:rStyle w:val="InternetLink"/>
            <w:sz w:val="24"/>
            <w:szCs w:val="24"/>
          </w:rPr>
          <w:t>http://publication.pravo.gov.ru/Document/View/0001202210070025?index=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bookmarkEnd w:id="8"/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 xml:space="preserve"> Положение ФГБОУВО «Ярославский государственный университет им. П.Г. Демидова» ЯрГУ-СК-П-217-2021 с изменением от 27.03.2023 «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»</w:t>
      </w:r>
    </w:p>
    <w:p>
      <w:pPr>
        <w:pStyle w:val="Normal"/>
        <w:spacing w:lineRule="auto" w:line="240"/>
        <w:ind w:firstLine="709"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uniyar.ac.ru/upload/uf/9ea/YArGU_SK_P_217_2021-Polozhenie-o-provedenii-praktiki_-s-izm.ot-27.03.2023-_328</w:t>
        </w:r>
      </w:hyperlink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spacing w:lineRule="auto" w:line="24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color w:val="333333"/>
          <w:sz w:val="24"/>
          <w:szCs w:val="24"/>
          <w:shd w:fill="F7F7F7" w:val="clear"/>
        </w:rPr>
      </w:pPr>
      <w:r>
        <w:rPr>
          <w:bCs/>
          <w:sz w:val="24"/>
          <w:szCs w:val="24"/>
        </w:rPr>
        <w:t xml:space="preserve">1. </w:t>
      </w:r>
      <w:r>
        <w:rPr>
          <w:bCs/>
          <w:color w:val="000000"/>
          <w:sz w:val="24"/>
          <w:szCs w:val="24"/>
        </w:rPr>
        <w:t xml:space="preserve">Попова О.В. Политический анализ и прогнозирование. Учебник М.: Аспект Пресс, 2011. – 464 </w:t>
      </w:r>
      <w:hyperlink r:id="rId5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  <w:r>
        <w:rPr>
          <w:color w:val="333333"/>
          <w:sz w:val="24"/>
          <w:szCs w:val="24"/>
          <w:shd w:fill="F7F7F7" w:val="clear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bCs/>
          <w:sz w:val="24"/>
          <w:szCs w:val="24"/>
          <w:lang w:val="en-US"/>
        </w:rPr>
      </w:pPr>
      <w:r>
        <w:rPr>
          <w:color w:val="333333"/>
          <w:sz w:val="24"/>
          <w:szCs w:val="24"/>
          <w:shd w:fill="F7F7F7" w:val="clear"/>
        </w:rPr>
        <w:t xml:space="preserve">2. </w:t>
      </w:r>
      <w:r>
        <w:rPr>
          <w:bCs/>
          <w:color w:val="000000"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6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7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spacing w:lineRule="auto" w:line="240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Научная электронная библиотека «eLIBRARY.ru» - </w:t>
      </w:r>
      <w:hyperlink r:id="rId8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spacing w:lineRule="auto" w:line="240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Электронная библиотечная система «ЮРАЙТ» </w:t>
      </w:r>
      <w:hyperlink r:id="rId9">
        <w:r>
          <w:rPr>
            <w:rStyle w:val="InternetLink"/>
            <w:sz w:val="24"/>
            <w:szCs w:val="24"/>
          </w:rPr>
          <w:t>https://biblio-online.ru/</w:t>
        </w:r>
      </w:hyperlink>
    </w:p>
    <w:p>
      <w:pPr>
        <w:pStyle w:val="Normal"/>
        <w:spacing w:lineRule="auto" w:line="240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10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spacing w:lineRule="auto" w:line="240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 xml:space="preserve">Реферативная база данных «Scopus» - </w:t>
      </w:r>
      <w:hyperlink r:id="rId11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spacing w:lineRule="auto" w:line="240"/>
        <w:ind w:firstLine="709"/>
        <w:jc w:val="both"/>
        <w:rPr>
          <w:rStyle w:val="Day7"/>
          <w:b/>
          <w:b/>
          <w:sz w:val="24"/>
          <w:szCs w:val="24"/>
        </w:rPr>
      </w:pPr>
      <w:r>
        <w:rPr/>
      </w:r>
    </w:p>
    <w:p>
      <w:pPr>
        <w:pStyle w:val="Mainj"/>
        <w:spacing w:before="0" w:after="0"/>
        <w:ind w:firstLine="709"/>
        <w:rPr/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2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3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4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5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6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bookmarkStart w:id="9" w:name="_Hlk94100410"/>
      <w:bookmarkEnd w:id="9"/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  <w:bookmarkStart w:id="10" w:name="_Hlk94100410"/>
      <w:bookmarkStart w:id="11" w:name="_Hlk94100410"/>
      <w:bookmarkEnd w:id="11"/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spacing w:lineRule="auto" w:line="240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Cs/>
          <w:sz w:val="24"/>
          <w:szCs w:val="24"/>
        </w:rPr>
      </w:pPr>
      <w:bookmarkStart w:id="12" w:name="_Hlk94100453"/>
      <w:bookmarkEnd w:id="12"/>
      <w:r>
        <w:rPr>
          <w:bCs/>
          <w:sz w:val="24"/>
          <w:szCs w:val="24"/>
        </w:rPr>
        <w:t>Автор:</w:t>
      </w:r>
    </w:p>
    <w:p>
      <w:pPr>
        <w:pStyle w:val="Normal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autoSpaceDE w:val="false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3" w:name="_Hlk94100453"/>
      <w:bookmarkStart w:id="14" w:name="_Hlk94100453"/>
      <w:bookmarkEnd w:id="14"/>
      <w:r>
        <w:br w:type="page"/>
      </w:r>
    </w:p>
    <w:p>
      <w:pPr>
        <w:pStyle w:val="Normal"/>
        <w:autoSpaceDE w:val="false"/>
        <w:spacing w:lineRule="auto" w:line="240"/>
        <w:ind w:firstLine="709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</w:t>
      </w:r>
    </w:p>
    <w:p>
      <w:pPr>
        <w:pStyle w:val="Normal"/>
        <w:autoSpaceDE w:val="false"/>
        <w:spacing w:lineRule="auto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ьного листа</w:t>
      </w:r>
    </w:p>
    <w:p>
      <w:pPr>
        <w:pStyle w:val="Normal"/>
        <w:autoSpaceDE w:val="false"/>
        <w:spacing w:lineRule="auto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а по практике</w:t>
      </w:r>
    </w:p>
    <w:p>
      <w:pPr>
        <w:pStyle w:val="Normal"/>
        <w:spacing w:lineRule="auto" w:line="240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сшего образования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Ярославский государственный университет им. П.Г. Демидова»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ЯрГУ)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 ПО ПРАКТИКЕ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а(ки) _______________________________________________________________________________________________________</w:t>
        <w:tab/>
        <w:tab/>
        <w:tab/>
        <w:tab/>
        <w:tab/>
      </w:r>
      <w:r>
        <w:rPr>
          <w:i/>
          <w:iCs/>
          <w:sz w:val="24"/>
          <w:szCs w:val="24"/>
        </w:rPr>
        <w:t>ФИО полностью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рс:_____ форма обучения:____________________________ учебная группа:_________________________________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         </w:t>
      </w:r>
      <w:r>
        <w:rPr>
          <w:i/>
          <w:iCs/>
          <w:sz w:val="24"/>
          <w:szCs w:val="24"/>
        </w:rPr>
        <w:t>форма обучения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подготовки (специальность):_</w:t>
      </w:r>
      <w:r>
        <w:rPr>
          <w:b/>
          <w:sz w:val="24"/>
          <w:szCs w:val="24"/>
          <w:u w:val="single"/>
          <w:shd w:fill="FFFFFF" w:val="clear"/>
        </w:rPr>
        <w:t xml:space="preserve"> 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код</w:t>
        <w:tab/>
        <w:tab/>
        <w:tab/>
        <w:t>наименование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  <w:szCs w:val="24"/>
        </w:rPr>
        <w:t xml:space="preserve">Вид практики: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роки практики: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за практики:______________________________________________________________________________________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полное наименование организации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организации-базы практик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ФИО, должность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актики от факультет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</w:rPr>
        <w:t>ФИО, ученая степень, ученое звание, должность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(групповой) руководител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</w:rPr>
        <w:t>ФИО, ученая степень, ученое звание, должность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Кафедра: _______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/>
        <w:ind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именование кафедры, которая осуществляет руководство практикой</w:t>
      </w:r>
    </w:p>
    <w:p>
      <w:pPr>
        <w:pStyle w:val="Normal"/>
        <w:spacing w:lineRule="auto" w:line="240"/>
        <w:ind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  <w:szCs w:val="24"/>
        </w:rPr>
        <w:t>Ярославль 201_ г.</w:t>
      </w:r>
      <w:r>
        <w:br w:type="page"/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bookmarkStart w:id="15" w:name="_Hlk94372834"/>
      <w:bookmarkStart w:id="16" w:name="_Hlk94100500"/>
      <w:bookmarkStart w:id="17" w:name="_GoBack"/>
      <w:bookmarkEnd w:id="15"/>
      <w:bookmarkEnd w:id="16"/>
      <w:bookmarkEnd w:id="17"/>
      <w:r>
        <w:rPr>
          <w:sz w:val="24"/>
          <w:szCs w:val="24"/>
        </w:rPr>
        <w:t>Приложение 2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8" w:name="l67"/>
      <w:bookmarkEnd w:id="18"/>
    </w:p>
    <w:p>
      <w:pPr>
        <w:pStyle w:val="Normal"/>
        <w:spacing w:lineRule="auto" w:line="240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sz w:val="24"/>
          <w:szCs w:val="24"/>
          <w:u w:val="single"/>
        </w:rPr>
        <w:t>«    »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b/>
          <w:sz w:val="24"/>
          <w:szCs w:val="24"/>
        </w:rPr>
        <w:t>202__ г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  <w:sz w:val="24"/>
          <w:szCs w:val="24"/>
        </w:rPr>
        <w:t xml:space="preserve"> «Ярославский государственный университет им. П.Г. Демидова»</w:t>
      </w:r>
      <w:r>
        <w:rPr>
          <w:rFonts w:eastAsia="Times New Roman"/>
          <w:sz w:val="24"/>
          <w:szCs w:val="24"/>
        </w:rPr>
        <w:t xml:space="preserve">, именуемый в дальнейшем </w:t>
      </w:r>
      <w:r>
        <w:rPr>
          <w:rFonts w:eastAsia="Times New Roman"/>
          <w:b/>
          <w:sz w:val="24"/>
          <w:szCs w:val="24"/>
        </w:rPr>
        <w:t>«Организация»</w:t>
      </w:r>
      <w:r>
        <w:rPr>
          <w:rFonts w:eastAsia="Times New Roman"/>
          <w:sz w:val="24"/>
          <w:szCs w:val="24"/>
        </w:rPr>
        <w:t xml:space="preserve">, в лице </w:t>
      </w:r>
      <w:r>
        <w:rPr>
          <w:rFonts w:eastAsia="Times New Roman"/>
          <w:b/>
          <w:sz w:val="24"/>
          <w:szCs w:val="24"/>
        </w:rPr>
        <w:t>проректора по учебной работе И.А. Кузнецовой</w:t>
      </w:r>
      <w:r>
        <w:rPr>
          <w:rFonts w:eastAsia="Times New Roman"/>
          <w:sz w:val="24"/>
          <w:szCs w:val="24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  <w:sz w:val="24"/>
          <w:szCs w:val="24"/>
        </w:rPr>
        <w:t>_______________</w:t>
      </w:r>
      <w:r>
        <w:rPr>
          <w:rFonts w:eastAsia="Times New Roman"/>
          <w:sz w:val="24"/>
          <w:szCs w:val="24"/>
        </w:rPr>
        <w:t xml:space="preserve">, именуемое в дальнейшем </w:t>
      </w:r>
      <w:r>
        <w:rPr>
          <w:rFonts w:eastAsia="Times New Roman"/>
          <w:b/>
          <w:sz w:val="24"/>
          <w:szCs w:val="24"/>
        </w:rPr>
        <w:t>«Профильная организация»</w:t>
      </w:r>
      <w:r>
        <w:rPr>
          <w:rFonts w:eastAsia="Times New Roman"/>
          <w:sz w:val="24"/>
          <w:szCs w:val="24"/>
        </w:rPr>
        <w:t xml:space="preserve">, в лице </w:t>
      </w:r>
      <w:r>
        <w:rPr>
          <w:rFonts w:eastAsia="Times New Roman"/>
          <w:b/>
          <w:sz w:val="24"/>
          <w:szCs w:val="24"/>
        </w:rPr>
        <w:t>_____________________</w:t>
      </w:r>
      <w:r>
        <w:rPr>
          <w:rFonts w:eastAsia="Times New Roman"/>
          <w:sz w:val="24"/>
          <w:szCs w:val="24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. Предмет Договора</w:t>
      </w:r>
      <w:bookmarkStart w:id="19" w:name="l70"/>
      <w:bookmarkEnd w:id="19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20" w:name="l71"/>
      <w:bookmarkEnd w:id="20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21" w:name="l72"/>
      <w:bookmarkEnd w:id="21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22" w:name="l73"/>
      <w:bookmarkEnd w:id="22"/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bookmarkStart w:id="23" w:name="h134"/>
      <w:bookmarkEnd w:id="23"/>
      <w:r>
        <w:rPr>
          <w:rFonts w:eastAsia="Times New Roman"/>
          <w:b/>
          <w:bCs/>
          <w:sz w:val="24"/>
          <w:szCs w:val="24"/>
        </w:rPr>
        <w:t>2. Права и обязанности Сторон</w:t>
      </w:r>
      <w:bookmarkStart w:id="24" w:name="l74"/>
      <w:bookmarkEnd w:id="24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 Организация обязана:</w:t>
      </w:r>
      <w:bookmarkStart w:id="25" w:name="l75"/>
      <w:bookmarkEnd w:id="25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26" w:name="l76"/>
      <w:bookmarkEnd w:id="26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2 назначить руководителя по практической подготовке от Организации, который:</w:t>
      </w:r>
      <w:bookmarkStart w:id="27" w:name="l77"/>
      <w:bookmarkEnd w:id="27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8" w:name="l78"/>
      <w:bookmarkEnd w:id="28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9" w:name="l79"/>
      <w:bookmarkEnd w:id="29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30" w:name="l80"/>
      <w:bookmarkEnd w:id="30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1" w:name="l81"/>
      <w:bookmarkEnd w:id="31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32" w:name="l82"/>
      <w:bookmarkEnd w:id="32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33" w:name="l83"/>
      <w:bookmarkEnd w:id="33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34" w:name="l85"/>
      <w:bookmarkStart w:id="35" w:name="l84"/>
      <w:bookmarkEnd w:id="34"/>
      <w:bookmarkEnd w:id="35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 Профильная организация обязана:</w:t>
      </w:r>
      <w:bookmarkStart w:id="36" w:name="l86"/>
      <w:bookmarkEnd w:id="36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37" w:name="l87"/>
      <w:bookmarkEnd w:id="37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8" w:name="l88"/>
      <w:bookmarkEnd w:id="38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3 при смене лица, указанного в пункте 2.2.2, в 5 дневный срок сообщить об этом Организации;</w:t>
      </w:r>
      <w:bookmarkStart w:id="39" w:name="l89"/>
      <w:bookmarkEnd w:id="39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40" w:name="l90"/>
      <w:bookmarkEnd w:id="40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41" w:name="l91"/>
      <w:bookmarkEnd w:id="41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2.2.6 ознакомить обучающихся с правилами внутреннего трудового распорядка Профильной организации,</w:t>
      </w:r>
      <w:bookmarkStart w:id="42" w:name="l92"/>
      <w:bookmarkEnd w:id="42"/>
      <w:r>
        <w:rPr>
          <w:rFonts w:eastAsia="Times New Roman"/>
          <w:sz w:val="24"/>
          <w:szCs w:val="24"/>
        </w:rPr>
        <w:t xml:space="preserve"> _____________________________(указываются иные локальные нормативные акты Профильной организации)</w:t>
      </w:r>
      <w:bookmarkStart w:id="43" w:name="l93"/>
      <w:bookmarkEnd w:id="43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44" w:name="l94"/>
      <w:bookmarkEnd w:id="44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45" w:name="l95"/>
      <w:bookmarkEnd w:id="45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46" w:name="l96"/>
      <w:bookmarkEnd w:id="46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3. Организация имеет право:</w:t>
      </w:r>
      <w:bookmarkStart w:id="47" w:name="l98"/>
      <w:bookmarkEnd w:id="47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8" w:name="l99"/>
      <w:bookmarkEnd w:id="48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9" w:name="l100"/>
      <w:bookmarkEnd w:id="49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4. Профильная организация имеет право:</w:t>
      </w:r>
      <w:bookmarkStart w:id="50" w:name="l102"/>
      <w:bookmarkEnd w:id="50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51" w:name="l103"/>
      <w:bookmarkEnd w:id="51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52" w:name="l104"/>
      <w:bookmarkEnd w:id="52"/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bookmarkStart w:id="53" w:name="h135"/>
      <w:bookmarkEnd w:id="53"/>
      <w:r>
        <w:rPr>
          <w:rFonts w:eastAsia="Times New Roman"/>
          <w:b/>
          <w:bCs/>
          <w:sz w:val="24"/>
          <w:szCs w:val="24"/>
        </w:rPr>
        <w:t>3. Срок действия договора</w:t>
      </w:r>
      <w:bookmarkStart w:id="54" w:name="l106"/>
      <w:bookmarkEnd w:id="54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55" w:name="l107"/>
      <w:bookmarkEnd w:id="55"/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2"/>
        <w:rPr>
          <w:rFonts w:eastAsia="Times New Roman"/>
          <w:b/>
          <w:b/>
          <w:bCs/>
          <w:sz w:val="24"/>
          <w:szCs w:val="24"/>
        </w:rPr>
      </w:pPr>
      <w:bookmarkStart w:id="56" w:name="h136"/>
      <w:bookmarkEnd w:id="56"/>
      <w:r>
        <w:rPr>
          <w:rFonts w:eastAsia="Times New Roman"/>
          <w:b/>
          <w:bCs/>
          <w:sz w:val="24"/>
          <w:szCs w:val="24"/>
        </w:rPr>
        <w:t>4. Заключительные положения</w:t>
      </w:r>
      <w:bookmarkStart w:id="57" w:name="l108"/>
      <w:bookmarkEnd w:id="57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8" w:name="l109"/>
      <w:bookmarkEnd w:id="58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9" w:name="l110"/>
      <w:bookmarkEnd w:id="59"/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60" w:name="h137"/>
      <w:bookmarkStart w:id="61" w:name="l111"/>
      <w:bookmarkEnd w:id="60"/>
      <w:bookmarkEnd w:id="61"/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2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5. Адреса, реквизиты и подписи Сторон</w:t>
      </w:r>
      <w:bookmarkStart w:id="62" w:name="l112"/>
      <w:bookmarkEnd w:id="62"/>
    </w:p>
    <w:p>
      <w:pPr>
        <w:pStyle w:val="Normal"/>
        <w:snapToGrid w:val="false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рганизация»</w:t>
            </w:r>
          </w:p>
          <w:p>
            <w:pPr>
              <w:pStyle w:val="Normal"/>
              <w:spacing w:lineRule="auto" w:line="240"/>
              <w:ind w:firstLine="709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sz w:val="24"/>
                <w:szCs w:val="24"/>
                <w:u w:val="single"/>
              </w:rPr>
              <w:tab/>
              <w:tab/>
              <w:tab/>
            </w:r>
            <w:r>
              <w:rPr>
                <w:sz w:val="24"/>
                <w:szCs w:val="24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ab/>
              <w:tab/>
              <w:tab/>
            </w:r>
            <w:r>
              <w:rPr>
                <w:sz w:val="24"/>
                <w:szCs w:val="24"/>
              </w:rPr>
              <w:t xml:space="preserve">   ФИО.</w:t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spacing w:lineRule="auto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bookmarkStart w:id="63" w:name="_Hlk94100500"/>
      <w:bookmarkStart w:id="64" w:name="_Hlk94100500"/>
      <w:bookmarkEnd w:id="64"/>
      <w:r>
        <w:br w:type="page"/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bookmarkStart w:id="65" w:name="_Hlk94100529"/>
      <w:bookmarkStart w:id="66" w:name="_Hlk94100529"/>
      <w:bookmarkEnd w:id="66"/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иложение №1</w:t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к договору от _________ № ________</w:t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урс,</w:t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№2</w:t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 договору от _________ № ________</w:t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right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  <w:bookmarkStart w:id="67" w:name="_Hlk94372834"/>
      <w:bookmarkStart w:id="68" w:name="_Hlk94100529"/>
      <w:bookmarkStart w:id="69" w:name="_Hlk94372834"/>
      <w:bookmarkStart w:id="70" w:name="_Hlk94100529"/>
      <w:bookmarkEnd w:id="69"/>
      <w:bookmarkEnd w:id="70"/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36"/>
        </w:tabs>
        <w:ind w:left="2236" w:hanging="360"/>
      </w:p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11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2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10070025?index=1" TargetMode="External"/><Relationship Id="rId4" Type="http://schemas.openxmlformats.org/officeDocument/2006/relationships/hyperlink" Target="https://www.uniyar.ac.ru/upload/uf/9ea/YArGU_SK_P_217_2021-Polozhenie-o-provedenii-praktiki_-s-izm.ot-27.03.2023-_328" TargetMode="External"/><Relationship Id="rId5" Type="http://schemas.openxmlformats.org/officeDocument/2006/relationships/hyperlink" Target="https://www.studentlibrary.ru/book/ISBN9785756706215.html" TargetMode="External"/><Relationship Id="rId6" Type="http://schemas.openxmlformats.org/officeDocument/2006/relationships/hyperlink" Target="https://urait.ru/bcode/491911" TargetMode="External"/><Relationship Id="rId7" Type="http://schemas.openxmlformats.org/officeDocument/2006/relationships/hyperlink" Target="http://www.lib.uniyar.ac.ru/content/resource/net_res.php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s://webofknowledge.com/" TargetMode="External"/><Relationship Id="rId11" Type="http://schemas.openxmlformats.org/officeDocument/2006/relationships/hyperlink" Target="https://www.scopus.com/" TargetMode="External"/><Relationship Id="rId12" Type="http://schemas.openxmlformats.org/officeDocument/2006/relationships/hyperlink" Target="http://lib.uniyar.ac.ru/opac/bk_login.php" TargetMode="External"/><Relationship Id="rId13" Type="http://schemas.openxmlformats.org/officeDocument/2006/relationships/hyperlink" Target="http://www.lib.uniyar.ac.ru/opac/bk_cat_find.php" TargetMode="External"/><Relationship Id="rId14" Type="http://schemas.openxmlformats.org/officeDocument/2006/relationships/hyperlink" Target="http://10.1.0.4/buki/bk_bookreq_find.php" TargetMode="External"/><Relationship Id="rId15" Type="http://schemas.openxmlformats.org/officeDocument/2006/relationships/hyperlink" Target="http://www.lib.uniyar.ac.ru/opac/bk_bookreq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9:23:00Z</dcterms:created>
  <dc:creator>User</dc:creator>
  <dc:description/>
  <cp:keywords/>
  <dc:language>en-US</dc:language>
  <cp:lastModifiedBy>Пользователь</cp:lastModifiedBy>
  <cp:lastPrinted>2019-01-23T12:20:00Z</cp:lastPrinted>
  <dcterms:modified xsi:type="dcterms:W3CDTF">2024-07-02T06:24:00Z</dcterms:modified>
  <cp:revision>6</cp:revision>
  <dc:subject/>
  <dc:title>МИНИСТЕРСТВО ОБРАЗОВАНИЯ И НАУКИ РОССИЙСКОЙ ФЕДЕРАЦИИ</dc:title>
</cp:coreProperties>
</file>