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дикаторы достижения компетенц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П по направлению подготовки </w:t>
      </w:r>
      <w:r>
        <w:rPr>
          <w:b/>
          <w:bCs/>
          <w:sz w:val="24"/>
          <w:szCs w:val="24"/>
        </w:rPr>
        <w:t>38.04.08 Финансы и кредит</w:t>
      </w:r>
    </w:p>
    <w:p>
      <w:pPr>
        <w:pStyle w:val="Normal"/>
        <w:ind w:left="5529" w:hanging="552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код и наименование направления подготовки)</w:t>
      </w:r>
    </w:p>
    <w:p>
      <w:pPr>
        <w:pStyle w:val="Normal"/>
        <w:jc w:val="center"/>
        <w:rPr/>
      </w:pPr>
      <w:r>
        <w:rPr>
          <w:sz w:val="24"/>
          <w:szCs w:val="24"/>
        </w:rPr>
        <w:t>Направленность (профиль</w:t>
      </w:r>
      <w:r>
        <w:rPr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«Финансовая экономика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ием 2024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1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536"/>
        <w:gridCol w:w="8790"/>
      </w:tblGrid>
      <w:tr>
        <w:trPr>
          <w:tblHeader w:val="true"/>
          <w:trHeight w:val="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омпетенц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ндикаторы достижения компетенций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1.1</w:t>
            </w:r>
            <w:r>
              <w:rPr>
                <w:rFonts w:eastAsia="Calibri"/>
                <w:sz w:val="22"/>
                <w:szCs w:val="22"/>
                <w:lang w:eastAsia="en-US"/>
              </w:rPr>
              <w:t>. Анализирует проблемную ситуацию как целостную систему, выявляя ее составляющие и связи между ним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К-1.2.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рабатывает варианты решения проблемной ситуации на основе критического анализа доступных источников информаци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УК-1.3.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рабатывает стратегию действий для решения проблемной ситуации в виде последовательности шагов, предвидя результат каждого из них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К-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-2.1</w:t>
            </w:r>
            <w:r>
              <w:rPr>
                <w:color w:val="000000"/>
                <w:sz w:val="22"/>
                <w:szCs w:val="22"/>
              </w:rPr>
              <w:t>. Понимает принципы проектного подхода к управлению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en-US"/>
              </w:rPr>
              <w:t>УК-2.2.</w:t>
            </w:r>
            <w:r>
              <w:rPr>
                <w:iCs/>
                <w:color w:val="000000"/>
                <w:sz w:val="22"/>
                <w:szCs w:val="22"/>
                <w:lang w:eastAsia="en-US"/>
              </w:rPr>
              <w:t xml:space="preserve"> Демонстрирует способность управления проектам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организо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3.1.</w:t>
            </w:r>
            <w:r>
              <w:rPr>
                <w:sz w:val="24"/>
                <w:szCs w:val="24"/>
              </w:rPr>
              <w:t xml:space="preserve"> Формирует эффективную команду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3.2</w:t>
            </w:r>
            <w:r>
              <w:rPr>
                <w:sz w:val="24"/>
                <w:szCs w:val="24"/>
              </w:rPr>
              <w:t>. Координирует и направляет деятельность участников команды на достижение поставленной цели с учетом особенностей поведения ее участников, временных и прочих ограничений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применять современные коммуникативные технологии, в том числе на иностранном (ых)языке (ах), для академического и профессионального взаимодейств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К-4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ляет в соответствии с нормами государственного языка РФ и иностранного языка документы (письма, эссе, рефераты и др.) для академического и профессионального взаимодействия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К-4.2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едставляет результаты академической и профессиональной деятельности на мероприятиях различного формата, включая международные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УК-4.3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ринимает участие в академических и профессиональных дискуссиях, в том числе на иностранном(ых) языке(ах)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УК-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УК -5.1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Имеет представление о сущности и принципах анализа разнообразия культур в процессе межкультурного взаимодействия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УК -5.2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Демонстрирует способность анализировать и учитывать разнообразие культур в процессе межкультурного взаимодействия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6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6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Определяет стимулы, мотивы и приоритеты собственной профессиональной деятельности и цели карьерного роста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6.2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Проводит рефлексию своей деятельности и разрабатывает способы ее совершенствования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ПК-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решать практические и (или) научно - исследовательские задачи в области финансовых отношений на основе применения знаний фундаментальной экономической наук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1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являет проблемы как в деятельности финансовых органов, различных институтов и инфраструктуры финансового рынка, так и на уровне российского и мирового финансового рынка, публично-правовых образований, организаций на основе системного, эволюционного и институционального подходов в методологии исследования современного финансового рынка и современных концепций финансов и кредита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1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водит критический анализ выявленных проблемных ситуаций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1.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ыдвигает самостоятельные гипотезы при решении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о - исследовательских задач в области финансов и кредита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К-1.4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азрабатывает эффективное решение проблем, предлагает новые оригинальные проекты, вырабатывает стратегию и планы действий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К-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применять продвинутые инструментальные методы экономического и финансового анализа в прикладных и (или) фундаментальных исследованиях в области финансовых отношений, в том числе с использованием интеллектуальных информационно-аналитических систем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2.1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>Владеет современными инструментами и методами анализа и регулирования финансов государственного и негосударственного секторов экономики, деятельности институтов финансово-кредитной сферы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2.2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>Демонстрирует способность решения проектно-экономических задач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ОПК-2.3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Демонстрирует освоение инструментов Финтеха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ОПК-2.4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Владеет методами анализа Big Date, использует для решения профессиональных задач на микро-, мезо- и макроуровнях, в том числе на уровне финансового рынка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К-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обобщать и критически оценивать результаты научных исследований и самостоятельно выполнять исследовательские проекты в области финансов и смежных областях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3.1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eastAsia="en-US"/>
              </w:rPr>
              <w:t>Владеет методами прикладных научных исследований в профессиональной сфере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3.2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рименяет современные методы анализа и оценки рисков деятельности организаций (включая финансово-кредитные организации), бюджетных рисков и предлагает решения по их минимизации в контексте достижения финансовой стабильности и долгосрочной устойчивост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3.3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Разрабатывает направления инновационного развития как организаций (включая финансово-кредитные организации), отдельных продуктов и услуг, так и публично-правовых образований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3.4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Оформляет результаты анализа и оценки в форме финансовых обзоров, экспертно-аналитических заключений, отчетов и научных публикаций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ПК-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обосновывать и принимать финансово-экономические и организационно-управленческие решения в профессиональной деятельност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ОПК-4.1.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Предлагает эффективные решения проблем текущей деятельности финансовых органов, организаций, в том числе, финансово-кредитных на основе результатов прикладных научных исследований в профессиональной сфере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ОПК-4.2. </w:t>
            </w:r>
            <w:r>
              <w:rPr>
                <w:bCs/>
                <w:color w:val="000000"/>
                <w:sz w:val="22"/>
                <w:szCs w:val="22"/>
                <w:lang w:eastAsia="en-US"/>
              </w:rPr>
              <w:t>Демонстрирует умение формировать стратегии развития организаций, различных институтов финансового рынка, публично-правовых образований, обосновывать объемы и выбирать методы финансового обеспечения их реализации, вносит профессионально обоснованные предложения по координации стратегического и финансового планирования на уровне публично-правовых образований и организаций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К(А)-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владеть методами аналитической работы и контроля, связанными с финансово-экономическими и коммуникативными аспектами деятельности организации и управлением рискам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К(А)-1.1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ределяет источники, содержащие наиболее полную и достоверную информацию о финансово-экономической деятельности организации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А)-1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Демонстрирует умение разрабатывать методические подходы управления рисками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А)-1.3.</w:t>
            </w:r>
            <w:r>
              <w:rPr>
                <w:sz w:val="22"/>
                <w:szCs w:val="22"/>
              </w:rPr>
              <w:t xml:space="preserve"> Выявляет и оценивает условия, способствующие возникновению значимых рисков и их трансформации в рисковые события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(А)-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особен анализировать и использовать источники информации, базы данных и  специализированное программное обеспечение для целей бизнес-аналитики и  эксплуатации интегрированной системы риск-менеджмента, интерпретировать и презентовать результаты с целью разработки стратегии развития организации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А)-2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деет методологией сбора, обработки, систематизации и хранения информации, формирования баз данных для целей бизнес-аналитики и для идентификации, оценки и управления рисками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А)-2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монстрирует умение применять методы идентификации, оценки и управления рисками и имплементировать результаты в интегрированную систему риск-менеджмента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А)-2.3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являет внутренние и внешние факторы, влияющие на бизнес-цели организации, разрабатывает параметры финансовой стратегии, в том числе с применением современных информационно-аналитических систем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(А)-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пособен применять законодательство Российской Федерации и международные стандарты и нормы при осуществлении профессиональной деятельности, в том числе с использованием информационно-телекоммуникационных сете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А)-3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деет национальными и международными стандартами и нормами в сфере управления финансами организации, совершения финансовых операций и управления рисками.</w:t>
            </w:r>
          </w:p>
        </w:tc>
      </w:tr>
      <w:tr>
        <w:trPr>
          <w:trHeight w:val="23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А)-3.2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монстрирует умение применять нормативно-правовую базу в области совершения и налогообложения финансовых операций, управления корпоративными финансами и осуществления финансового контроля.</w:t>
            </w:r>
          </w:p>
        </w:tc>
      </w:tr>
      <w:tr>
        <w:trPr>
          <w:trHeight w:val="2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(НИ)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ен обобщать и критически оценивать результаты, полученные отечественными и зарубежными исследователями, выявлять перспективные направления их развития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К(НИ)-1.1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ен критически оценивать отечественные и зарубежные источники информации в процессе подготовки научных работ и перспективы развития в предметной сфере профессиональной деятель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декана экономического факультета</w:t>
        <w:tab/>
        <w:tab/>
        <w:tab/>
        <w:tab/>
        <w:t xml:space="preserve"> __________________ Т.Ю. Новикова </w:t>
      </w:r>
    </w:p>
    <w:p>
      <w:pPr>
        <w:pStyle w:val="Normal"/>
        <w:rPr/>
      </w:pPr>
      <w:r>
        <w:rPr>
          <w:sz w:val="24"/>
          <w:szCs w:val="24"/>
        </w:rPr>
        <w:t>"24" апрел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агистерской программы</w:t>
        <w:tab/>
        <w:tab/>
        <w:tab/>
        <w:tab/>
        <w:t xml:space="preserve">__________________ Д.С. Вахрушев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7:48:00Z</dcterms:created>
  <dc:creator>admin</dc:creator>
  <dc:description/>
  <cp:keywords/>
  <dc:language>en-US</dc:language>
  <cp:lastModifiedBy>Вахрушев Дмитрий Станиславович</cp:lastModifiedBy>
  <cp:lastPrinted>2023-06-26T14:10:00Z</cp:lastPrinted>
  <dcterms:modified xsi:type="dcterms:W3CDTF">2024-06-27T17:54:00Z</dcterms:modified>
  <cp:revision>3</cp:revision>
  <dc:subject/>
  <dc:title/>
</cp:coreProperties>
</file>