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/>
      </w:pP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_Hlk496090320"/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03.04.02 Физика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Магистерская программа </w:t>
      </w:r>
    </w:p>
    <w:p>
      <w:pPr>
        <w:pStyle w:val="Normal"/>
        <w:jc w:val="center"/>
        <w:rPr>
          <w:sz w:val="28"/>
          <w:szCs w:val="28"/>
        </w:rPr>
      </w:pPr>
      <w:r>
        <w:rPr/>
        <w:t>Теоретическая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490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bookmarkStart w:id="1" w:name="_Hlk496090320"/>
      <w:r>
        <w:rPr/>
        <w:t xml:space="preserve">Ярославль </w:t>
      </w:r>
      <w:bookmarkEnd w:id="1"/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Научно-исследовательская работа является производственной практикой</w:t>
      </w:r>
      <w:r>
        <w:rPr>
          <w:iCs/>
          <w:sz w:val="24"/>
          <w:szCs w:val="24"/>
        </w:rPr>
        <w:t>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</w:t>
      </w:r>
      <w:r>
        <w:rPr>
          <w:iCs/>
          <w:sz w:val="24"/>
          <w:szCs w:val="24"/>
        </w:rPr>
        <w:t xml:space="preserve">проводится на кафедре теоретической физики или других структурных подразделениях ЯрГУ, обладающими необходимыми ресурсами для ее проведения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научно-исследовательской работы является получение магистрантами навыков самостоятельной научно-исследовательской работы, а также творческого подхода к научно-исследовательской деятельности. Научно-исследовательская работа направлена на закрепление и углубление теоретических знаний, полученных при обучении, умение ставить научные задачи, анализировать полученные результаты и делать выводы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научно-исследовательской работы являются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и закрепление знаний в области теоретической физики;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овременными методами и методологией научного исследования;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умений и навыков самостоятельной научно-исследовательской деятельности;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имеющихся возможностей образовательной среды и проектирование новых условий, в том числе информационных, для решения научно-исследовательских задач;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и осуществление профессионального и личностного самообразования;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 дальнейшего образовательного маршрута и профессиональной карьеры, участие в научно-исследовательской деятельност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8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магистратуры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Научно-исследовательская работа относится к части Блока Б2 «Практика», формируемой участниками образовательных отношений. Научно-исследовательская работа имеет большое значение для процесса подготовки магистерской диссертации и продолжения научной деятельности в качестве аспиранта. 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учно-исследовательская работа проводится на первом курсе во втором семестре, на втором курсе в третьем и четвертом семестрах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 (научным) руководителем практики является руководитель научно-исследовательской работы магистранта. Кроме того, для руководства практикой магистрантов на кафедре теоретической физики (базе прохождения практики) назначаются квалифицированные научно-педагогические сотрудники кафедры.</w:t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-2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управлять проектом на всех этапах его жизненного цик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2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монстрирует способность управлять проекто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- выбирать необходимые методы численного и аналитического расчетов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- модифицировать существующие и разрабатывать новые методы исследований исходя из задач конкретного исследования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ть: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- проведением анализа отечественной и зарубежной литературы по теме исследований с привлечением современных информационных технологий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методами принятия решений </w:t>
            </w:r>
          </w:p>
        </w:tc>
      </w:tr>
      <w:tr>
        <w:trPr>
          <w:trHeight w:val="570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6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 определять и реализовывать приоритеты собственной деятельности и способы ее совершенствования на основе самооцен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6_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ет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ет</w:t>
            </w:r>
          </w:p>
          <w:p>
            <w:pPr>
              <w:pStyle w:val="Default"/>
              <w:rPr/>
            </w:pPr>
            <w:r>
              <w:rPr/>
              <w:t>- основы саморазвития, самореализации, использования творческого потенциала собственной деятельности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определять приоритеты профессиональной деятельности и способы ее совершенствования на основе самооценки;</w:t>
            </w:r>
          </w:p>
          <w:p>
            <w:pPr>
              <w:pStyle w:val="Default"/>
              <w:rPr/>
            </w:pPr>
            <w:r>
              <w:rPr/>
              <w:t>-  самостоятельно выявлять мотивы и стимулы для саморазвития и самообразования, определяя реалистические цели профессионального роста;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ет навыкам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я собственной профессиональной деятельности;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2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УК-6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ценивает свои ресурсы и их пределы (личностные, ситуативные, временные), оптимально их использует для успешного выполнения порученного зада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>-управлять своим временем при решении профессиональной задачи;</w:t>
            </w:r>
          </w:p>
          <w:p>
            <w:pPr>
              <w:pStyle w:val="Normal"/>
              <w:autoSpaceDE w:val="false"/>
              <w:rPr/>
            </w:pPr>
            <w:r>
              <w:rPr/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/>
            </w:pPr>
            <w:r>
              <w:rPr/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/>
            </w:pPr>
            <w:r>
              <w:rPr/>
              <w:t>- самоконтроля.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3949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К-2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ен в сфере своей профессиональной деятельности организовывать самостоятельную и коллективную научно-исследовательскую деятельность для поиска, выработки и принятия решений в области физ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ИД-ОПК-2_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ланирует проведение научного исследования, в том числе цели научного исследования, плана необходимых работ, их содержания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 xml:space="preserve">формулировать </w:t>
            </w:r>
            <w:r>
              <w:rPr>
                <w:sz w:val="23"/>
                <w:szCs w:val="23"/>
              </w:rPr>
              <w:t>цель, задачи, актуальность, значимость, ожидаемые результаты научного исследования, а также и возможные сферы применения его результатов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- решать задачи, возникающие в ходе научно-исследовательской деятельности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szCs w:val="22"/>
              </w:rPr>
              <w:t xml:space="preserve">Владеть </w:t>
            </w:r>
            <w:r>
              <w:rPr>
                <w:b/>
              </w:rPr>
              <w:t>навыками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 планирования проведения научных исследований</w:t>
            </w:r>
          </w:p>
        </w:tc>
      </w:tr>
      <w:tr>
        <w:trPr>
          <w:trHeight w:val="367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Д-ОПК-2_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пределяет участников реализации исследования и разрабатывает план коммуникации с ни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ет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ределять поручения и делегировать полномочия членам команды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>устанавливать и поддерживать контакты, обеспечивающие успешную работу в коллективе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рабатывать стратегию сотрудничества и на ее основе организует работу команды для достижения поставленной цели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еет </w:t>
            </w:r>
          </w:p>
          <w:p>
            <w:pPr>
              <w:pStyle w:val="Default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- навыками распределения ролей в условиях командного взаимодействия </w:t>
            </w:r>
          </w:p>
        </w:tc>
      </w:tr>
      <w:tr>
        <w:trPr>
          <w:trHeight w:val="2682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Д-ОПК-2_3 Анализирует результаты работы коллектива, участвующего в выполнении научно-исследовательских рабо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е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оценивать идеи и действия других членов команды для достижения поставленной цели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ет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организации, координации и контроля работы участников проекта;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 навыками несения личной ответственности за результат;</w:t>
            </w:r>
          </w:p>
        </w:tc>
      </w:tr>
      <w:tr>
        <w:trPr>
          <w:trHeight w:val="70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</w:tr>
      <w:tr>
        <w:trPr>
          <w:trHeight w:val="1657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К-1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 xml:space="preserve">Способен осуществлять научно-исследовательскую деятельность по решению комплексных фундаментальных задач физики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ИД-ПК-1_1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 теоретические методы проведения и анализа научных исследов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 xml:space="preserve">основные  методы исследований: </w:t>
            </w:r>
            <w:r>
              <w:rPr/>
              <w:t>анализ и  синтез, абстрагирование и обобщение, индукция и дедукция и т .д.</w:t>
            </w:r>
          </w:p>
        </w:tc>
      </w:tr>
      <w:tr>
        <w:trPr>
          <w:trHeight w:val="1425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ИД-ПК-1_2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Знает современные теории и модели физи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современное состояние, теоретические работы и результаты экспериментов в избранной области исследований.</w:t>
            </w:r>
          </w:p>
        </w:tc>
      </w:tr>
      <w:tr>
        <w:trPr>
          <w:trHeight w:val="226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ИД-ПК-1_3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Участвует в проведении научных исследований по заданной тематик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-анализировать научные проблемы по тематике проводимых исследований и разработок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Cs w:val="22"/>
              </w:rPr>
              <w:t xml:space="preserve">- проводить научные исследования по теме выпускной квалификационной работы магистра </w:t>
            </w:r>
          </w:p>
        </w:tc>
      </w:tr>
      <w:tr>
        <w:trPr>
          <w:trHeight w:val="225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ИД-ПК-1_4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Формулирует и оформляет результаты исследования, анализирует успешность выполнен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Cs w:val="22"/>
              </w:rPr>
              <w:t>-</w:t>
            </w:r>
            <w:r>
              <w:rPr>
                <w:bCs/>
                <w:szCs w:val="22"/>
              </w:rPr>
              <w:t>оформлять результаты исследования в виде научной публикации: отчетов, тезисов, статей и т.д. ;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-проводить сравнение и анализ  полученных результатов с уже имеющимися в литературе; </w:t>
            </w:r>
          </w:p>
        </w:tc>
      </w:tr>
      <w:tr>
        <w:trPr>
          <w:trHeight w:val="3360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ИД-ПК-1_5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Представляет полученные результаты научных исследов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меть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дставлять публично результаты научного исследования (или отдельных его этапов) в виде выступлений на семинарах и конференциях и т.д.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ладеть навыками:</w:t>
            </w:r>
          </w:p>
          <w:p>
            <w:pPr>
              <w:pStyle w:val="Normal"/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-оформления результатов научного исследования в виде презентации и доклада;</w:t>
            </w:r>
          </w:p>
        </w:tc>
      </w:tr>
      <w:tr>
        <w:trPr>
          <w:trHeight w:val="364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ПК-2 Способен обрабатывать и анализировать результаты научно-исследовательской деятельности  с помощью современных информационных технолог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-2_1 Участвует в обработке и анализе полученных данных или результатов научно-исследовательской деятельности с помощью современных информационных технолог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ировать результаты научно-исследовательской деятельности с помощью современных информационных технологи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-</w:t>
            </w:r>
            <w:r>
              <w:rPr/>
              <w:t>навыками обработки результатов численного моделирования и сопоставления с аналитическими уравнениями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rPr>
          <w:sz w:val="24"/>
          <w:szCs w:val="24"/>
        </w:rPr>
      </w:pPr>
      <w:r>
        <w:rPr>
          <w:sz w:val="24"/>
          <w:szCs w:val="24"/>
        </w:rPr>
        <w:t>Объем научно-исследовательской работы составляет 35 зачетных единиц, 23 1/3 недели (1260 академических часов). Научно-исследовательская работа разбита на три части: часть 1 – во 2-ом семестре – составляет 8 2/3 недели (468 академических часов), часть 2 – в 3-ем семестре – составляет 9 1/3 недели (504 академических часа), часть 3 – в 4-ом семестре – составляет 5 1/3 недель (288 академических часов).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425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прохождения практики и их содерж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мерна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 (в неделя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мы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изучаемого явления в современной физ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меющейся научной литературы по теме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истематизация имеющихся научных результатов по данной темат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ей и задач и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2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пункта «цели и задачи практики» в дневнике практики 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37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>53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зентации к публичному представлению результатов; представление результатов исследова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25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во 2 семест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мы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изучаемого явления в современной физ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меющейся научной литературы по теме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истематизация имеющихся научных результатов по данной тематике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ей и задач иссле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>2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цели и задачи практики» в дневнике прак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зентации к публичному представлению результатов; представление результатов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  <w:r>
              <w:rPr>
                <w:b/>
                <w:color w:val="000000"/>
                <w:sz w:val="24"/>
                <w:szCs w:val="24"/>
              </w:rPr>
              <w:t>в 3 семест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акад. ча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мы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изучаемого явления в современной физи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меющейся научной литературы по теме исслед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истематизация имеющихся научных результатов по данной тематике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целей и задач иссле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2"/>
              </w:rPr>
              <w:t>2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цели и задачи практики» в дневнике прак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зентации к публичному представлению результатов; представление результатов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2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  <w:r>
              <w:rPr>
                <w:b/>
                <w:color w:val="000000"/>
                <w:sz w:val="24"/>
                <w:szCs w:val="24"/>
              </w:rPr>
              <w:t>в 4 семест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</w:rPr>
        <w:t xml:space="preserve">    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ами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Научно-исследовательская работ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ычислений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202122"/>
          <w:sz w:val="24"/>
          <w:szCs w:val="24"/>
          <w:shd w:fill="FFFFFF" w:val="clear"/>
        </w:rPr>
        <w:t>проприетарная  </w:t>
      </w:r>
      <w:hyperlink r:id="rId5">
        <w:r>
          <w:rPr>
            <w:rStyle w:val="InternetLink"/>
            <w:color w:val="0645AD"/>
            <w:sz w:val="24"/>
            <w:szCs w:val="24"/>
            <w:shd w:fill="FFFFFF" w:val="clear"/>
          </w:rPr>
          <w:t>система компьютерной алгебры</w:t>
        </w:r>
      </w:hyperlink>
      <w:r>
        <w:rPr>
          <w:color w:val="202122"/>
          <w:sz w:val="24"/>
          <w:szCs w:val="24"/>
          <w:shd w:fill="FFFFFF" w:val="clear"/>
        </w:rPr>
        <w:t>, широко используемая для научных, инженерных, математических расчётов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ля формирования электронного учебного курса «</w:t>
      </w:r>
      <w:r>
        <w:rPr>
          <w:sz w:val="24"/>
          <w:szCs w:val="24"/>
        </w:rPr>
        <w:t>Научно-исследовательская работа</w:t>
      </w:r>
      <w:r>
        <w:rPr>
          <w:color w:val="000000"/>
          <w:sz w:val="24"/>
          <w:szCs w:val="24"/>
          <w:shd w:fill="FFFFFF" w:val="clear"/>
        </w:rPr>
        <w:t>» 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6"/>
        </w:numPr>
        <w:autoSpaceDE w:val="false"/>
        <w:spacing w:lineRule="auto" w:line="264"/>
        <w:rPr>
          <w:b/>
          <w:b/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color w:val="000099"/>
          <w:sz w:val="24"/>
          <w:szCs w:val="24"/>
        </w:rPr>
        <w:t>;</w:t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Обязательным является публичное представление студентом результатов своего исследования на семинаре в конце каждого периода практики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невник прохождения практики сдается руководителю практики по кафедре теоретическо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b/>
          <w:iCs/>
          <w:sz w:val="24"/>
          <w:szCs w:val="24"/>
        </w:rPr>
        <w:t>практику «Научно-исследовательская работа»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Шкляр, М. Ф. Основы научных исследований. / Шкляр М. Ф. - Москва : Дашков и К, 2012. - 244 с. </w:t>
      </w:r>
      <w:hyperlink r:id="rId7">
        <w:r>
          <w:rPr>
            <w:rStyle w:val="InternetLink"/>
          </w:rPr>
          <w:t>https://www.studentlibrary.ru/book/ISBN9785394018008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Тихонов, В. А. Теоретические основы научных исследований : учебное пособие для вузов / Тихонов В. А. , Ворона В. А. , Митрякова Л. В. - Москва : Горячая линия - Телеком, 2020. - 320 с. </w:t>
      </w:r>
      <w:hyperlink r:id="rId8">
        <w:r>
          <w:rPr>
            <w:rStyle w:val="InternetLink"/>
          </w:rPr>
          <w:t>https://www.studentlibrary.ru/book/ISBN9785991205054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Ландау, Л. Д. Теоретическая физика. Т. VIII. Электродинамика сплошных сред: Учеб. пособ.: Для вузов. / Ландау Л. Д., Лифшиц Е. М. -4-е изд. , стереот. - Москва: ФИЗМАТЛИТ, 2005. - 656 с. </w:t>
      </w:r>
      <w:hyperlink r:id="rId9">
        <w:r>
          <w:rPr>
            <w:rStyle w:val="InternetLink"/>
          </w:rPr>
          <w:t>https://www.studentlibrary.ru/book/ISBN5922101234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 </w:t>
      </w:r>
      <w:r>
        <w:rPr/>
        <w:t xml:space="preserve">Ландау, Л. Д. Теоретическая физика. Том I. Механика: Учеб. пособ. : Для вузов. / Ландау Л. Д. , Лифшиц Е. М. - 5-е изд. , стереот. - Москва : ФИЗМАТЛИТ, 2012. - 224 с. </w:t>
      </w:r>
      <w:hyperlink r:id="rId10">
        <w:r>
          <w:rPr>
            <w:rStyle w:val="InternetLink"/>
          </w:rPr>
          <w:t>https://www.studentlibrary.ru/book/ISBN9785922108195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Ландау, Л. Д. Теоретическая физика. Том 5. Статистическая физика: Учеб. пособ.: Для вузов. / Ландау Л.Д., Лифшиц Е.М. - 5-еизд., стереот. - Москва : ФИЗМАТЛИТ, 2010. - 616 с. </w:t>
      </w:r>
      <w:hyperlink r:id="rId11">
        <w:r>
          <w:rPr>
            <w:rStyle w:val="InternetLink"/>
          </w:rPr>
          <w:t>https://www.studentlibrary.ru/book/ISBN9785922100540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4. Ландау, Л. Д. Теоретическая физика. Том 9. Статистическая физика. Ч. 2. Теория конденсированного состояния.: Учеб. пособ. : Для вузов. / Ландау Л. Д. ,Лифшиц Е. М. - 4-е изд. , исправл. - Москва: ФИЗМАТЛИТ, 2004. - 496 с.  </w:t>
      </w:r>
      <w:hyperlink r:id="rId12">
        <w:r>
          <w:rPr>
            <w:rStyle w:val="InternetLink"/>
          </w:rPr>
          <w:t xml:space="preserve">https://www.studentlibrary.ru/book/ISBN5922102966.html 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hyperlink r:id="rId13">
        <w:r>
          <w:rPr/>
          <w:t xml:space="preserve"> </w:t>
        </w:r>
      </w:hyperlink>
      <w:r>
        <w:rPr/>
        <w:t xml:space="preserve">Ландау, Л. Д. Теоретическая физика : Т. III. Квантовая механика (нерелятивистская теория) : Учеб. пособ.: Для вузов. / Ландау Л. Д. , Лифшиц Е. М. - 5-е изд. , стереот. - Москва: ФИЗМАТЛИТ, 2002. - 808 с. </w:t>
      </w:r>
      <w:hyperlink r:id="rId14">
        <w:r>
          <w:rPr>
            <w:rStyle w:val="InternetLink"/>
          </w:rPr>
          <w:t>https://www.studentlibrary.ru/book/ISBN5922100572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Ландау, Л. Д. Теоретическая физика. Т. IV. Квантовая электродинамика: Учеб. пособ.: Для вузов. / Ландау Л. Д. , Лифшиц Е. М. - 4-е изд. , испр. - Москва : ФИЗМАТЛИТ, 2006. - 720 с. </w:t>
      </w:r>
      <w:hyperlink r:id="rId15">
        <w:r>
          <w:rPr>
            <w:rStyle w:val="InternetLink"/>
          </w:rPr>
          <w:t>https://www.studentlibrary.ru/book/ISBN5922100580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rPr/>
      </w:pPr>
      <w:r>
        <w:rPr/>
        <w:t xml:space="preserve"> </w:t>
      </w:r>
      <w:r>
        <w:rPr/>
        <w:t xml:space="preserve">Ландау, Л. Д. Теоретическая физика. Т. II. Теория поля: Учеб. пособ.: Для вузов. / Ландау Л. Д. , Лифшиц Е. М. - 8-е изд. , стереот. - Москва : ФИЗМАТЛИТ, 2006. - 536 с. </w:t>
      </w:r>
      <w:hyperlink r:id="rId16">
        <w:r>
          <w:rPr>
            <w:rStyle w:val="InternetLink"/>
          </w:rPr>
          <w:t>https://www.studentlibrary.ru/book/ISBN5922100564.html</w:t>
        </w:r>
      </w:hyperlink>
      <w:r>
        <w:rPr/>
        <w:t xml:space="preserve"> </w:t>
      </w:r>
    </w:p>
    <w:p>
      <w:pPr>
        <w:pStyle w:val="Normal"/>
        <w:widowControl/>
        <w:snapToGrid w:val="true"/>
        <w:spacing w:lineRule="auto" w:line="240"/>
        <w:ind w:left="71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rPr/>
      </w:pPr>
      <w:r>
        <w:rPr/>
        <w:t xml:space="preserve">Набатов, В. В. Методы научных исследований : учебник / В. В. Набатов. - Москва : МИСиС, 2020. - 328 с. </w:t>
      </w:r>
      <w:hyperlink r:id="rId17">
        <w:r>
          <w:rPr>
            <w:rStyle w:val="InternetLink"/>
          </w:rPr>
          <w:t>https://www.studentlibrary.ru/book/ISBN9785907226371.html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Бескин, В. С. Гравитация и астрофизика / Бескин В. С. - Москва : ФИЗМАТЛИТ, 2009. - 160 с. </w:t>
      </w:r>
      <w:hyperlink r:id="rId18">
        <w:r>
          <w:rPr>
            <w:rStyle w:val="InternetLink"/>
          </w:rPr>
          <w:t>https://www.studentlibrary.ru/book/ISBN9785922110549.html</w:t>
        </w:r>
      </w:hyperlink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С. И. Блинников. Основы релятивистской астрофизики: учебное пособие для вузов. — Москва : Издательство Юрайт, 2022. — 221 с. </w:t>
      </w:r>
      <w:hyperlink r:id="rId19">
        <w:r>
          <w:rPr>
            <w:rStyle w:val="InternetLink"/>
          </w:rPr>
          <w:t>https://urait.ru/bcode/495791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4"/>
        </w:numPr>
        <w:autoSpaceDE w:val="false"/>
        <w:snapToGrid w:val="true"/>
        <w:spacing w:lineRule="auto" w:line="240"/>
        <w:jc w:val="both"/>
        <w:rPr/>
      </w:pPr>
      <w:r>
        <w:rPr/>
        <w:t xml:space="preserve">Рубаков, В. А. Актуальные вопросы космологии: курс лекций / Рубаков В. А. - Москва : Издательский дом МЭИ, 2017. </w:t>
      </w:r>
      <w:hyperlink r:id="rId20">
        <w:r>
          <w:rPr>
            <w:rStyle w:val="InternetLink"/>
          </w:rPr>
          <w:t>https://www.studentlibrary.ru/book/ISBN9785383011485.html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/>
        <w:t xml:space="preserve">Книги, изданные при поддержке РФФИ. </w:t>
      </w:r>
      <w:hyperlink r:id="rId21">
        <w:r>
          <w:rPr>
            <w:rStyle w:val="InternetLink"/>
            <w:color w:val="000000"/>
          </w:rPr>
          <w:t>http://www.rfbr.ru/rffi/ru/books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/>
        <w:t xml:space="preserve">arXiv.org, открытая база данных научных статей по естественным наукам. </w:t>
      </w:r>
      <w:hyperlink r:id="rId22">
        <w:r>
          <w:rPr>
            <w:rStyle w:val="InternetLink"/>
            <w:color w:val="000000"/>
          </w:rPr>
          <w:t>https://arxiv.org/</w:t>
        </w:r>
      </w:hyperlink>
      <w:r>
        <w:rPr/>
        <w:t xml:space="preserve"> </w:t>
      </w:r>
    </w:p>
    <w:p>
      <w:pPr>
        <w:pStyle w:val="Normal"/>
        <w:widowControl/>
        <w:numPr>
          <w:ilvl w:val="0"/>
          <w:numId w:val="13"/>
        </w:numPr>
        <w:snapToGrid w:val="true"/>
        <w:spacing w:lineRule="auto" w:line="240"/>
        <w:jc w:val="both"/>
        <w:rPr/>
      </w:pPr>
      <w:r>
        <w:rPr/>
        <w:t xml:space="preserve">Научная электронная библиотека. </w:t>
      </w:r>
      <w:hyperlink r:id="rId23">
        <w:r>
          <w:rPr>
            <w:rStyle w:val="InternetLink"/>
            <w:color w:val="000000"/>
          </w:rPr>
          <w:t>https://elibrary.ru/defaultx.asp</w:t>
        </w:r>
      </w:hyperlink>
      <w:r>
        <w:rPr/>
        <w:t xml:space="preserve"> 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bCs/>
          <w:sz w:val="24"/>
          <w:szCs w:val="24"/>
        </w:rPr>
        <w:t>Автор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 кафед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й физики, д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Румянце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Научно-исследовательская работа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ратура)</w:t>
      </w:r>
    </w:p>
    <w:p>
      <w:pPr>
        <w:pStyle w:val="Normal"/>
        <w:widowControl/>
        <w:spacing w:lineRule="auto" w:line="2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 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4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</w:t>
      </w:r>
      <w:r>
        <w:rPr>
          <w:sz w:val="24"/>
          <w:u w:val="single"/>
        </w:rPr>
        <w:t>магистерская программа «Теоретическая физика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 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Ярославль, 20___ – 20__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Отметка о прохождении семинара кафедры</w:t>
      </w:r>
    </w:p>
    <w:p>
      <w:pPr>
        <w:pStyle w:val="Normal"/>
        <w:widowControl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4"/>
        </w:rPr>
        <w:t>Результаты НИР представлены на семинаре кафедры теоретической физики от  __.__.____ г.</w:t>
      </w:r>
    </w:p>
    <w:p>
      <w:pPr>
        <w:pStyle w:val="Normal"/>
        <w:widowControl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 xml:space="preserve">Руководитель семинара: 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240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формированность компетенций соответствует оценке: _______________________________</w:t>
      </w:r>
    </w:p>
    <w:p>
      <w:pPr>
        <w:pStyle w:val="Normal"/>
        <w:widowControl/>
        <w:spacing w:lineRule="auto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240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</w:p>
    <w:p>
      <w:pPr>
        <w:pStyle w:val="Normal"/>
        <w:widowControl/>
        <w:spacing w:lineRule="auto" w:line="240"/>
        <w:rPr>
          <w:b/>
          <w:b/>
          <w:i/>
          <w:i/>
          <w:sz w:val="18"/>
          <w:szCs w:val="22"/>
          <w:lang w:val="en-US"/>
        </w:rPr>
      </w:pPr>
      <w:r>
        <w:rPr>
          <w:b/>
          <w:i/>
          <w:sz w:val="18"/>
          <w:szCs w:val="22"/>
          <w:lang w:val="en-US"/>
        </w:rPr>
      </w:r>
    </w:p>
    <w:p>
      <w:pPr>
        <w:pStyle w:val="Normal"/>
        <w:widowControl/>
        <w:spacing w:lineRule="auto" w:line="24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/>
        <w:spacing w:lineRule="auto" w:line="24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Cs w:val="22"/>
        </w:rPr>
        <w:t xml:space="preserve">Приложение № 2 к рабочей программе 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Научно-исследовательская работа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 «Научно-исследовательская работа»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szCs w:val="22"/>
        </w:rPr>
        <w:t>Титульный лист является первой страницей дневника практики «Научно-исследовательская работа»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  <w:t>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10"/>
        </w:numPr>
        <w:snapToGrid w:val="true"/>
        <w:spacing w:lineRule="auto" w:line="240"/>
        <w:jc w:val="both"/>
        <w:rPr/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10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8">
    <w:name w:val="WW8Num23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список с точками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4">
    <w:name w:val="список с точками"/>
    <w:basedOn w:val="Normal"/>
    <w:qFormat/>
    <w:pPr>
      <w:widowControl/>
      <w:numPr>
        <w:ilvl w:val="0"/>
        <w:numId w:val="2"/>
      </w:numPr>
      <w:snapToGrid w:val="true"/>
      <w:spacing w:lineRule="auto" w:line="312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ru.wikipedia.org/wiki/&#1057;&#1080;&#1089;&#1090;&#1077;&#1084;&#1072;_&#1082;&#1086;&#1084;&#1087;&#1100;&#1102;&#1090;&#1077;&#1088;&#1085;&#1086;&#1081;_&#1072;&#1083;&#1075;&#1077;&#1073;&#1088;&#1099;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s://www.studentlibrary.ru/book/ISBN9785394018008.html" TargetMode="External"/><Relationship Id="rId8" Type="http://schemas.openxmlformats.org/officeDocument/2006/relationships/hyperlink" Target="https://www.studentlibrary.ru/book/ISBN9785991205054.html" TargetMode="External"/><Relationship Id="rId9" Type="http://schemas.openxmlformats.org/officeDocument/2006/relationships/hyperlink" Target="https://www.studentlibrary.ru/book/ISBN5922101234.html" TargetMode="External"/><Relationship Id="rId10" Type="http://schemas.openxmlformats.org/officeDocument/2006/relationships/hyperlink" Target="https://www.studentlibrary.ru/book/ISBN9785922108195.html" TargetMode="External"/><Relationship Id="rId11" Type="http://schemas.openxmlformats.org/officeDocument/2006/relationships/hyperlink" Target="https://www.studentlibrary.ru/book/ISBN9785922100540.html" TargetMode="External"/><Relationship Id="rId12" Type="http://schemas.openxmlformats.org/officeDocument/2006/relationships/hyperlink" Target="https://www.studentlibrary.ru/book/ISBN5922102966.html %0D" TargetMode="External"/><Relationship Id="rId13" Type="http://schemas.openxmlformats.org/officeDocument/2006/relationships/hyperlink" Target="https://www.studentlibrary.ru/book/ISBN5922102966.html %0D" TargetMode="External"/><Relationship Id="rId14" Type="http://schemas.openxmlformats.org/officeDocument/2006/relationships/hyperlink" Target="https://www.studentlibrary.ru/book/ISBN5922100572.html" TargetMode="External"/><Relationship Id="rId15" Type="http://schemas.openxmlformats.org/officeDocument/2006/relationships/hyperlink" Target="https://www.studentlibrary.ru/book/ISBN5922100580.html" TargetMode="External"/><Relationship Id="rId16" Type="http://schemas.openxmlformats.org/officeDocument/2006/relationships/hyperlink" Target="https://www.studentlibrary.ru/book/ISBN5922100564.html" TargetMode="External"/><Relationship Id="rId17" Type="http://schemas.openxmlformats.org/officeDocument/2006/relationships/hyperlink" Target="https://www.studentlibrary.ru/book/ISBN9785907226371.html" TargetMode="External"/><Relationship Id="rId18" Type="http://schemas.openxmlformats.org/officeDocument/2006/relationships/hyperlink" Target="https://www.studentlibrary.ru/book/ISBN9785922110549.html" TargetMode="External"/><Relationship Id="rId19" Type="http://schemas.openxmlformats.org/officeDocument/2006/relationships/hyperlink" Target="https://urait.ru/bcode/495791" TargetMode="External"/><Relationship Id="rId20" Type="http://schemas.openxmlformats.org/officeDocument/2006/relationships/hyperlink" Target="https://www.studentlibrary.ru/book/ISBN9785383011485.html" TargetMode="External"/><Relationship Id="rId21" Type="http://schemas.openxmlformats.org/officeDocument/2006/relationships/hyperlink" Target="http://www.rfbr.ru/rffi/ru/books/" TargetMode="External"/><Relationship Id="rId22" Type="http://schemas.openxmlformats.org/officeDocument/2006/relationships/hyperlink" Target="https://arxiv.org/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25:00Z</dcterms:created>
  <dc:creator>sna</dc:creator>
  <dc:description/>
  <cp:keywords/>
  <dc:language>en-US</dc:language>
  <cp:lastModifiedBy>Adm</cp:lastModifiedBy>
  <cp:lastPrinted>2016-05-30T10:10:00Z</cp:lastPrinted>
  <dcterms:modified xsi:type="dcterms:W3CDTF">2024-10-11T16:13:00Z</dcterms:modified>
  <cp:revision>55</cp:revision>
  <dc:subject/>
  <dc:title> </dc:title>
</cp:coreProperties>
</file>