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367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/>
      </w:pPr>
      <w:r>
        <w:rPr>
          <w:b/>
          <w:bCs/>
          <w:sz w:val="24"/>
          <w:szCs w:val="24"/>
        </w:rPr>
        <w:t>«Преддипломная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_Hlk496090320"/>
      <w:bookmarkEnd w:id="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Магистерская программа </w:t>
      </w:r>
    </w:p>
    <w:p>
      <w:pPr>
        <w:pStyle w:val="Normal"/>
        <w:jc w:val="center"/>
        <w:rPr>
          <w:sz w:val="28"/>
          <w:szCs w:val="28"/>
        </w:rPr>
      </w:pPr>
      <w:r>
        <w:rPr/>
        <w:t>Теоре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 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Преддипломная практика </w:t>
      </w:r>
      <w:r>
        <w:rPr/>
        <w:t>является производственной практикой</w:t>
      </w:r>
      <w:r>
        <w:rPr>
          <w:iCs/>
          <w:sz w:val="24"/>
          <w:szCs w:val="24"/>
        </w:rPr>
        <w:t xml:space="preserve">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проводится на кафедре теоретической физики университета или подразделениях других организаций, специализирующихся на тематике реализуемой программы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практика неотъемлемой составной частью основной образовательной программы, завершающей профессиональную подготовку магистрантов. Основной целью преддипломной практики является завершение подготовки магистерской диссертации в соответствии с избранной темой и планом, согласованным с научным руководителем.</w:t>
      </w:r>
    </w:p>
    <w:p>
      <w:pPr>
        <w:pStyle w:val="Normal"/>
        <w:widowControl/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Задачами преддипломной практики являются: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закрепление, углубление и расширение теоретических знаний, умений и навыков, полученных студентами в процессе теоретического обучения и предшествующих производственных практик; 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- сбор, анализ и систематизация необходимых материалов для подготовки научного обзора современного состояния исследований по теме работы, подготовка и выполнение магистерской диссертации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- оформление магистерской диссертации в соответствии с требованиями и ее предварительная защита на кафедре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- умение представлять результаты своего научного исследования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8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магистратуры</w:t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Преддипломная практика относится к блоку «Практика» и является обязательной в программе магистратуры.</w:t>
      </w:r>
    </w:p>
    <w:p>
      <w:pPr>
        <w:pStyle w:val="Normal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является завершающим этапом обучения и проводится на втором курсе в 4 семестре после освоения студентами программы теоретического и практического обучения. Практика проводится по индивидуальному плану, ее содержание определяется темой и задачами магистерской диссертации. 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 практики является руководитель магистерской диссертации студента. Кроме того, для руководства практикой магистрантов на кафедре теоретической физики (базе прохождения практики) назначаются квалифицированные научно-педагогические сотрудники кафедры.</w:t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2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управлять проектом на всех этапах его жизненного цик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2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монстрирует способность управлять проекто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 выбирать необходимые методы численного и аналитического расчетов,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  <w:szCs w:val="22"/>
              </w:rPr>
              <w:t>- модифицировать существующие и разрабатывать новые методы исследований исходя из задач конкретного исследования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ть: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- проведением анализа отечественной и зарубежной литературы по теме исследований с привлечением современных информационных технологий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методами принятия решений </w:t>
            </w:r>
          </w:p>
        </w:tc>
      </w:tr>
      <w:tr>
        <w:trPr>
          <w:trHeight w:val="3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6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определять и реализовывать приоритеты собственной деятельности и способы ее совершенствования на основе самооцен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ет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ет</w:t>
            </w:r>
          </w:p>
          <w:p>
            <w:pPr>
              <w:pStyle w:val="Default"/>
              <w:rPr/>
            </w:pPr>
            <w:r>
              <w:rPr/>
              <w:t>- основы саморазвития, самореализации, использования творческого потенциала собственной деятельности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ределять приоритеты профессиональной деятельности и способы ее совершенствования на основе самооценки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 самостоятельно выявлять мотивы и стимулы для саморазвития и самообразования, определяя реалистические цели профессионального роста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ет навыкам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я собственной профессиональной деятельности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2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ценивает свои ресурсы и их пределы (личностные, ситуативные, временные), оптимально их использует для успешного выполнения порученного зада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>-управлять своим временем при решении профессиональной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/>
            </w:pPr>
            <w:r>
              <w:rPr/>
              <w:t>- самоконтроля.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33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фундаментальные знания в области физики для решения научно-исследовательских задач, а также владеть основами педагогики, необходимыми для осуществления преподав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_ОПК-1_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нает и способен использовать в профессиональной деятельности фундаментальные научные знания и новые научные принципы и методы исследований в области физи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текущие экспериментальные данные в области исследований;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требуемые разделы фундаментальной физики в объеме, необходимом для проведения исследований.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применять методы одних разделов физики к решению задач из других разделов физики.</w:t>
            </w:r>
          </w:p>
        </w:tc>
      </w:tr>
      <w:tr>
        <w:trPr>
          <w:trHeight w:val="50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ОПК-1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особен обобщать и критически оценивать опыт и результаты научных исследований в области профессиональной деятельност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- оценивать значимость полученных результатов в профессиональной области деятельности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- определить возможное дальнейшее развитие данного исследования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ть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обработкой и анализом полученных результатов; </w:t>
            </w:r>
          </w:p>
        </w:tc>
      </w:tr>
      <w:tr>
        <w:trPr>
          <w:trHeight w:val="3641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2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 сфере своей профессиональной деятельности организовывать самостоятельную и коллективную научно-исследовательскую деятельность для поиска, выработки и принятия решений в области физ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ИД-ОПК-2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 xml:space="preserve">формулировать </w:t>
            </w:r>
            <w:r>
              <w:rPr>
                <w:sz w:val="23"/>
                <w:szCs w:val="23"/>
              </w:rPr>
              <w:t>цель, задачи, актуальность, значимость, ожидаемые результаты научного исследования, а также и возможные сферы применения его результатов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решать задачи, возникающие в ходе научно-исследовательской деятельности.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</w:t>
            </w:r>
            <w:r>
              <w:rPr>
                <w:b/>
              </w:rPr>
              <w:t>навыками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 планирования проведения научных исследований</w:t>
            </w:r>
          </w:p>
        </w:tc>
      </w:tr>
      <w:tr>
        <w:trPr>
          <w:trHeight w:val="368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ОПК-2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деляет участников реализации исследования и разрабатывает план коммуникации с ни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ет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ределять поручения и делегировать полномочия членам команд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устанавливать и поддерживать контакты, обеспечивающие успешную работу в коллективе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рабатывать стратегию сотрудничества и на ее основе организует работу команды для достижения поставленной цели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ет </w:t>
            </w:r>
          </w:p>
          <w:p>
            <w:pPr>
              <w:pStyle w:val="Defaul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- навыками распределения ролей в условиях командного взаимодействия </w:t>
            </w:r>
          </w:p>
        </w:tc>
      </w:tr>
      <w:tr>
        <w:trPr>
          <w:trHeight w:val="2700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-ОПК-2_3 Анализирует результаты работы коллектива, участвующего в выполнении научно-исследовательских рабо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е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ценивать идеи и действия других членов команды для достижения поставленной цели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е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рганизации, координации и контроля работы участников проекта;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 навыками несения личной ответственности за результат;</w:t>
            </w:r>
          </w:p>
        </w:tc>
      </w:tr>
      <w:tr>
        <w:trPr>
          <w:trHeight w:val="240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К-4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ен определять сферу внедрения результатов научных исследований в области своей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-ОПК-4_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т возможные области применения результатов научно-исследовательских  работ и способствует их внедрению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-анализировать текущее состояние исследований в смежных областях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-формулировать результаты своих исследований в соответствии с текущими данными эксперимента и наблюдений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определять </w:t>
            </w:r>
            <w:r>
              <w:rPr>
                <w:sz w:val="23"/>
                <w:szCs w:val="23"/>
              </w:rPr>
              <w:t xml:space="preserve">возможные сферы применения полученных результатов научного исследования. </w:t>
            </w:r>
          </w:p>
        </w:tc>
      </w:tr>
      <w:tr>
        <w:trPr>
          <w:trHeight w:val="70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</w:tr>
      <w:tr>
        <w:trPr>
          <w:trHeight w:val="1657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 xml:space="preserve">Способен осуществлять научно-исследовательскую деятельность по решению комплексных фундаментальных задач физики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 теоретические методы проведения и анализа научных исследов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 xml:space="preserve">основные  методы исследований: </w:t>
            </w:r>
            <w:r>
              <w:rPr/>
              <w:t>анализ и  синтез, абстрагирование и обобщение, индукция и дедукция и т .д.</w:t>
            </w:r>
          </w:p>
        </w:tc>
      </w:tr>
      <w:tr>
        <w:trPr>
          <w:trHeight w:val="1425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2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Знает современные теории и модели физи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современное состояние, теоретические работы и результаты экспериментов в избранной области исследований.</w:t>
            </w:r>
          </w:p>
        </w:tc>
      </w:tr>
      <w:tr>
        <w:trPr>
          <w:trHeight w:val="226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3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Участвует в проведении научных исследований по заданной тематик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-анализировать научные проблемы по тематике проводимых исследований и разработок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- проводить научные исследования по теме выпускной квалификационной работы магистра </w:t>
            </w:r>
          </w:p>
        </w:tc>
      </w:tr>
      <w:tr>
        <w:trPr>
          <w:trHeight w:val="225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4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Формулирует и оформляет результаты исследования, анализирует успешность выполне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2"/>
              </w:rPr>
              <w:t>-</w:t>
            </w:r>
            <w:r>
              <w:rPr>
                <w:bCs/>
                <w:szCs w:val="22"/>
              </w:rPr>
              <w:t>оформлять результаты исследования в виде научной публикации: отчетов, тезисов, статей и т.д. ;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проводить сравнение и анализ  полученных результатов с уже имеющимися в литературе; </w:t>
            </w:r>
          </w:p>
        </w:tc>
      </w:tr>
      <w:tr>
        <w:trPr>
          <w:trHeight w:val="298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5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Представляет полученные результаты научных исследов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ме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ставлять публично результаты научного исследования (или отдельных его этапов) в виде выступлений на семинарах и конференциях и т.д.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-оформления результатов научного исследования в виде презентации и доклада;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Объем преддипломной практики составляет 9 зачетных единиц, 6 недель (324 академических часа)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09"/>
        <w:gridCol w:w="825"/>
        <w:gridCol w:w="3307"/>
        <w:gridCol w:w="1239"/>
      </w:tblGrid>
      <w:tr>
        <w:trPr>
          <w:trHeight w:val="1134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прохождения практики и их содерж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ная 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 (в неделя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мы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изучаемого явления в современной физ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меющейся научной литературы по теме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стематизация имеющихся научных результатов по данной тематике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и задач исслед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20 акад.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на практику,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цели и задачи практики» в дневнике практики</w:t>
            </w:r>
          </w:p>
        </w:tc>
      </w:tr>
      <w:tr>
        <w:trPr>
          <w:trHeight w:val="1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численных расчетов с целью проверки результатов и получения численных оцен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, обсуждение результатов с научным руководителем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190 акад.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бработка и систематизация фактического и литератур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магистерской диссертаци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100 акад.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; рукопись магистерской диссертац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зентации к предзащите магистерской диссерт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14 акад. ча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, отчет по практике, презентац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акад. ча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/>
      </w:pPr>
      <w:r>
        <w:rPr>
          <w:bCs/>
          <w:color w:val="C00000"/>
          <w:sz w:val="24"/>
        </w:rPr>
        <w:t xml:space="preserve">      </w:t>
      </w:r>
      <w:r>
        <w:rPr>
          <w:bCs/>
          <w:sz w:val="24"/>
        </w:rPr>
        <w:t>В процессе прохождения практики студентами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Преддипломная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r>
        <w:rPr>
          <w:sz w:val="24"/>
          <w:szCs w:val="24"/>
          <w:shd w:fill="FFFFFF" w:val="clear"/>
        </w:rPr>
        <w:t>система компьютерной алгебры</w:t>
      </w:r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ля формирования электронного учебного курса «</w:t>
      </w:r>
      <w:r>
        <w:rPr>
          <w:sz w:val="24"/>
          <w:szCs w:val="24"/>
        </w:rPr>
        <w:t>Преддипломная практика</w:t>
      </w:r>
      <w:r>
        <w:rPr>
          <w:color w:val="000000"/>
          <w:sz w:val="24"/>
          <w:szCs w:val="24"/>
          <w:shd w:fill="FFFFFF" w:val="clear"/>
        </w:rPr>
        <w:t>» 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rPr>
          <w:b/>
          <w:b/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color w:val="000099"/>
          <w:sz w:val="24"/>
          <w:szCs w:val="24"/>
        </w:rPr>
        <w:t>;</w:t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является публичное представление студентом результатов своего исследования на семинар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невник прохождения практики сдается руководителю практики по кафедре теоретическо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преддипломную </w:t>
      </w:r>
      <w:r>
        <w:rPr>
          <w:b/>
          <w:iCs/>
          <w:sz w:val="24"/>
          <w:szCs w:val="24"/>
        </w:rPr>
        <w:t>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Шкляр, М. Ф. Основы научных исследований. / Шкляр М. Ф. - Москва : Дашков и К, 2012. - 244 с. </w:t>
      </w:r>
      <w:hyperlink r:id="rId6">
        <w:r>
          <w:rPr>
            <w:rStyle w:val="InternetLink"/>
          </w:rPr>
          <w:t>https://www.studentlibrary.ru/book/ISBN9785394018008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Тихонов, В. А. Теоретические основы научных исследований : учебное пособие для вузов / Тихонов В. А. , Ворона В. А. , Митрякова Л. В. - Москва : Горячая линия - Телеком, 2020. - 320 с. </w:t>
      </w:r>
      <w:hyperlink r:id="rId7">
        <w:r>
          <w:rPr>
            <w:rStyle w:val="InternetLink"/>
          </w:rPr>
          <w:t>https://www.studentlibrary.ru/book/ISBN9785991205054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. VIII. Электродинамика сплошных сред: Учеб. пособ.: Для вузов. / Ландау Л. Д., Лифшиц Е. М. -4-е изд. , стереот. - Москва: ФИЗМАТЛИТ, 2005. - 656 с. </w:t>
      </w:r>
      <w:hyperlink r:id="rId8">
        <w:r>
          <w:rPr>
            <w:rStyle w:val="InternetLink"/>
          </w:rPr>
          <w:t>https://www.studentlibrary.ru/book/ISBN5922101234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 </w:t>
      </w:r>
      <w:r>
        <w:rPr/>
        <w:t xml:space="preserve">Ландау, Л. Д. Теоретическая физика. Том I. Механика: Учеб. пособ. : Для вузов. / Ландау Л. Д. , Лифшиц Е. М. - 5-е изд. , стереот. - Москва : ФИЗМАТЛИТ, 2012. - 224 с. </w:t>
      </w:r>
      <w:hyperlink r:id="rId9">
        <w:r>
          <w:rPr>
            <w:rStyle w:val="InternetLink"/>
          </w:rPr>
          <w:t>https://www.studentlibrary.ru/book/ISBN9785922108195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ом 5. Статистическая физика: Учеб. пособ.: Для вузов. / Ландау Л.Д., Лифшиц Е.М. - 5-еизд., стереот. - Москва : ФИЗМАТЛИТ, 2010. - 616 с. </w:t>
      </w:r>
      <w:hyperlink r:id="rId10">
        <w:r>
          <w:rPr>
            <w:rStyle w:val="InternetLink"/>
          </w:rPr>
          <w:t>https://www.studentlibrary.ru/book/ISBN9785922100540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4. Ландау, Л. Д. Теоретическая физика. Том 9. Статистическая физика. Ч. 2. Теория конденсированного состояния.: Учеб. пособ. : Для вузов. / Ландау Л. Д. ,Лифшиц Е. М. - 4-е изд. , исправл. - Москва: ФИЗМАТЛИТ, 2004. - 496 с.  </w:t>
      </w:r>
      <w:hyperlink r:id="rId11">
        <w:r>
          <w:rPr>
            <w:rStyle w:val="InternetLink"/>
          </w:rPr>
          <w:t xml:space="preserve">https://www.studentlibrary.ru/book/ISBN5922102966.html 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hyperlink r:id="rId12">
        <w:r>
          <w:rPr/>
          <w:t xml:space="preserve"> </w:t>
        </w:r>
      </w:hyperlink>
      <w:r>
        <w:rPr/>
        <w:t xml:space="preserve">Ландау, Л. Д. Теоретическая физика : Т. III. Квантовая механика (нерелятивистская теория) : Учеб. пособ.: Для вузов. / Ландау Л. Д. , Лифшиц Е. М. - 5-е изд. , стереот. - Москва: ФИЗМАТЛИТ, 2002. - 808 с. </w:t>
      </w:r>
      <w:hyperlink r:id="rId13">
        <w:r>
          <w:rPr>
            <w:rStyle w:val="InternetLink"/>
          </w:rPr>
          <w:t>https://www.studentlibrary.ru/book/ISBN5922100572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. IV. Квантовая электродинамика: Учеб. пособ.: Для вузов. / Ландау Л. Д. , Лифшиц Е. М. - 4-е изд. , испр. - Москва : ФИЗМАТЛИТ, 2006. - 720 с. </w:t>
      </w:r>
      <w:hyperlink r:id="rId14">
        <w:r>
          <w:rPr>
            <w:rStyle w:val="InternetLink"/>
          </w:rPr>
          <w:t>https://www.studentlibrary.ru/book/ISBN5922100580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 </w:t>
      </w:r>
      <w:r>
        <w:rPr/>
        <w:t xml:space="preserve">Ландау, Л. Д. Теоретическая физика. Т. II. Теория поля: Учеб. пособ.: Для вузов. / Ландау Л. Д. , Лифшиц Е. М. - 8-е изд. , стереот. - Москва : ФИЗМАТЛИТ, 2006. - 536 с. </w:t>
      </w:r>
      <w:hyperlink r:id="rId15">
        <w:r>
          <w:rPr>
            <w:rStyle w:val="InternetLink"/>
          </w:rPr>
          <w:t>https://www.studentlibrary.ru/book/ISBN5922100564.html</w:t>
        </w:r>
      </w:hyperlink>
      <w:r>
        <w:rPr/>
        <w:t xml:space="preserve"> </w:t>
      </w:r>
    </w:p>
    <w:p>
      <w:pPr>
        <w:pStyle w:val="Normal"/>
        <w:widowControl/>
        <w:snapToGrid w:val="true"/>
        <w:spacing w:lineRule="auto" w:line="240"/>
        <w:ind w:left="71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Набатов, В. В. Методы научных исследований : учебник / В. В. Набатов. - Москва : МИСиС, 2020. - 328 с. </w:t>
      </w:r>
      <w:hyperlink r:id="rId16">
        <w:r>
          <w:rPr>
            <w:rStyle w:val="InternetLink"/>
          </w:rPr>
          <w:t>https://www.studentlibrary.ru/book/ISBN9785907226371.html</w:t>
        </w:r>
      </w:hyperlink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Бескин, В. С. Гравитация и астрофизика / Бескин В. С. - Москва : ФИЗМАТЛИТ, 2009. - 160 с. </w:t>
      </w:r>
      <w:hyperlink r:id="rId17">
        <w:r>
          <w:rPr>
            <w:rStyle w:val="InternetLink"/>
          </w:rPr>
          <w:t>https://www.studentlibrary.ru/book/ISBN9785922110549.html</w:t>
        </w:r>
      </w:hyperlink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С. И. Блинников. Основы релятивистской астрофизики: учебное пособие для вузов. — Москва : Издательство Юрайт, 2022. — 221 с. </w:t>
      </w:r>
      <w:hyperlink r:id="rId18">
        <w:r>
          <w:rPr>
            <w:rStyle w:val="InternetLink"/>
          </w:rPr>
          <w:t>https://urait.ru/bcode/495791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Рубаков, В. А. Актуальные вопросы космологии: курс лекций / Рубаков В. А. - Москва : Издательский дом МЭИ, 2017. </w:t>
      </w:r>
      <w:hyperlink r:id="rId19">
        <w:r>
          <w:rPr>
            <w:rStyle w:val="InternetLink"/>
          </w:rPr>
          <w:t>https://www.studentlibrary.ru/book/ISBN9785383011485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 xml:space="preserve">Книги, изданные при поддержке РФФИ. </w:t>
      </w:r>
      <w:hyperlink r:id="rId20">
        <w:r>
          <w:rPr>
            <w:rStyle w:val="InternetLink"/>
            <w:color w:val="000000"/>
          </w:rPr>
          <w:t>http://www.rfbr.ru/rffi/ru/books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 xml:space="preserve">arXiv.org, открытая база данных научных статей по естественным наукам. </w:t>
      </w:r>
      <w:hyperlink r:id="rId21">
        <w:r>
          <w:rPr>
            <w:rStyle w:val="InternetLink"/>
            <w:color w:val="000000"/>
          </w:rPr>
          <w:t>https://arxiv.org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>Научная электронная библиотека. https://elibrary.ru/defaultx.asp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кафед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й физики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Румянц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Преддипломн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ратура)</w:t>
      </w:r>
    </w:p>
    <w:p>
      <w:pPr>
        <w:pStyle w:val="Normal"/>
        <w:widowControl/>
        <w:spacing w:lineRule="auto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4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</w:t>
      </w:r>
      <w:r>
        <w:rPr>
          <w:sz w:val="24"/>
          <w:u w:val="single"/>
        </w:rPr>
        <w:t>магистерская программа «Теоретическая физика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 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Ярославль, 20___ – 20__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Отметка о прохождении семинара кафедры</w:t>
      </w:r>
    </w:p>
    <w:p>
      <w:pPr>
        <w:pStyle w:val="Normal"/>
        <w:widowControl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>Результаты НИР представлены на семинаре кафедры теоретической физики от  __.__.____ г.</w:t>
      </w:r>
    </w:p>
    <w:p>
      <w:pPr>
        <w:pStyle w:val="Normal"/>
        <w:widowControl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 xml:space="preserve">Руководитель семинара: 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240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формированность компетенций соответствует оценке: _______________________________</w:t>
      </w:r>
    </w:p>
    <w:p>
      <w:pPr>
        <w:pStyle w:val="Normal"/>
        <w:widowControl/>
        <w:spacing w:lineRule="auto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240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</w:p>
    <w:p>
      <w:pPr>
        <w:pStyle w:val="Normal"/>
        <w:widowControl/>
        <w:spacing w:lineRule="auto" w:line="240"/>
        <w:rPr>
          <w:b/>
          <w:b/>
          <w:i/>
          <w:i/>
          <w:sz w:val="18"/>
          <w:szCs w:val="22"/>
          <w:lang w:val="en-US"/>
        </w:rPr>
      </w:pPr>
      <w:r>
        <w:rPr>
          <w:b/>
          <w:i/>
          <w:sz w:val="18"/>
          <w:szCs w:val="22"/>
          <w:lang w:val="en-US"/>
        </w:rPr>
      </w:r>
    </w:p>
    <w:p>
      <w:pPr>
        <w:pStyle w:val="Normal"/>
        <w:widowControl/>
        <w:spacing w:lineRule="auto" w:line="2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/>
        <w:spacing w:lineRule="auto" w:line="2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Преддипломн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/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b/>
          <w:bCs/>
          <w:sz w:val="24"/>
          <w:szCs w:val="24"/>
        </w:rPr>
        <w:t>Преддипломн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  <w:t>Титульный лист является первой страницей дневника преддипломной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10"/>
        </w:numPr>
        <w:snapToGrid w:val="true"/>
        <w:spacing w:lineRule="auto" w:line="240"/>
        <w:jc w:val="both"/>
        <w:rPr/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10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8">
    <w:name w:val="WW8Num25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список с точками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s://www.studentlibrary.ru/book/ISBN9785394018008.html" TargetMode="External"/><Relationship Id="rId7" Type="http://schemas.openxmlformats.org/officeDocument/2006/relationships/hyperlink" Target="https://www.studentlibrary.ru/book/ISBN9785991205054.html" TargetMode="External"/><Relationship Id="rId8" Type="http://schemas.openxmlformats.org/officeDocument/2006/relationships/hyperlink" Target="https://www.studentlibrary.ru/book/ISBN5922101234.html" TargetMode="External"/><Relationship Id="rId9" Type="http://schemas.openxmlformats.org/officeDocument/2006/relationships/hyperlink" Target="https://www.studentlibrary.ru/book/ISBN9785922108195.html" TargetMode="External"/><Relationship Id="rId10" Type="http://schemas.openxmlformats.org/officeDocument/2006/relationships/hyperlink" Target="https://www.studentlibrary.ru/book/ISBN9785922100540.html" TargetMode="External"/><Relationship Id="rId11" Type="http://schemas.openxmlformats.org/officeDocument/2006/relationships/hyperlink" Target="https://www.studentlibrary.ru/book/ISBN5922102966.html %0D" TargetMode="External"/><Relationship Id="rId12" Type="http://schemas.openxmlformats.org/officeDocument/2006/relationships/hyperlink" Target="https://www.studentlibrary.ru/book/ISBN5922102966.html %0D" TargetMode="External"/><Relationship Id="rId13" Type="http://schemas.openxmlformats.org/officeDocument/2006/relationships/hyperlink" Target="https://www.studentlibrary.ru/book/ISBN5922100572.html" TargetMode="External"/><Relationship Id="rId14" Type="http://schemas.openxmlformats.org/officeDocument/2006/relationships/hyperlink" Target="https://www.studentlibrary.ru/book/ISBN5922100580.html" TargetMode="External"/><Relationship Id="rId15" Type="http://schemas.openxmlformats.org/officeDocument/2006/relationships/hyperlink" Target="https://www.studentlibrary.ru/book/ISBN5922100564.html" TargetMode="External"/><Relationship Id="rId16" Type="http://schemas.openxmlformats.org/officeDocument/2006/relationships/hyperlink" Target="https://www.studentlibrary.ru/book/ISBN9785907226371.html" TargetMode="External"/><Relationship Id="rId17" Type="http://schemas.openxmlformats.org/officeDocument/2006/relationships/hyperlink" Target="https://www.studentlibrary.ru/book/ISBN9785922110549.html" TargetMode="External"/><Relationship Id="rId18" Type="http://schemas.openxmlformats.org/officeDocument/2006/relationships/hyperlink" Target="https://urait.ru/bcode/495791" TargetMode="External"/><Relationship Id="rId19" Type="http://schemas.openxmlformats.org/officeDocument/2006/relationships/hyperlink" Target="https://www.studentlibrary.ru/book/ISBN9785383011485.html" TargetMode="External"/><Relationship Id="rId20" Type="http://schemas.openxmlformats.org/officeDocument/2006/relationships/hyperlink" Target="http://www.rfbr.ru/rffi/ru/books/" TargetMode="External"/><Relationship Id="rId21" Type="http://schemas.openxmlformats.org/officeDocument/2006/relationships/hyperlink" Target="https://arxiv.org/" TargetMode="Externa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7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1T16:06:00Z</dcterms:modified>
  <cp:revision>43</cp:revision>
  <dc:subject/>
  <dc:title> </dc:title>
</cp:coreProperties>
</file>