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ОБРНАУКИ РО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09695</wp:posOffset>
            </wp:positionH>
            <wp:positionV relativeFrom="paragraph">
              <wp:posOffset>175895</wp:posOffset>
            </wp:positionV>
            <wp:extent cx="1532890" cy="749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кан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о-полит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 Т.С. Акопова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подпись)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21» мая 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едагогической практики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39.04.03 Организация работы с молодежью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Профиль программы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«Управление в сфере молодежной политики»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Форма обучения очная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грамма рассмотрен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на заседании кафедры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социальной политики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от «09» апреля 2024 года протокол №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грамма одобрена НМК факультета социально-политических наук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протокол №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 практик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Способ и формы проведения педагогической практики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Тип практики:</w:t>
      </w:r>
      <w:r>
        <w:rPr>
          <w:sz w:val="24"/>
          <w:szCs w:val="24"/>
        </w:rPr>
        <w:t xml:space="preserve"> производственная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 проходят педагогическую практику во втором семестре во время второго года обучения в магистратур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ю освоения педагогической практики является приобретение знаний и умений в соответствии с государственным образовательным стандартом. Педагогическая практика содействует фундаментализации образования, формированию представлений о существующих принципах проведения академического научного исследования, его методологических и технологических основах. Педагогическая практика позволяет применить теоретические знания в рамках реального учебного процесса у студентов бакалавриата направления подготовки 39.03.03 «Организация работы с молодежью»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практические навыки задач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навыков проведения структурного функционального анализа проблемной ситуации в сфере профессиональной деятельности осуществляет морфологический и генетический анализ ситуации в рамках решаемой профессиональной проблемы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умения выстраивать и обосновывать иерархию целей и задач саморазвития с точки зрения их приоритета в жизненном и профессиональном самоопределении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современными педагогическими технологиями в учебном процессе при подготовке и проведении занятий по программе бакалавриата по направлению подготовки «Организация работы с молодежью» в рамках заданной дисциплины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технологиями образования взрослых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существление подбора и организации мероприятий по повышению уровня знаний студентов обучающихся на программе бакалавриата по направлению подготовки «Организация работы с молодежью»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владение способностью систематизировать и представлять результаты профессиональной деятельности, в том числе в форме публичного выступления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ческая практика проводится на кафедре социальной политики, реализующей подготовку студентов направления 39.03.03 «Организация работы с молодежью» (уровень бакалавриата), 39.04.03 ««Организация работы с молодежью» (уровень магитратуры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рганизацию и непосредственное руководство работой обучающегося во время педагогической практики, проходящей на кафедре, обеспечивает руководитель практики от кафедры. Он согласовывает индивидуальные задания, содержание и планируемые результаты практики; предоставляет рабочие места обучающимся; обеспечивает безопасные условия прохождения практики обучающимся, отвечающие санитарным правилам и требованиям охраны труда; проводит инструктаж обучающихся по ознакомлению с требованиями охраны труда, техники безопасности, а также правилами внутреннего трудового распорядк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практики в соответствии с учебным планом подготовки магистра составляет 4 недели во 2 семестре на 2 курсе обучения. Практика проводится </w:t>
      </w:r>
      <w:r>
        <w:rPr>
          <w:i/>
          <w:sz w:val="24"/>
          <w:szCs w:val="24"/>
        </w:rPr>
        <w:t xml:space="preserve">непрерывно </w:t>
      </w:r>
      <w:r>
        <w:rPr>
          <w:sz w:val="24"/>
          <w:szCs w:val="24"/>
        </w:rPr>
        <w:t>– путем выделения в календарном учебном графике непрерывного периода учебного времени для проведения всех видов практик, предусмотренных образовательной программой (4 недели)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 стационарный способ проведения педагогической практик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ционарная практика проводится в образовательной организации, в которой обучающиеся осваивают образовательную программу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истрант обязан после окончания практики своевременно сдать руководителю надлежащим образом оформленный отчет. Руководитель практики проверяет отчет, готовит отзыв и дифференцированно оценивает рабо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гистрантов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дагогическая практика основывается на предварительном изучении таких дисциплин как «Инновации в системе образования», «Педагогика», «Социально-педагогические модели работы с талантливой молодежью», «Технологии реализации образовательных программ». Знания, умения и навыки, полученные во время прохождения практики, обобщают полученные магистром в ходе предыдущих курсов навыки и методы работы, позволяют осмыслить свое место и исследовательские возможности в рамках структуры университета, использовать такие знания на высоком уровне, освоить технологии преподавания в рамках профессиональных интересов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ОП магистратур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компетенций в соответствии с ФГОС ВО и приобретения следующих знаний, умений, навыков и (или) опыта деятельно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118"/>
        <w:gridCol w:w="3711"/>
      </w:tblGrid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Формируемая компетенц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Индикатор достижен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компетенции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бучения</w:t>
            </w:r>
          </w:p>
        </w:tc>
      </w:tr>
      <w:tr>
        <w:trPr>
          <w:trHeight w:val="271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92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К-1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1.3. Составляет план решения профессиональной проблемы, оценивает эффективности предлагаемых решений с точки зрения прогнозируемого результата их реализац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Зна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как построить план практического занятия для студентов по дисциплинам программы бакалавриата направления подготовки 39.03.03 «Организация работы с молодежью»;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планировать структуру практического занятия для студентов по дисциплинам программы бакалавриата направления подготовки 39.03.03 «Организация работы с молодежью»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ом проведения практических занятий по ранее составленному плану для студентов по дисциплинам программы бакалавриата направления подготовки 39.03.03 «Организация работы с молодежью»;</w:t>
            </w:r>
          </w:p>
        </w:tc>
      </w:tr>
      <w:tr>
        <w:trPr>
          <w:trHeight w:val="57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4. Способен применять современные коммуникативные технологии, в том числе и на иностранном (ых) языке (ах), для академического и профессионального взаимо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2. Демонстрирует умения выполнять разные типы перевода академического текста с иностранного на государственный язык в профессиональных целях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иностранный язык и особенности перевода научной литературы по молодежной тематик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одобрать литературу на иностранном языке по теме практического занятия для студентов по дисциплинам программы бакалавриата направления подготовки 39.03.03 «Организация работы с молодежью» и самостоятельно осуществить перевод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ом свободного перевода иностранной научной литературы по молодежной проблематике и использует ее при подготовке практического занятия для студентов по дисциплинам программы бакалавриата направления подготовки 39.03.03 «Организация работы с молодежью».</w:t>
            </w:r>
          </w:p>
        </w:tc>
      </w:tr>
      <w:tr>
        <w:trPr>
          <w:trHeight w:val="886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6.3. Подбирает критерии и анализирует результаты процесса самосовершенствования, на их основе корректирует процесс саморазвития в зависимости от меняющихся условий и потребностей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критерии, по которым можно определить результаты проведенного практического занятия для студентов по дисциплинам программы бакалавриата направления подготовки 39.03.03 «Организация работы с молодежью»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выделять критерии и анализировать свои возможности и перспективы в профессиональной деятельности при проведении занятий для студентов по дисциплинам программы бакалавриата направления подготовки 39.03.03 «Организация работы с молодежью»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анализа собственной деятельности в профессиональном плане,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навыком гибкого реагирования на меняющиеся условия в рамках проведения занятий для студентов по дисциплинам программы бакалавриата направления подготовки 39.03.03 «Организация работы с молодежью», корректирует собственную карьерную траекторию и направления для дальнейшего саморазвития в рамках профессиональной деятельности. </w:t>
            </w:r>
          </w:p>
        </w:tc>
      </w:tr>
      <w:tr>
        <w:trPr>
          <w:trHeight w:val="422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57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ОУ)-2. Способен учитывать социальные, психологические и индивидуальные особенности детей, подростков и молодежи при проектировании и реализации услуг (работ) в сфере молодежной политики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У)-2.2. Применяет современные педагогические технологии при реализации услуг (работ) в сфере молодежной политик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овременные педагогические технологии, которые можно использовать при проведении занятий у студентов по дисциплинам программы бакалавриата направления подготовки 39.03.03 «Организация работы с молодежью»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использовать современные педагогические технологии, которые можно использовать при проведении занятий у студентов по дисциплинам программы бакалавриата направления подготовки 39.03.03 «Организация работы с молодежью»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навыками выбора и использования современных педагогических технологий, адаптируя их для эффективного проведения занятий у студентов по дисциплинам программы бакалавриата направления подготовки 39.03.03 «Организация работы с молодежью». 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ПЕД)-1. Способен к педагогическому сопровождению процессов реализации услуг (работ) в сфере молодеж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ПЕД)-1.1. Владеет технологиями образования взрослых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технологии образования взрослых, которые можно использовать при проведении занятий у студентов по дисциплинам программы бакалавриата направления подготовки 39.03.03 «Организация работы с молодежью»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использовать основные технологии образования взрослых, которые можно использовать при проведении занятий у студентов по дисциплинам программы бакалавриата направления подготовки 39.03.03 «Организация работы с молодежью»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выбора и использования технологий образования взрослых, адаптируя их для эффективного проведения занятий у студентов по дисциплинам программы бакалавриата направления подготовки 39.03.03 «Организация работы с молодежью»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ПЕД)-1.2. Реализует методы наставничества, выстраивать модели его организац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новные методы наставничества, которые можно использовать при проведении занятий у студентов по дисциплинам программы бакалавриата направления подготовки 39.03.03 «Организация работы с молодежью»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использовать основные методы наставничества и выстраивать модели его организации при проведении занятий у студентов по дисциплинам программы бакалавриата направления подготовки 39.03.03 «Организация работы с молодежью»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выбора и использования методов и моделей наставничества, адаптируя их для эффективного проведения занятий у студентов по дисциплинам программы бакалавриата направления подготовки 39.03.03 «Организация работы с молодежью».</w:t>
            </w:r>
          </w:p>
        </w:tc>
      </w:tr>
      <w:tr>
        <w:trPr>
          <w:trHeight w:val="140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ПЕД)-2. Способен к развитию кадрового потенциала сферы молодеж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ПЕД)-2.1 Осуществляет подбор и организацию мероприятий по повышению квалификации специалистов подразделения, ответственного за работу с молодежью (в т.ч. по дополнительным профессиональным программам повышения квалификации работников, ответственных за работу с молодежью)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мероприятия, которые можно использовать для повышения уровня знаний у студентов по дисциплинам программы бакалавриата направления подготовки 39.03.03 «Организация работы с молодежью»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рганизовать мероприятие, направленное на повышение уровня знаний у студентов по дисциплинам программы бакалавриата направления подготовки 39.03.03 «Организация работы с молодежью»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организации мероприятий, направленных на повышение уровня знаний у студентов по дисциплинам программы бакалавриата направления подготовки 39.03.03 «Организация работы с молодежью».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 практики </w:t>
      </w:r>
      <w:r>
        <w:rPr>
          <w:sz w:val="24"/>
          <w:szCs w:val="24"/>
        </w:rPr>
        <w:t xml:space="preserve">составляет </w:t>
      </w:r>
      <w:r>
        <w:rPr>
          <w:b/>
          <w:sz w:val="28"/>
          <w:szCs w:val="28"/>
        </w:rPr>
        <w:t xml:space="preserve">6 </w:t>
      </w:r>
      <w:r>
        <w:rPr>
          <w:sz w:val="24"/>
          <w:szCs w:val="24"/>
        </w:rPr>
        <w:t xml:space="preserve">зачетных единиц, </w:t>
      </w:r>
      <w:r>
        <w:rPr>
          <w:b/>
          <w:sz w:val="28"/>
          <w:szCs w:val="28"/>
        </w:rPr>
        <w:t>4</w:t>
      </w:r>
      <w:r>
        <w:rPr>
          <w:sz w:val="24"/>
          <w:szCs w:val="24"/>
        </w:rPr>
        <w:t xml:space="preserve"> недели.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ческой подготовки при проведении практики: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274"/>
        <w:gridCol w:w="3209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(ы) практики, этапы 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отчетност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ительный этап.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нструктаж по технике безопасности, организационно-ознакомительная работа, изучение  структуры организации)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невник практик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знакомление с учебными дисциплинами направления подготовки 39.03.03 «Организация работы с молодежью».</w:t>
            </w:r>
            <w:r>
              <w:rPr>
                <w:bCs/>
                <w:sz w:val="24"/>
                <w:szCs w:val="24"/>
              </w:rPr>
              <w:t xml:space="preserve"> (знакомство со структурой курсов, фондом оценочных средств, используемыми информационно-коммуникационными технологиям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Индивидуальное задание, дневник практик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Работа над планом практического занятия и его проведение</w:t>
            </w:r>
            <w:r>
              <w:rPr>
                <w:bCs/>
                <w:sz w:val="24"/>
                <w:szCs w:val="24"/>
              </w:rPr>
              <w:t xml:space="preserve"> по дисциплинам программы бакалавриата направления подготовки 39.03.03 «Организация работы с молодежью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невник практик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аключительный этап</w:t>
            </w:r>
            <w:r>
              <w:rPr>
                <w:bCs/>
                <w:sz w:val="24"/>
                <w:szCs w:val="24"/>
              </w:rPr>
              <w:t xml:space="preserve"> (итоговая конференция по практике, предоставление отчета по практике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по практике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6</w:t>
      </w:r>
      <w:r>
        <w:rPr>
          <w:b/>
          <w:sz w:val="24"/>
          <w:szCs w:val="24"/>
        </w:rPr>
        <w:t>. Фонд оценочных средств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актики студент представляет индивидуальному (групповому) руководителю от кафедры следующие отчетные материалы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письменный отчет о практике.</w:t>
      </w:r>
      <w:r>
        <w:rPr>
          <w:sz w:val="24"/>
          <w:szCs w:val="24"/>
        </w:rPr>
        <w:t xml:space="preserve"> Отчет должен содержать описание базы практики (подразделения), сведения об организации её деятельности, об изученных студентом материалах, о конкретной выполненной студентом работе в период практики, а также выводы и предложения, возникшие у студента в ходе практики (образец оформления титульного листа отчета – Приложение 1)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невник </w:t>
      </w:r>
      <w:r>
        <w:rPr>
          <w:sz w:val="24"/>
          <w:szCs w:val="24"/>
        </w:rPr>
        <w:t>практики с подписями руководителя от базы практики, подтверждающими выполнение отмеченных в дневнике видов работы (постранично), оценками по каждой базе практики и печатью предприятия, учреждения, организации (образец титульный листа дневника – Приложение 2, примерная структура дневника – Приложение 3).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лан занятия</w:t>
      </w:r>
      <w:r>
        <w:rPr>
          <w:sz w:val="24"/>
          <w:szCs w:val="24"/>
        </w:rPr>
        <w:t xml:space="preserve"> по одной из дисциплин программы бакалавриата направления подготовки 39.03.03 «Организация работы с молодежью». План должен содержать: тему занятия; цель и задачи занятия; операционализацию основных понятий темы занятия; ход проведения занятия, конспект занятия; описание использования методики выбранной для успешного усвоения учебного материала; вывод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характеристика, </w:t>
      </w:r>
      <w:r>
        <w:rPr>
          <w:sz w:val="24"/>
          <w:szCs w:val="24"/>
        </w:rPr>
        <w:t>составленная руководителем от базы практики и отражающая уровень теоретической и практической подготовки студента, его отношение к выполнению поручаемых заданий, соблюдение трудовой дисциплины, культура поведения (составляется в свободной форме)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По практике проводится промежуточная аттестация студентов в форме дифференцированного зачета. Отчетные материалы представляются индивидуальному (групповому) руководителю практики и проверяются им. При выставлении итоговой дифференцированной оценки учитываютс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; оценка руководителя практики от организации;  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обязаны ликвидировать образовавшуюся академическую задолженность в установленном порядке. В этом случае студенты могут быть направлены на практику повторно в свободное от учебы время.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70"/>
        <w:gridCol w:w="1403"/>
        <w:gridCol w:w="2271"/>
        <w:gridCol w:w="319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п.п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оставляющая практики, подлежащая оценивани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Оцениваемая компетен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Шкала оценк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невник практи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К(ОУ)-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составить дневник практики в соответствии с нормативными документ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Дневник включает необходимые разделы, которые определены положением ЯрГУ-СК-П-217-2021. Дневник </w:t>
            </w:r>
            <w:r>
              <w:rPr>
                <w:rFonts w:eastAsia="Times New Roman"/>
                <w:sz w:val="20"/>
                <w:szCs w:val="20"/>
              </w:rPr>
              <w:t xml:space="preserve">содержит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дробные и индивидуализированные (за исключением случаев, когда работа выполняется группой) сведения о видах деятельности и выполняемых работах, объеме отработанных час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– представлен дневник с подробным и индивидуализированным изложением видов и содержания работ. Соблюдены все требования Положения ЯрГУ-СК-П-217-2021 к оформлению дневни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знакомление с учебными дисциплинами направления подготовки 39.03.03 «Организация работы с молодежью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К(ПЕД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К(ПЕД)-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предварительно проработать план занятия: ознакомиться со структурой курса по программе бакалавриата направления подготовки 39.03.03 «Организация работы с молодежью», в рамках которого будет проводиться практическое заняти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осетить лекционное занятие по теме практического занятия для подготовки плана; выбрать методы проведения занятия, определить какие ИКТ будут использоваться, подобрать литературу, разработать ФОС по теме занят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 – предварительная работа не осуществлялась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 – методы проведения занятия, ИКТ подобраны, однако отсутствует список литературы и не разработан фонд оценочных средст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 – методы проведения занятия, ИКТ подобраны, представлен список литературы, но не разработан фонд оценочных средст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- дано подробное описание методов проведения занятия, ИКТ подобраны, представлен список литературы, разработан фонд оценочных средств</w:t>
            </w:r>
          </w:p>
        </w:tc>
      </w:tr>
      <w:tr>
        <w:trPr>
          <w:trHeight w:val="33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бота над планом практического занятия и его провед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К(ПЕД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К(ПЕД)-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составить план занятия, который должен содержать: тему занятия; цель и задачи занятия; операционализацию основных понятий темы занятия; ход проведения занятия, конспект занятия; описание использования методики выбранной для успешного усвоения учебного материала; вывод. Провести занятие в соответствии с планом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0 – план занятия содержит тему занятия; цель и задачи занятия; операционализацию основных понятий темы занятия; ход проведения занятия, конспект занятия; однако отсутствует описание использования методики выбранной для успешного усвоения учебного материала; нет вывода. Занятие проведено с отступлением от плана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 – план занятия содержит тему занятия; цель и задачи занятия; операционализацию основных понятий темы занятия; ход проведения занятия, конспект занятия; описание использования методики выбранной для успешного усвоения учебного материала; нет вывода. Занятие проведено с отступлением от плана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 - план занятия содержит тему занятия; цель и задачи занятия; операционализацию основных понятий темы занятия; ход проведения занятия, конспект занятия; описание использования методики выбранной для успешного усвоения учебного материала; вывод. Занятие проведено с отступлением от плана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– план занятия содержит тему занятия; цель и задачи занятия; операционализацию основных понятий темы занятия; ход проведения занятия, конспект занятия; описание использования методики выбранной для успешного усвоения учебного материала; вывод. Занятие проведено по плану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щита отч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К(ПЕД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К(ПЕД)-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представить и защитить отчет по результатам практик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включает необходимые разделы. Магистрант способен развернуто и аргументированно ответить на вопросы преподавателей, принимающих участие в итоговой конференции по практике. Магистрант демонстрирует эрудицию по обсуждаемым вопросам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 – магистрант отсутствует во время защиты, отчет не представлен или магистрат не способен дать ответы на вопросы преподавателей, принимающих участие в итоговой конференции по практике, не демонстрирует эрудицию по обсуждаемым вопроса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 – отчет в целом соответствует требованиям, содержит необходимые разделы и приложения, однако допущены отдельные недочеты в оформлении.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Магистрант способен ответить на вопросы преподавателей, принимающих участие в итоговой конференции по практике, однако допускает отдельные неточности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 – отчет соответствует всем требованиям, однако допущены отдельные недочеты в оформлении.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Магистрант способен ответить на вопросы преподавателей, принимающих участие в итоговой конференции по практике, однако не демонстрирует эрудицию по обсуждаемым вопроса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 - </w:t>
            </w:r>
            <w:r>
              <w:rPr>
                <w:rFonts w:eastAsia="Times New Roman"/>
                <w:bCs/>
                <w:sz w:val="20"/>
                <w:szCs w:val="20"/>
              </w:rPr>
              <w:t>отчет включает необходимые разделы. Магистрант способен развернуто и аргументированно ответить на вопросы преподавателей, принимающих участие в итоговой конференции по практике. Магистрант демонстрирует эрудицию по обсуждаемым вопросам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ка руководителя по практике в характеристике магистран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К(ПЕД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К(ПЕД)-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Оценивается подготовка программы и плана исследования, инструментарий, представленные магистрантом сведения о структуре и характеристике организации – базы практи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 – оценка «неудовлетворительно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– оценка 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– оценка «хорош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– оценка «отлично»</w:t>
            </w:r>
          </w:p>
        </w:tc>
      </w:tr>
    </w:tbl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бранные баллы суммируются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инимальный балл равен «0». Максимальный – 15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отлично» соответствует 12-15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хорошо» соответствует 8-11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удовлетворительно соответствует 4-7 баллам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неудовлетворительно соответствует 0-3 баллам</w:t>
      </w:r>
    </w:p>
    <w:p>
      <w:pPr>
        <w:pStyle w:val="Normal"/>
        <w:spacing w:lineRule="auto" w:line="312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rStyle w:val="FontStyle14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 Положение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и от 27 ноября 2015 года № 1383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2. Устав федерального государственного бюджетного образовательного учреждения высшего образования «Ярославский государственный университет им. П.Г. Демидова»;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ложение 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, утвержденного приказом ректора ЯрГУ № 217 от 25.04.2021 года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едагогические технологии в 3 ч. Часть 1. Образовательные технологии : учебник и практикум для вузов / Л. В. Байбородова [и др.] ; под общей редакцией Л. В. Байбородовой, А. П. Чернявской. — 2-е изд., перераб. и доп. — Москва : Издательство Юрайт, 2023. — 258 с. — (Высшее образование). — ISBN 978-5-534-06324-0. — Текст : электронный // Образовательная платформа Юрайт [сайт]. — URL: </w:t>
      </w:r>
      <w:hyperlink r:id="rId3">
        <w:r>
          <w:rPr>
            <w:rStyle w:val="InternetLink"/>
            <w:sz w:val="24"/>
            <w:szCs w:val="24"/>
          </w:rPr>
          <w:t>https://urait.ru/bcode/513254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едагогические технологии в 3 ч. Часть 2. Организация деятельности : учебник и практикум для вузов / Л. В. Байбородова [и др.] ; под редакцией Л. В. Байбородовой. — 2-е изд., перераб. и доп. — Москва : Издательство Юрайт, 2023. — 234 с. — (Высшее образование). — ISBN 978-5-534-06325-7. — Текст : электронный // Образовательная платформа Юрайт [сайт]. — URL: </w:t>
      </w:r>
      <w:hyperlink r:id="rId4">
        <w:r>
          <w:rPr>
            <w:rStyle w:val="InternetLink"/>
            <w:sz w:val="24"/>
            <w:szCs w:val="24"/>
          </w:rPr>
          <w:t>https://urait.ru/bcode/516049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едагогические технологии в 3 ч. Часть 3. Проектирование и программирование : учебник и практикум для вузов / Л. В. Байбородова [и др.] ; под редакцией Л. В. Байбородовой. — 2-е изд., перераб. и доп. — Москва : Издательство Юрайт, 2023. — 219 с. — (Высшее образование). — ISBN 978-5-534-06326-4. — Текст : электронный // Образовательная платформа Юрайт [сайт]. — URL: </w:t>
      </w:r>
      <w:hyperlink r:id="rId5">
        <w:r>
          <w:rPr>
            <w:rStyle w:val="InternetLink"/>
            <w:sz w:val="24"/>
            <w:szCs w:val="24"/>
          </w:rPr>
          <w:t>https://urait.ru/bcode/516050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spacing w:lineRule="auto" w:line="24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Клюшин, А.О. Основные проблемы, и перспективы, существующие в сфере «Молодежная политика» / А.О. Клюшин // Вестник современных исследований. — 2018. — № 11.1 (26). — С. 84-87</w:t>
      </w:r>
    </w:p>
    <w:p>
      <w:pPr>
        <w:pStyle w:val="Normal"/>
        <w:spacing w:lineRule="auto" w:line="24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Видякова, Ю.Е. Роль и значение молодежной политики в современной России / Ю.Е. Видякова // Вестник Воронежского института экономики и социального управления. — 2017. — № 3. — С. 20-21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1. Электронная библиотека учебных материалов ЯрГУ </w:t>
      </w:r>
      <w:hyperlink r:id="rId6">
        <w:r>
          <w:rPr>
            <w:rStyle w:val="InternetLink"/>
            <w:rFonts w:eastAsia="Times New Roman"/>
            <w:bCs/>
            <w:i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2. Электронно-библиотечная система «Юрайт» </w:t>
      </w:r>
      <w:hyperlink r:id="rId7">
        <w:r>
          <w:rPr>
            <w:rStyle w:val="InternetLink"/>
            <w:rFonts w:eastAsia="Times New Roman"/>
            <w:bCs/>
            <w:iCs/>
            <w:sz w:val="24"/>
            <w:szCs w:val="24"/>
          </w:rPr>
          <w:t>https://urait.ru/</w:t>
        </w:r>
      </w:hyperlink>
      <w:r>
        <w:rPr>
          <w:rFonts w:eastAsia="Times New Roman"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3. Электронно-библиотечная система «Лань» </w:t>
      </w:r>
      <w:hyperlink r:id="rId8">
        <w:r>
          <w:rPr>
            <w:rStyle w:val="InternetLink"/>
            <w:rFonts w:eastAsia="Times New Roman"/>
            <w:bCs/>
            <w:iCs/>
            <w:sz w:val="24"/>
            <w:szCs w:val="24"/>
          </w:rPr>
          <w:t>http://e.lanbook.com/</w:t>
        </w:r>
      </w:hyperlink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rFonts w:eastAsia="Times New Roman"/>
          <w:bCs/>
          <w:iCs/>
          <w:sz w:val="24"/>
          <w:szCs w:val="24"/>
        </w:rPr>
        <w:t>4. Электронно-библиотечная система «ПРОСПЕКТ» http://ebs.prospekt.org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PSMT;Times New Roman" w:hAnsi="TimesNewRomanPSMT;Times New Roman" w:eastAsia="Times New Roman" w:cs="TimesNewRomanPSMT;Times New Roman"/>
          <w:bCs/>
          <w:iCs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bCs/>
          <w:iCs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9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0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1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2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3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разовательные технологии, в том числе электронное обучение и дистанционные образовательные технологии, используемые при осуществлении образовательного процесса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е практики не предполагает выделения часов на аудиторную работу; предполагает выполнение самостоятельной работы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rFonts w:eastAsia="Times New Roman"/>
          <w:b/>
          <w:bCs/>
          <w:sz w:val="24"/>
          <w:szCs w:val="24"/>
        </w:rPr>
        <w:t>9. П</w:t>
      </w:r>
      <w:r>
        <w:rPr>
          <w:rFonts w:eastAsia="Times New Roman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Times New Roman"/>
          <w:b/>
          <w:bCs/>
          <w:sz w:val="24"/>
          <w:szCs w:val="24"/>
        </w:rPr>
        <w:t>,</w:t>
      </w:r>
      <w:r>
        <w:rPr>
          <w:rFonts w:eastAsia="Times New Roman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- программы </w:t>
      </w:r>
      <w:r>
        <w:rPr>
          <w:rFonts w:eastAsia="Times New Roman"/>
          <w:sz w:val="24"/>
          <w:szCs w:val="24"/>
          <w:lang w:val="en-US"/>
        </w:rPr>
        <w:t>Microsoft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Office</w:t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</w:t>
      </w:r>
      <w:r>
        <w:rPr>
          <w:rFonts w:eastAsia="Times New Roman"/>
          <w:sz w:val="24"/>
          <w:szCs w:val="24"/>
          <w:lang w:val="en-US" w:eastAsia="en-US"/>
        </w:rPr>
        <w:t> </w:t>
      </w:r>
      <w:r>
        <w:rPr>
          <w:rFonts w:eastAsia="Times New Roman"/>
          <w:sz w:val="24"/>
          <w:szCs w:val="24"/>
          <w:lang w:eastAsia="en-US"/>
        </w:rPr>
        <w:t>Adobe Acrobat Reader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"/>
          <w:b/>
          <w:bCs/>
          <w:sz w:val="24"/>
          <w:szCs w:val="24"/>
        </w:rPr>
        <w:t>10. 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1. Автоматизированная библиотечно-информационная система «БУКИ-NEXT»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hyperlink r:id="rId14">
        <w:r>
          <w:rPr>
            <w:rStyle w:val="InternetLink"/>
            <w:rFonts w:eastAsia="Times New Roman"/>
            <w:b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2. Электронно-библиотечная система «Консультант Студента»  https://www.studentlibrary.ru/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3. Справочно-правовая система КонсультантПлюс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 ГАРАНТ. Информационно-правовой портал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Справочник ИНФОРМИО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, лабораторных – списочному составу группы обучающихся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3" w:hRule="atLeast"/>
        </w:trPr>
        <w:tc>
          <w:tcPr>
            <w:tcW w:w="3190" w:type="dxa"/>
            <w:tcBorders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дидат соц. наук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цент кафедры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й политик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М. Дудина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ind w:left="1080" w:firstLine="360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firstLine="36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1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МИНОБРНАУКИ РОССИИ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высшего образования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«Ярославский государственный университет им. П.Г. Демидова»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(ЯрГУ)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 социальной политики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ОТЧЕТ ПО ___________________________ 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ид практики</w:t>
      </w:r>
    </w:p>
    <w:p>
      <w:pPr>
        <w:pStyle w:val="Normal"/>
        <w:widowControl/>
        <w:spacing w:lineRule="auto" w:line="276" w:before="0" w:after="200"/>
        <w:ind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Студента </w:t>
      </w:r>
      <w:r>
        <w:rPr>
          <w:rFonts w:eastAsia="Times New Roman"/>
          <w:sz w:val="24"/>
          <w:szCs w:val="24"/>
          <w:u w:val="single"/>
          <w:lang w:eastAsia="en-US"/>
        </w:rPr>
        <w:t>ФИО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факультета социально-политических наук, направления подготовки__________, _ курса, 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группы 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Место практики </w:t>
      </w:r>
      <w:r>
        <w:rPr>
          <w:rFonts w:eastAsia="Times New Roman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Руководитель практики от предприятия</w:t>
      </w:r>
      <w:r>
        <w:rPr>
          <w:rFonts w:eastAsia="Times New Roman"/>
          <w:sz w:val="24"/>
          <w:szCs w:val="24"/>
          <w:lang w:eastAsia="en-US"/>
        </w:rPr>
        <w:t>: 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Руководитель практики от кафедры: </w:t>
      </w:r>
      <w:r>
        <w:rPr>
          <w:rFonts w:eastAsia="Times New Roman"/>
          <w:sz w:val="24"/>
          <w:szCs w:val="24"/>
          <w:lang w:eastAsia="en-US"/>
        </w:rPr>
        <w:t>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Начало практики:</w:t>
      </w:r>
      <w:r>
        <w:rPr>
          <w:rFonts w:eastAsia="Times New Roman"/>
          <w:sz w:val="24"/>
          <w:szCs w:val="24"/>
          <w:lang w:eastAsia="en-US"/>
        </w:rPr>
        <w:t xml:space="preserve"> ___.__.20___                       </w:t>
      </w:r>
      <w:r>
        <w:rPr>
          <w:rFonts w:eastAsia="Times New Roman"/>
          <w:b/>
          <w:sz w:val="24"/>
          <w:szCs w:val="24"/>
          <w:lang w:eastAsia="en-US"/>
        </w:rPr>
        <w:t>Конец практики:</w:t>
      </w:r>
      <w:r>
        <w:rPr>
          <w:rFonts w:eastAsia="Times New Roman"/>
          <w:sz w:val="24"/>
          <w:szCs w:val="24"/>
          <w:lang w:eastAsia="en-US"/>
        </w:rPr>
        <w:t xml:space="preserve"> __.___.20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Подпись практиканта: </w:t>
      </w:r>
      <w:r>
        <w:rPr>
          <w:rFonts w:eastAsia="Times New Roman"/>
          <w:sz w:val="24"/>
          <w:szCs w:val="24"/>
          <w:lang w:eastAsia="en-US"/>
        </w:rPr>
        <w:t>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Содержание и объем выполненных работ подтверждаю. 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уководитель практики от предприятия ________________ (____________________)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Защита_______________            Оценка_______________ </w:t>
      </w:r>
    </w:p>
    <w:p>
      <w:pPr>
        <w:pStyle w:val="Normal"/>
        <w:widowControl/>
        <w:spacing w:lineRule="auto" w:line="360" w:before="240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Ярославль, 20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en-US"/>
        </w:rPr>
      </w:pPr>
      <w:bookmarkStart w:id="1" w:name="bookmark0"/>
      <w:r>
        <w:rPr>
          <w:rFonts w:eastAsia="Times New Roman"/>
          <w:bCs/>
          <w:sz w:val="24"/>
          <w:szCs w:val="24"/>
          <w:lang w:eastAsia="en-US"/>
        </w:rPr>
        <w:t xml:space="preserve">МИНОБРНАУКИ РОССИИ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учреждение высшего образования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b/>
          <w:bCs/>
          <w:sz w:val="24"/>
          <w:szCs w:val="24"/>
          <w:lang w:eastAsia="en-US"/>
        </w:rPr>
        <w:t>«Ярославский государственный университет им. П.Г. Демидова» (ЯрГУ)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ДНЕВНИК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Студента(ки)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 полностью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курс:_____ форма обучения: _________</w:t>
      </w:r>
      <w:r>
        <w:rPr>
          <w:rFonts w:eastAsia="Times New Roman"/>
          <w:sz w:val="24"/>
          <w:szCs w:val="24"/>
          <w:u w:val="single"/>
          <w:lang w:eastAsia="en-US"/>
        </w:rPr>
        <w:t>очная_</w:t>
      </w:r>
      <w:r>
        <w:rPr>
          <w:rFonts w:eastAsia="Times New Roman"/>
          <w:sz w:val="24"/>
          <w:szCs w:val="24"/>
          <w:lang w:eastAsia="en-US"/>
        </w:rPr>
        <w:t>___________ учебная группа:_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"/>
          <w:i/>
          <w:iCs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 подготовки:_</w:t>
      </w:r>
      <w:r>
        <w:rPr>
          <w:rFonts w:eastAsia="Times New Roman"/>
          <w:sz w:val="24"/>
          <w:szCs w:val="24"/>
          <w:u w:val="single"/>
          <w:lang w:eastAsia="en-US"/>
        </w:rPr>
        <w:t xml:space="preserve">39.04.03 </w:t>
        <w:tab/>
        <w:t>«Организация работы с молодежью»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48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Вид, тип практики: учебная</w:t>
      </w:r>
    </w:p>
    <w:p>
      <w:pPr>
        <w:pStyle w:val="Normal"/>
        <w:widowControl/>
        <w:spacing w:lineRule="auto" w:line="36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роки практики: с ____по ______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База практики / профильная организация: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полное наименование организаци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Руководитель практики от профильной организации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Руководитель практики от факультета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Индивидуальный (групповой) руководитель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Кафедра: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"/>
          <w:i/>
          <w:iCs/>
          <w:sz w:val="24"/>
          <w:szCs w:val="24"/>
          <w:lang w:eastAsia="en-US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Ярославль ____ г.</w:t>
      </w:r>
      <w:r>
        <w:br w:type="page"/>
      </w:r>
    </w:p>
    <w:p>
      <w:pPr>
        <w:pStyle w:val="Normal"/>
        <w:widowControl/>
        <w:spacing w:lineRule="auto" w:line="240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2" w:name="bookmark0"/>
      <w:r>
        <w:rPr>
          <w:b/>
          <w:bCs/>
          <w:color w:val="000000"/>
          <w:sz w:val="24"/>
          <w:szCs w:val="24"/>
        </w:rPr>
        <w:t>Примерное содержание дневника учебной практики</w:t>
      </w:r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1. Памятка студенту с указанием его прав и обязанностей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2. Сведения об инструктаже по технике безопасности и охране труда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3. Календарно-тематический план-график практики, сведения о выполняемой работе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550"/>
        <w:gridCol w:w="1155"/>
        <w:gridCol w:w="1155"/>
        <w:gridCol w:w="1392"/>
        <w:gridCol w:w="1175"/>
        <w:gridCol w:w="1316"/>
        <w:gridCol w:w="1436"/>
      </w:tblGrid>
      <w:tr>
        <w:trPr>
          <w:trHeight w:val="1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Календарный срок предполагаемого выполнения (в т.ч. кол-во час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Дата (числ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месяц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Кол-во отработан-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Оцен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о итогам выполнения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>
          <w:trHeight w:val="2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4. Индивидуальное задание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5. Теоретические занятия и экскурсии в ходе практики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60"/>
        <w:gridCol w:w="1728"/>
        <w:gridCol w:w="169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Дата (число, месяц, г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Вид и содержание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Количество отработанных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left="14" w:firstLine="346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6. Оценка руководителем от профильной организации работы студента в процессе прохождения практики, его способности применять знания и умения при решении профессиональных задач.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Форма характеристики студента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Студент </w:t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en-US"/>
        </w:rPr>
        <w:t xml:space="preserve">во время практики зарекомендовал себя как </w:t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Фамилия И.О.)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краткая характеристика студента)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Рекомендуемая оценка за практику </w:t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Руководитель практики </w:t>
        <w:tab/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</w:r>
      <w:r>
        <w:rPr>
          <w:rFonts w:eastAsia="Times New Roman"/>
          <w:sz w:val="24"/>
          <w:szCs w:val="24"/>
          <w:lang w:eastAsia="en-US"/>
        </w:rPr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подпись)</w:t>
        <w:tab/>
        <w:t>расшифровка подписи Фамилия И.О.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  <w:t>число</w:t>
        <w:tab/>
        <w:tab/>
        <w:tab/>
        <w:tab/>
        <w:tab/>
        <w:tab/>
        <w:tab/>
        <w:tab/>
        <w:tab/>
        <w:t>печать организации</w:t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9z0">
    <w:name w:val="WW8Num19z0"/>
    <w:qFormat/>
    <w:rPr>
      <w:rFonts w:ascii="Courier New" w:hAnsi="Courier New" w:eastAsia="Courier New" w:cs="Courier New"/>
      <w:w w:val="99"/>
      <w:sz w:val="24"/>
      <w:szCs w:val="24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  <w:ind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lang w:val="en-US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13254" TargetMode="External"/><Relationship Id="rId4" Type="http://schemas.openxmlformats.org/officeDocument/2006/relationships/hyperlink" Target="https://urait.ru/bcode/516049" TargetMode="External"/><Relationship Id="rId5" Type="http://schemas.openxmlformats.org/officeDocument/2006/relationships/hyperlink" Target="https://urait.ru/bcode/516050" TargetMode="External"/><Relationship Id="rId6" Type="http://schemas.openxmlformats.org/officeDocument/2006/relationships/hyperlink" Target="http://www.lib.uniyar.ac.ru/opac/bk_cat_find.php" TargetMode="External"/><Relationship Id="rId7" Type="http://schemas.openxmlformats.org/officeDocument/2006/relationships/hyperlink" Target="https://urait.ru/" TargetMode="External"/><Relationship Id="rId8" Type="http://schemas.openxmlformats.org/officeDocument/2006/relationships/hyperlink" Target="http://e.lanbook.com/" TargetMode="External"/><Relationship Id="rId9" Type="http://schemas.openxmlformats.org/officeDocument/2006/relationships/hyperlink" Target="http://lib.uniyar.ac.ru/opac/bk_login.php" TargetMode="External"/><Relationship Id="rId10" Type="http://schemas.openxmlformats.org/officeDocument/2006/relationships/hyperlink" Target="http://www.lib.uniyar.ac.ru/opac/bk_cat_find.php" TargetMode="External"/><Relationship Id="rId11" Type="http://schemas.openxmlformats.org/officeDocument/2006/relationships/hyperlink" Target="http://10.1.0.4/buki/bk_bookreq_find.php" TargetMode="External"/><Relationship Id="rId12" Type="http://schemas.openxmlformats.org/officeDocument/2006/relationships/hyperlink" Target="http://www.lib.uniyar.ac.ru/opac/bk_bookreq_find.php" TargetMode="External"/><Relationship Id="rId13" Type="http://schemas.openxmlformats.org/officeDocument/2006/relationships/hyperlink" Target="http://10.1.0.4/buki/bk_bookreq_find.php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9:48:00Z</dcterms:created>
  <dc:creator>User</dc:creator>
  <dc:description/>
  <cp:keywords/>
  <dc:language>en-US</dc:language>
  <cp:lastModifiedBy>user</cp:lastModifiedBy>
  <cp:lastPrinted>2023-06-18T22:21:00Z</cp:lastPrinted>
  <dcterms:modified xsi:type="dcterms:W3CDTF">2024-07-09T21:08:00Z</dcterms:modified>
  <cp:revision>3</cp:revision>
  <dc:subject/>
  <dc:title>МИНИСТЕРСТВО ОБРАЗОВАНИЯ И НАУКИ РОССИЙСКОЙ ФЕДЕРАЦИИ</dc:title>
</cp:coreProperties>
</file>